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Конспект занятия по математике в средней группе» Математическое путешествие»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рограммное содержание:</w:t>
      </w:r>
      <w:r>
        <w:rPr>
          <w:color w:val="000000"/>
          <w:sz w:val="28"/>
          <w:szCs w:val="28"/>
        </w:rPr>
        <w:br/>
        <w:t>1.упражнять детей в нахождении знакомых геометрических фигур;</w:t>
        <w:br/>
        <w:t>2.закрепить знания детьми порядкового счета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3.формировать умения соотносить количество предметов с цифрой;</w:t>
        <w:br/>
        <w:t>4.закреплять знания детьми понятий: длинный - короткий, высокий – низкий;</w:t>
        <w:br/>
        <w:t>5.развивать умение ориентироваться в пространстве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6.воспитывать у детей желание отвечать на поставленные вопрос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атериал:</w:t>
      </w:r>
      <w:r>
        <w:rPr>
          <w:rStyle w:val="Appleconvertedspace"/>
          <w:color w:val="000000"/>
          <w:sz w:val="28"/>
          <w:szCs w:val="28"/>
          <w:u w:val="single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персонажи сказок, стульчики - вагончики с геометрическими фигурами, картинки с изображением предметов определенной геометрической формы, карточки с изображением зайца, полоски разной длины, раздаточный материал: деревья, волк, красная шапочка, заяц, цифры от 1 до 5, аудиозапис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редварительная работа</w:t>
      </w:r>
      <w:r>
        <w:rPr>
          <w:color w:val="000000"/>
          <w:sz w:val="28"/>
          <w:szCs w:val="28"/>
          <w:u w:val="single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u w:val="single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тение сказок: «Заюшкина избушка», «Красная шапочка», «Сестрица Алёнушка и братец Иванушка», рассматривание предметов похожих по форме на геометрические фигуры: круг, квадрат, овал, треугольник, прямоугольни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Ход занятия: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Дети, я сегодня по почте получила вот этот конверт, но что в нем, я не посмотрела. Давайте вместе с вами посмотрим (Открывает конверт, читает)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«Дорогие ребята, мы приглашаем вас в нашу сказочную страну. И очень будем рады, если вы примете наше приглашение»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Жители сказочной страны математики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Дети, вам хочется поехать в сказочную страну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Очень хочется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А на чём мы туда отправимся?(варианты детей)-на поезде. Но чтобы найти свой вагончик, выполните одно задание (раздает детям картинки). У вас картинки, а на каждом вагончике нарисованы геометрические фигуры. На какую геометрическую фигуру похож предмет на вашей картинке, в тот вагончик каждый из вас сядет (Дети рассматривают, сравнивают, садятся, отвечая на вопрос воспитателя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И так дети, все сели в свои вагончики, и наш поезд отправляется в сказочное путешествие. (Звучит музыка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Вот мы и приехали (дети выходят из вагончиков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Дети, а мы попали в какую-то сказку. А в какую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«Заюшкина избушка»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А как вы догадались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Узнали героев сказ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назовите мне героев сказки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детей</w:t>
      </w:r>
      <w:r>
        <w:rPr>
          <w:color w:val="000000"/>
          <w:sz w:val="28"/>
          <w:szCs w:val="28"/>
          <w:shd w:fill="FFFFFF" w:val="clear"/>
        </w:rPr>
        <w:t>: Лиса, заяц, медведь, петух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Молодцы! А вспомните о чем эта сказка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У лисы была избушка ледяная, у зайца лубяная, у лисы она растаяла, она попросила зайца пустить переночевать, и его выгнал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Молодцы! Сказку вы знаете. А сейчас я предлагаю выполнить задание (Дети проходят, садятся за столы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Дети, перед вами лежат карточки с изображением одного из персонажей сказки «Заюшкина избушка» Кого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Зайц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Из каких геометрических фигур состоит зайчик на вашей карточке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Овалы, круг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Радом нарисованы геометрические фигуры, из которых составлен зайка и другие знакомые вам геометрические фигуры. Какие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Квадрат, треугольник, прямоугольни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Закрасьте только те геометрические фигуры, из которых составлен зайка. (Дети закрашивают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Сколько вы закрасили кругов? Сколько овалов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2 круга, 5 овало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Покажите цифру 2, покажите цифру 5. (Дети показывают цифры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Дети, а кто помогал зайке выгонять лису из избушки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Медведь, собака, петух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А сколько их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Тро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Покажите цифру 3 (Дети показывают 3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Молодцы дети! Жили герои этой сказки в лесу. А в лесу много деревьев. Следующее задание такое - положите перед собой самое высокое дерево, а справа от него дерево пониже, а слева самое низкое дерево (Дети выполняют задание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Сколько всего деревьев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Тр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Покажите цифру 3 (Дети показывают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Дети, а сейчас отдохнем, сделаем разминк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Разминка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263" w:before="188" w:after="188"/>
        <w:rPr/>
      </w:pPr>
      <w:r>
        <w:rPr>
          <w:sz w:val="28"/>
          <w:szCs w:val="28"/>
        </w:rPr>
        <w:t>Встанем, надо отдохнуть,</w:t>
      </w:r>
    </w:p>
    <w:p>
      <w:pPr>
        <w:pStyle w:val="Style15"/>
        <w:shd w:fill="FFFFFF" w:val="clear"/>
        <w:spacing w:lineRule="atLeast" w:line="263" w:before="188" w:after="188"/>
        <w:rPr>
          <w:sz w:val="28"/>
          <w:szCs w:val="28"/>
        </w:rPr>
      </w:pPr>
      <w:r>
        <w:rPr>
          <w:sz w:val="28"/>
          <w:szCs w:val="28"/>
        </w:rPr>
        <w:t>Наши пальчики встряхнуть.</w:t>
      </w:r>
    </w:p>
    <w:p>
      <w:pPr>
        <w:pStyle w:val="Style15"/>
        <w:shd w:fill="FFFFFF" w:val="clear"/>
        <w:spacing w:lineRule="atLeast" w:line="263" w:before="188" w:after="188"/>
        <w:rPr>
          <w:sz w:val="28"/>
          <w:szCs w:val="28"/>
        </w:rPr>
      </w:pPr>
      <w:r>
        <w:rPr>
          <w:sz w:val="28"/>
          <w:szCs w:val="28"/>
        </w:rPr>
        <w:t>Поднимайте ручки вверх,</w:t>
      </w:r>
    </w:p>
    <w:p>
      <w:pPr>
        <w:pStyle w:val="Style15"/>
        <w:shd w:fill="FFFFFF" w:val="clear"/>
        <w:spacing w:lineRule="atLeast" w:line="263" w:before="188" w:after="188"/>
        <w:rPr>
          <w:sz w:val="28"/>
          <w:szCs w:val="28"/>
        </w:rPr>
      </w:pPr>
      <w:r>
        <w:rPr>
          <w:sz w:val="28"/>
          <w:szCs w:val="28"/>
        </w:rPr>
        <w:t>Шевелитесь пальчики,</w:t>
      </w:r>
    </w:p>
    <w:p>
      <w:pPr>
        <w:pStyle w:val="Style15"/>
        <w:shd w:fill="FFFFFF" w:val="clear"/>
        <w:spacing w:lineRule="atLeast" w:line="263" w:before="188" w:after="188"/>
        <w:rPr>
          <w:sz w:val="28"/>
          <w:szCs w:val="28"/>
        </w:rPr>
      </w:pPr>
      <w:r>
        <w:rPr>
          <w:sz w:val="28"/>
          <w:szCs w:val="28"/>
        </w:rPr>
        <w:t>Так шевелят ушками</w:t>
      </w:r>
    </w:p>
    <w:p>
      <w:pPr>
        <w:pStyle w:val="Style15"/>
        <w:shd w:fill="FFFFFF" w:val="clear"/>
        <w:spacing w:lineRule="atLeast" w:line="263" w:before="188" w:after="188"/>
        <w:rPr>
          <w:sz w:val="28"/>
          <w:szCs w:val="28"/>
        </w:rPr>
      </w:pPr>
      <w:r>
        <w:rPr>
          <w:sz w:val="28"/>
          <w:szCs w:val="28"/>
        </w:rPr>
        <w:t>Маленькие зайчики.</w:t>
      </w:r>
    </w:p>
    <w:p>
      <w:pPr>
        <w:pStyle w:val="Style15"/>
        <w:shd w:fill="FFFFFF" w:val="clear"/>
        <w:spacing w:lineRule="atLeast" w:line="263" w:before="188" w:after="188"/>
        <w:rPr>
          <w:sz w:val="28"/>
          <w:szCs w:val="28"/>
        </w:rPr>
      </w:pPr>
      <w:r>
        <w:rPr>
          <w:sz w:val="28"/>
          <w:szCs w:val="28"/>
        </w:rPr>
        <w:t>Быстро встаньте, улыбнитесь</w:t>
      </w:r>
    </w:p>
    <w:p>
      <w:pPr>
        <w:pStyle w:val="Style15"/>
        <w:shd w:fill="FFFFFF" w:val="clear"/>
        <w:spacing w:lineRule="atLeast" w:line="263" w:before="188" w:after="188"/>
        <w:rPr>
          <w:sz w:val="28"/>
          <w:szCs w:val="28"/>
        </w:rPr>
      </w:pPr>
      <w:r>
        <w:rPr>
          <w:sz w:val="28"/>
          <w:szCs w:val="28"/>
        </w:rPr>
        <w:t>Выше, выше потянитесь.</w:t>
      </w:r>
    </w:p>
    <w:p>
      <w:pPr>
        <w:pStyle w:val="Style15"/>
        <w:shd w:fill="FFFFFF" w:val="clear"/>
        <w:spacing w:lineRule="atLeast" w:line="263" w:before="188" w:after="188"/>
        <w:rPr>
          <w:sz w:val="28"/>
          <w:szCs w:val="28"/>
        </w:rPr>
      </w:pPr>
      <w:r>
        <w:rPr>
          <w:sz w:val="28"/>
          <w:szCs w:val="28"/>
        </w:rPr>
        <w:t>Ну-ка, плечи распрямите,</w:t>
      </w:r>
    </w:p>
    <w:p>
      <w:pPr>
        <w:pStyle w:val="Style15"/>
        <w:shd w:fill="FFFFFF" w:val="clear"/>
        <w:spacing w:lineRule="atLeast" w:line="263" w:before="188" w:after="188"/>
        <w:rPr>
          <w:sz w:val="28"/>
          <w:szCs w:val="28"/>
        </w:rPr>
      </w:pPr>
      <w:r>
        <w:rPr>
          <w:sz w:val="28"/>
          <w:szCs w:val="28"/>
        </w:rPr>
        <w:t>Поднимите, опустите.</w:t>
      </w:r>
    </w:p>
    <w:p>
      <w:pPr>
        <w:pStyle w:val="Style15"/>
        <w:shd w:fill="FFFFFF" w:val="clear"/>
        <w:spacing w:lineRule="atLeast" w:line="263" w:before="188" w:after="188"/>
        <w:rPr>
          <w:sz w:val="28"/>
          <w:szCs w:val="28"/>
        </w:rPr>
      </w:pPr>
      <w:r>
        <w:rPr>
          <w:sz w:val="28"/>
          <w:szCs w:val="28"/>
        </w:rPr>
        <w:t>Влево, вправо поскакали,</w:t>
      </w:r>
    </w:p>
    <w:p>
      <w:pPr>
        <w:pStyle w:val="Style15"/>
        <w:shd w:fill="FFFFFF" w:val="clear"/>
        <w:spacing w:lineRule="atLeast" w:line="263" w:before="188" w:after="188"/>
        <w:rPr>
          <w:sz w:val="28"/>
          <w:szCs w:val="28"/>
        </w:rPr>
      </w:pPr>
      <w:r>
        <w:rPr>
          <w:sz w:val="28"/>
          <w:szCs w:val="28"/>
        </w:rPr>
        <w:t>Сели- встали, сели- встали,</w:t>
      </w:r>
    </w:p>
    <w:p>
      <w:pPr>
        <w:pStyle w:val="Style15"/>
        <w:shd w:fill="FFFFFF" w:val="clear"/>
        <w:spacing w:lineRule="atLeast" w:line="263" w:before="188" w:after="188"/>
        <w:rPr>
          <w:sz w:val="28"/>
          <w:szCs w:val="28"/>
        </w:rPr>
      </w:pPr>
      <w:r>
        <w:rPr>
          <w:sz w:val="28"/>
          <w:szCs w:val="28"/>
        </w:rPr>
        <w:t>И на месте побежали…</w:t>
      </w:r>
    </w:p>
    <w:p>
      <w:pPr>
        <w:pStyle w:val="Style15"/>
        <w:shd w:fill="FFFFFF" w:val="clear"/>
        <w:spacing w:lineRule="atLeast" w:line="263" w:before="188" w:after="188"/>
        <w:rPr>
          <w:sz w:val="28"/>
          <w:szCs w:val="28"/>
        </w:rPr>
      </w:pPr>
      <w:r>
        <w:rPr>
          <w:sz w:val="28"/>
          <w:szCs w:val="28"/>
        </w:rPr>
        <w:t>Отдохнули, вот и славно,</w:t>
      </w:r>
    </w:p>
    <w:p>
      <w:pPr>
        <w:pStyle w:val="Style15"/>
        <w:shd w:fill="FFFFFF" w:val="clear"/>
        <w:spacing w:lineRule="atLeast" w:line="263" w:before="188" w:after="188"/>
        <w:rPr>
          <w:sz w:val="28"/>
          <w:szCs w:val="28"/>
        </w:rPr>
      </w:pPr>
      <w:r>
        <w:rPr>
          <w:sz w:val="28"/>
          <w:szCs w:val="28"/>
        </w:rPr>
        <w:t>Поговорим теперь о главном…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Дети, посмотрите здесь какие-то дороги, Их сколько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Дв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Одна дорога, какая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Длинна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А другая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Коротка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Дети, давайте разделимся, одни пойдут по длинной дорожке, а другие по короткой. Узнаем, куда они нас приведут. (Дети идут по двум дорогам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А мы ведь с вами опять в сказку попали. В какую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«Красная шапочка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Назовите персонажей этой сказки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Волк, Красная шапочка, бабуш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Их всего сколько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Тро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А вспомните, какие персонажи еще в этой сказке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Мама, дровосе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А всего их сколько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Пятер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Покажите цифру 5. (Дети показывают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Я предлагаю выполнить еще одно задание. Перед вами карточки с полосками разной длины. Представьте себе, что это дорожки. По какой дорожке пошел волк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По коротко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А Красная шапочка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  <w:shd w:fill="FFFFFF" w:val="clear"/>
        </w:rPr>
        <w:t>: По длинной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Положите фигурку волка к короткой дорожке. А фигурку Красной шапочки к длинно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 xml:space="preserve">: Молодцы! Нам пора возвращаться домой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(Дети идут к вагончикам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дному ребенку вагончика не хватает, он отвечает 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вопрос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воспитател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Кто едет в первом вагончике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твет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Кто едет во втором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твет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Кто едет в последнем вагончике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твет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В каком по счету едет Олеся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твет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(Садится на место машиниста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(Поехали в детский сад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Вот мы и вернулись из сказочного путешествия. В какую сказочную страну мы ездили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 детей</w:t>
      </w:r>
      <w:r>
        <w:rPr>
          <w:color w:val="000000"/>
          <w:sz w:val="28"/>
          <w:szCs w:val="28"/>
          <w:shd w:fill="FFFFFF" w:val="clear"/>
        </w:rPr>
        <w:t>: Математи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Героев, каких сказок видели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 детей</w:t>
      </w:r>
      <w:r>
        <w:rPr>
          <w:color w:val="000000"/>
          <w:sz w:val="28"/>
          <w:szCs w:val="28"/>
          <w:shd w:fill="FFFFFF" w:val="clear"/>
        </w:rPr>
        <w:t>: (Перечисляют названия сказок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Вам понравилось наше путешествие? И если нас ещё пригласят, мы примем приглашение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Ответ детей</w:t>
      </w:r>
      <w:r>
        <w:rPr>
          <w:color w:val="000000"/>
          <w:sz w:val="28"/>
          <w:szCs w:val="28"/>
          <w:shd w:fill="FFFFFF" w:val="clear"/>
        </w:rPr>
        <w:t>: Д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(Прощаются с гостями, уходят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7:33:00Z</dcterms:created>
  <dc:creator>adm</dc:creator>
  <dc:description/>
  <cp:keywords/>
  <dc:language>en-US</dc:language>
  <cp:lastModifiedBy>Ангелочек</cp:lastModifiedBy>
  <cp:lastPrinted>2014-02-26T17:40:00Z</cp:lastPrinted>
  <dcterms:modified xsi:type="dcterms:W3CDTF">2017-12-28T17:35:00Z</dcterms:modified>
  <cp:revision>3</cp:revision>
  <dc:subject/>
  <dc:title/>
</cp:coreProperties>
</file>