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фанов Геннадий Иванович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БОУ СШ № 4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физической культуре для 4 класса (по ФГОС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: легкая атлети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сформировать у обучающихся знания и навыки техники прыжков в длину с разбег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учение знаниям о прыжках в длину с разбег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формирование элементов техники прыж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прикладных туристических навыков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23"/>
        <w:gridCol w:w="2083"/>
        <w:gridCol w:w="2612"/>
        <w:gridCol w:w="2128"/>
        <w:gridCol w:w="2405"/>
      </w:tblGrid>
      <w:tr>
        <w:trPr>
          <w:trHeight w:val="456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бразовательного процесс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ая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а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а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отовительный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общение УЗ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минка: ОРУ на мес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.п.-руки на поясе, ноги на ширине плеч; 1,2-пружинящие наклоны вправо, левая рука вверху, 3,4- пружинящие наклоны влево, правая рука ввер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-руки на поясе, ноги на ширине плеч; 1-прогнуться, 2,3-наклон вперед, 4-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п.-руки вперед;1-мах правой до касания левой руки, 2,4-и.п., 3-мах левой до касания правой р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-сед на левой; на 1-4 перекат на правую с опорой на рюкзак и об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; 4-с опорой на рюкзак, меняя ноги, 4-хлопки, 4-прыжки с поворотом на 90 градусов за один прыж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4 счета надеть рюкзак, на 4 счета снят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пражнения разминки выполнять по 4 пов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ыполняются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упражнений разминки учащиеся располагаются парами лицом друг к другу, 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махов ногами следить за дистанцией между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аты выполнять ниже, для устойчивости использовать опору руками на рюкз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рыжков на месте – сохранять дистанци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ыжков в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оль разминки при подготовке организма к прыж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влияние разминки мышц ног на готовность к прыжковым упражн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меющихся знаний о прыж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моделирование пры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льно строим речевое проговаривание упражнений за учителем при проведении размин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направлена на продуктивное взаимодействие при проведении разминки как со сверстниками при работе в парах, так и с учителем</w:t>
            </w:r>
          </w:p>
        </w:tc>
      </w:tr>
      <w:tr>
        <w:trPr>
          <w:trHeight w:val="396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8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ть (6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есто занятий - «классики»- попеременные поступательные прыжки с одной на две ноги и об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есто занятий – прыжки на мат с отталкиванием от рюкз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ть(6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с разбега через препятствие  (рюкза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 обучающихся на две группы (по половому признаку или по степени физической готов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м толчковую ногу, отрабатываем постановку ног при приземлении, регулируем нагрузку количеством прыжков в одной се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ем вынос маховой ноги при спрыгивании с рюкзака на м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ем элементы прыжка в длину с разбега через препятствие (рюкза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лияние элементов прыжка на результат (отталкивание толчковой ногой; вынос маховой ноги, правильное приземление – движения рук и н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ыжков в туристическом походе, вообще в жизн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ь усилия, затрачиваемые на обычные прыжки в каждую клетку и прыжки через классик (услож. ва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 руками при прыжке направлены на сохранение равнове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ь прыжки с места и с разбега (фазы, дальн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мыслительные операции по каждому из разучиваемых элементов прыжка и соединение их в ц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эффективную модель прыжка в длину с разбег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умение выразить свою мысль по поводу освоения прыжка одноклассниками</w:t>
            </w:r>
          </w:p>
        </w:tc>
      </w:tr>
      <w:tr>
        <w:trPr>
          <w:trHeight w:val="223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ключите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жнения на равновесие – ходьба по мостику (рюкзак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выполнения УЗ обучающимися, рефлексия, 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авливаем пульс, дыхание. Развиваем координационные ка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 степень усвоения обучающимися 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м УЗ на д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ть нужность домашнего зад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мысл поставленной на уроке У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выделять основные признаки сравнения выполнения У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м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иции других людей</w:t>
            </w:r>
          </w:p>
        </w:tc>
      </w:tr>
      <w:tr>
        <w:trPr>
          <w:trHeight w:val="27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50:00Z</dcterms:created>
  <dc:creator>Таран</dc:creator>
  <dc:description/>
  <cp:keywords/>
  <dc:language>en-US</dc:language>
  <cp:lastModifiedBy>ученик6</cp:lastModifiedBy>
  <dcterms:modified xsi:type="dcterms:W3CDTF">2017-12-28T09:04:00Z</dcterms:modified>
  <cp:revision>7</cp:revision>
  <dc:subject/>
  <dc:title>Конспект урока по физической культуре для 4 класса (по ФГОС)</dc:title>
</cp:coreProperties>
</file>