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DEDEDE" w:val="clear"/>
        </w:rPr>
      </w:pPr>
      <w:r>
        <w:rPr>
          <w:b/>
          <w:shd w:fill="DEDEDE" w:val="clear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hd w:fill="DEDEDE" w:val="clear"/>
        </w:rPr>
      </w:pPr>
      <w:r>
        <w:rPr>
          <w:rFonts w:eastAsia="Times New Roman"/>
          <w:b/>
          <w:shd w:fill="DEDEDE" w:val="clear"/>
        </w:rPr>
        <w:t xml:space="preserve"> </w:t>
      </w:r>
      <w:r>
        <w:rPr>
          <w:b/>
          <w:shd w:fill="DEDEDE" w:val="clear"/>
        </w:rPr>
        <w:t xml:space="preserve">Юго-Восточный административный округ </w:t>
      </w:r>
    </w:p>
    <w:p>
      <w:pPr>
        <w:pStyle w:val="Normal"/>
        <w:jc w:val="center"/>
        <w:rPr>
          <w:b/>
          <w:b/>
          <w:shd w:fill="DEDEDE" w:val="clear"/>
        </w:rPr>
      </w:pPr>
      <w:r>
        <w:rPr>
          <w:b/>
          <w:shd w:fill="DEDEDE" w:val="clear"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jc w:val="center"/>
        <w:rPr/>
      </w:pPr>
      <w:r>
        <w:rPr>
          <w:b/>
          <w:shd w:fill="DEDEDE" w:val="clear"/>
        </w:rPr>
        <w:t>"Школа № 460 имени дважды Героев Советского Союза А.А. Головачёва и С.Ф. Шутова"</w:t>
      </w:r>
      <w:r>
        <w:rPr>
          <w:b/>
        </w:rPr>
        <w:br/>
      </w:r>
      <w:r>
        <w:rPr>
          <w:rFonts w:cs="Arial" w:ascii="Arial" w:hAnsi="Arial"/>
          <w:color w:val="484C51"/>
        </w:rPr>
        <w:br/>
      </w:r>
      <w:r>
        <w:rPr>
          <w:b/>
        </w:rPr>
        <w:t xml:space="preserve">Дошкольное  отделение – 6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60" w:hanging="1560"/>
        <w:rPr/>
      </w:pPr>
      <w:r>
        <w:rPr>
          <w:b/>
          <w:szCs w:val="28"/>
        </w:rPr>
        <w:t xml:space="preserve">Номинация: </w:t>
      </w:r>
      <w:r>
        <w:rPr>
          <w:i/>
          <w:szCs w:val="28"/>
          <w:u w:val="single"/>
        </w:rPr>
        <w:t>КОНСПЕКТЫ   СЕАНСОВ  ПО   ТЕАТРАЛЬНО -  ИГРОВОЙ   ДЕЯТЕЛЬНОСТИ    ДЛЯ   ДЕТЕЙ    ПЯТИ -  ШЕСТИ    ЛЕТ.</w:t>
      </w:r>
    </w:p>
    <w:p>
      <w:pPr>
        <w:pStyle w:val="Normal"/>
        <w:ind w:left="1985" w:hanging="1985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звание:</w:t>
      </w:r>
      <w:r>
        <w:rPr>
          <w:b/>
          <w:i/>
          <w:szCs w:val="28"/>
        </w:rPr>
        <w:t xml:space="preserve">   </w:t>
      </w:r>
      <w:r>
        <w:rPr>
          <w:b/>
          <w:sz w:val="32"/>
          <w:szCs w:val="32"/>
          <w:u w:val="single"/>
        </w:rPr>
        <w:t>В  О  Л  Ш  Е  Б  Н  Ы  Й     М И Р     Т  Е  А  Т  Р  А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ind w:left="2410" w:hanging="241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</w:t>
      </w:r>
    </w:p>
    <w:p>
      <w:pPr>
        <w:pStyle w:val="Normal"/>
        <w:spacing w:lineRule="auto" w:line="36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i/>
          <w:szCs w:val="28"/>
        </w:rPr>
        <w:t xml:space="preserve">                                                      </w:t>
      </w:r>
      <w:r>
        <w:rPr>
          <w:b/>
          <w:i/>
          <w:szCs w:val="28"/>
        </w:rPr>
        <w:t>Автор - составитель: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  <w:r>
        <w:rPr>
          <w:szCs w:val="28"/>
        </w:rPr>
        <w:t>музыкальный  руководитель высшей категори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ab/>
      </w:r>
      <w:r>
        <w:rPr>
          <w:b/>
          <w:szCs w:val="28"/>
        </w:rPr>
        <w:t xml:space="preserve">                           Якубовская  Елена  Александров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ород  Москва</w:t>
      </w:r>
    </w:p>
    <w:p>
      <w:pPr>
        <w:pStyle w:val="Normal"/>
        <w:spacing w:lineRule="auto" w:line="360"/>
        <w:jc w:val="center"/>
        <w:rPr/>
      </w:pPr>
      <w:r>
        <w:rPr/>
        <w:t>2017 – 2018  учебный  год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905" w:hRule="atLeast"/>
        </w:trPr>
        <w:tc>
          <w:tcPr>
            <w:tcW w:w="9198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>
                <w:rStyle w:val="StrongEmphasis"/>
                <w:color w:val="000000"/>
                <w:szCs w:val="28"/>
                <w:shd w:fill="FFFFFF" w:val="clear"/>
              </w:rPr>
              <w:t>Автор - составитель:</w:t>
            </w:r>
            <w:r>
              <w:rPr>
                <w:rStyle w:val="Appleconvertedspace"/>
                <w:b/>
                <w:bCs/>
                <w:color w:val="000000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Якубовская Елена Александровна, музыкальный руководитель высшей категории. </w:t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StrongEmphasis"/>
                <w:color w:val="000000"/>
                <w:szCs w:val="28"/>
                <w:shd w:fill="FFFFFF" w:val="clear"/>
              </w:rPr>
              <w:t>Описание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спекты сеансов по театрально – игровой  деятельности </w:t>
            </w:r>
            <w:r>
              <w:rPr>
                <w:i/>
                <w:szCs w:val="28"/>
                <w:u w:val="single"/>
              </w:rPr>
              <w:t xml:space="preserve">  </w:t>
            </w:r>
            <w:r>
              <w:rPr>
                <w:color w:val="000000"/>
                <w:szCs w:val="28"/>
                <w:shd w:fill="FFFFFF" w:val="clear"/>
              </w:rPr>
              <w:t xml:space="preserve"> предназначены  для  детей  старшего дошкольного возраста от 5 – ти  до 6- ти  лет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Данные конспекты  можно   использовать    в   тематический период (</w:t>
            </w:r>
            <w:r>
              <w:rPr>
                <w:i/>
                <w:color w:val="000000"/>
                <w:szCs w:val="28"/>
                <w:shd w:fill="FFFFFF" w:val="clear"/>
              </w:rPr>
              <w:t>Неделя  театра)</w:t>
            </w:r>
            <w:r>
              <w:rPr>
                <w:color w:val="000000"/>
                <w:szCs w:val="28"/>
                <w:shd w:fill="FFFFFF" w:val="clear"/>
              </w:rPr>
              <w:t xml:space="preserve">  в образовательном учреждении.</w:t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uto" w:line="276" w:before="0" w:after="0"/>
              <w:ind w:left="993" w:right="105" w:hanging="888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 Вызвать интерес к театральному искусству, желание участвовать в общем деле, создавать у детей позитивное настрое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знакомить детей с приёмами кукловождения:</w:t>
      </w:r>
    </w:p>
    <w:p>
      <w:pPr>
        <w:pStyle w:val="Normal"/>
        <w:numPr>
          <w:ilvl w:val="0"/>
          <w:numId w:val="1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 «живой рукой»;</w:t>
      </w:r>
    </w:p>
    <w:p>
      <w:pPr>
        <w:pStyle w:val="Normal"/>
        <w:numPr>
          <w:ilvl w:val="0"/>
          <w:numId w:val="1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ибабо;</w:t>
      </w:r>
    </w:p>
    <w:p>
      <w:pPr>
        <w:pStyle w:val="Normal"/>
        <w:numPr>
          <w:ilvl w:val="0"/>
          <w:numId w:val="1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льчикового  театра;</w:t>
      </w:r>
    </w:p>
    <w:p>
      <w:pPr>
        <w:pStyle w:val="Normal"/>
        <w:numPr>
          <w:ilvl w:val="0"/>
          <w:numId w:val="1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атра  картинок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ботать над речевым дыханием детей, добиваться четкой дикции, умения менять темп, силу звука, работать над интонационной выразительностью реч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ссказать детям о том, что театр – особый волшебный мир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буждать детей проявлять самостоятельность в выборе выразительных средств, при создании образов персонажей, учить чувствовать своего партнера, стремиться подыгрывать ем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буждать детей вживаться в образ, постоянно совершенствуя его, находя наиболее яркие выразительные средства для воплощ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ширять жанровый диапазон спектаклей, предлагая детям такие варианты как: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ектакль на художественно – речевой  основе;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пектакль – опера;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льклорный спектакл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стремление доставлять своей игрой радость окружающ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атральная азбук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Главные волшебники в театре – </w:t>
      </w:r>
      <w:r>
        <w:rPr>
          <w:b/>
          <w:i/>
          <w:sz w:val="32"/>
          <w:szCs w:val="32"/>
        </w:rPr>
        <w:t>артист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Они с помощью особых средств могут рассказать нам о разных событиях, о переживаниях людей.</w:t>
      </w:r>
    </w:p>
    <w:p>
      <w:pPr>
        <w:pStyle w:val="Normal"/>
        <w:rPr/>
      </w:pPr>
      <w:r>
        <w:rPr>
          <w:sz w:val="32"/>
          <w:szCs w:val="32"/>
        </w:rPr>
        <w:t xml:space="preserve">Основные средства художественной выразительности – </w:t>
      </w:r>
      <w:r>
        <w:rPr>
          <w:b/>
          <w:i/>
          <w:sz w:val="32"/>
          <w:szCs w:val="32"/>
        </w:rPr>
        <w:t>интонация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мимика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жест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атры бывают разные: в оперном театре артисты поют, в балетном все мысли, чувства героев передают движениями, в драматическом театре они разговаривают, в кукольном – все действия, разговор осуществляется с помощью кук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особый вид театра – детский. В нем ставят спектакли дл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атре работает много людей:  артисты, художники, композиторы, писатели (драматурги), гример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КОНСПЕКТЫ   СЕАНСОВ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–й  СЕАНС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вободно входят в зал, здороваются.</w:t>
      </w:r>
    </w:p>
    <w:p>
      <w:pPr>
        <w:pStyle w:val="Normal"/>
        <w:rPr/>
      </w:pPr>
      <w:r>
        <w:rPr>
          <w:sz w:val="32"/>
          <w:szCs w:val="32"/>
        </w:rPr>
        <w:t>ПЕДАГОГ:    Театр – особый волшебный мир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Главные волшебники в театре – </w:t>
      </w:r>
      <w:r>
        <w:rPr>
          <w:b/>
          <w:i/>
          <w:sz w:val="32"/>
          <w:szCs w:val="32"/>
        </w:rPr>
        <w:t>артисты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Они с помощью особых средств могут рассказат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м  о разных событиях, о переживания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егодня вы будете маленькими артистами 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  вашей  помощью мы можем попасть в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любую сказку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Ребята, а вы любите сказки? (Да!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Какие русские народные сказки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ВЕТЫ ДЕТЕЙ:  «Маша и медведь»,  «Теремок», «Репка», 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«Три медведя»,  «Курочка ряба», 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«Лисичка со скакалочкой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Молодцы!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Назовите сказки, в которых встречается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браз мы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«Репка»,  «Теремок»,  «Курочка ряба»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«Сказка о глупом мышонке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Да, сказок много и во всех мышка разная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де ловкая, быстрая. А еще, какая она может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Трусливая, тихая, маленькая, шустрая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юрк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Давайте вспомним о пяти маленьких мышках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торые забрались в кладовк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месте с педагогом присаживаются на колени на ковре, читают стихотворение и сопровождают его игрой с пальцами: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Пять маленьких мышек забрались в кладовку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В бочонках и банках орудуют ловко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На сыр забирается первая мышк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А третья с тарелки все масло слизал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Четвертая в миску с крупою попал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А пятая мышка медком угощается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Все сыты, довольны, вдруг… Кот просыпается!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«Бежим!» - пропищала подружкам малышк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И спрятались в норку проказницы – мы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Хорошо! Но только я заметила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что не все дети запомнили названия пальчиков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авайте  повторим и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стают и выполняют упражнение «Где твой пальчик?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 Где твой пальчик большой?</w:t>
      </w:r>
    </w:p>
    <w:p>
      <w:pPr>
        <w:pStyle w:val="Normal"/>
        <w:rPr/>
      </w:pPr>
      <w:r>
        <w:rPr>
          <w:sz w:val="32"/>
          <w:szCs w:val="32"/>
        </w:rPr>
        <w:t>ОТВЕТЫ  ДЕТЕЙ:  У меня за спиной!</w:t>
      </w:r>
    </w:p>
    <w:p>
      <w:pPr>
        <w:pStyle w:val="Normal"/>
        <w:tabs>
          <w:tab w:val="clear" w:pos="708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ЕДАГОГ:   </w:t>
        <w:tab/>
        <w:t>А где твой указательн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Посмотри внимательно!</w:t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ЕДАГОГ:   </w:t>
        <w:tab/>
        <w:t>А где средний твой палец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Вот какой он красавец!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ЕДАГОГ:   </w:t>
        <w:tab/>
        <w:t>А где твой безымянн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Вот, с кольцом оловянным!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ЕДАГОГ:   </w:t>
        <w:tab/>
        <w:t>А мизинчик – малы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 Вот он, младший брати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Вот теперь, кажется, все правильно показали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А вы точно помните, где у вас правая, а где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левая ру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 Да! Это ручка -  правая, это ручка  - левая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(повторяют несколько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Очень хорошо. Мы потренировали ручки и пальчики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изобразили веселых мышек в кладовке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А ведь мы можем одеть на пальчик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головки животных и этот театр мы назовем…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альчиковый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одевают головки персонажей </w:t>
      </w:r>
      <w:r>
        <w:rPr>
          <w:b/>
          <w:i/>
          <w:sz w:val="32"/>
          <w:szCs w:val="32"/>
        </w:rPr>
        <w:t>сказки «Теремок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тем учатся  показывать эту сказку в рол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конце сеанса  педагог хвалит каждого из  детей.</w:t>
      </w:r>
    </w:p>
    <w:p>
      <w:pPr>
        <w:pStyle w:val="Normal"/>
        <w:tabs>
          <w:tab w:val="clear" w:pos="708"/>
          <w:tab w:val="left" w:pos="20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–й  СЕАНС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Дети свободно входят в зал, здороваю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едагог таинственно предлагает послушать интересную историю.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>ПЕДАГОГ:    Вышли мышки как – то раз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смотреть, который час.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Вдруг раздался страшный звон –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Убежали мышки вон!</w:t>
      </w:r>
    </w:p>
    <w:p>
      <w:pPr>
        <w:pStyle w:val="Normal"/>
        <w:tabs>
          <w:tab w:val="clear" w:pos="708"/>
          <w:tab w:val="left" w:pos="18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хочу, чтобы вы запомнили эту историю.</w:t>
      </w:r>
    </w:p>
    <w:p>
      <w:pPr>
        <w:pStyle w:val="Normal"/>
        <w:tabs>
          <w:tab w:val="clear" w:pos="708"/>
          <w:tab w:val="left" w:pos="189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Давайте повторим 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читалочка разучивается вначале хором, затем по – одному (3 – 4 ребенка). По просьбе педагога дети меняют силу и темп звука. В заключение проводится иг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енок (ведущий) произносит считалочку. На слово «вон!» дети – мышки разбегаются. Игра проводится с другим ведущим. После игры дети сад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:    Сегодня мы снова с вами разыграем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кукольный  спектакль «Курочка Ряба».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В этой сказке мышка юркая, да быстрая…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одевают куклы бибабо персонажей </w:t>
      </w:r>
      <w:r>
        <w:rPr>
          <w:b/>
          <w:i/>
          <w:sz w:val="32"/>
          <w:szCs w:val="32"/>
        </w:rPr>
        <w:t>сказки «Курочка Ряба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тем учатся  показывать эту сказку в рол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конце занятия педагог хвалит каждого из  дет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–й  СЕАНС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Дети свободно входят в зал, здороваются.</w:t>
      </w:r>
    </w:p>
    <w:p>
      <w:pPr>
        <w:pStyle w:val="Normal"/>
        <w:rPr/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 начале занятия педагог знакомит детей с произведением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. Я. Маршака «Сказка о глупом мышонке».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ЕДАГОГ:   В этой сказке, о глупом мышонке какая была 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мама – мышка?</w:t>
      </w:r>
    </w:p>
    <w:p>
      <w:pPr>
        <w:pStyle w:val="Normal"/>
        <w:rPr/>
      </w:pPr>
      <w:r>
        <w:rPr>
          <w:sz w:val="32"/>
          <w:szCs w:val="32"/>
        </w:rPr>
        <w:t>ОТВЕТЫ  ДЕТЕЙ:    Заботливая, добрая, ласко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   А мышон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  Глупый!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ПЕДАГОГ:   Почему</w:t>
      </w:r>
      <w:r>
        <w:rPr>
          <w:i/>
          <w:sz w:val="32"/>
          <w:szCs w:val="32"/>
        </w:rPr>
        <w:t>?      (ответы детей)</w:t>
      </w:r>
    </w:p>
    <w:p>
      <w:pPr>
        <w:pStyle w:val="Normal"/>
        <w:tabs>
          <w:tab w:val="clear" w:pos="708"/>
          <w:tab w:val="left" w:pos="17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Хорошо!  Давайте поиграем в эту сказку.</w:t>
      </w:r>
    </w:p>
    <w:p>
      <w:pPr>
        <w:pStyle w:val="Normal"/>
        <w:tabs>
          <w:tab w:val="clear" w:pos="708"/>
          <w:tab w:val="left" w:pos="178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А герои ее будут появляться на фланелеграфе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азка разучивается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ачале основную роль исполняет педагог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дальнейшем сказка исполняется как игра – драматизация с пением в костюмах на сцене театра.</w:t>
      </w:r>
    </w:p>
    <w:p>
      <w:pPr>
        <w:pStyle w:val="Normal"/>
        <w:rPr/>
      </w:pPr>
      <w:r>
        <w:rPr>
          <w:i/>
          <w:sz w:val="32"/>
          <w:szCs w:val="32"/>
        </w:rPr>
        <w:t>В конце сеанса педагог хвалит каждого из  детей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–й СЕАНС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вободно входят в зал, здоров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Сегодня мы продолжим беседу о театре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А знаете ли вы, ребята, как переводится слово «театр»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греческого языка?    </w:t>
      </w:r>
      <w:r>
        <w:rPr>
          <w:i/>
          <w:sz w:val="32"/>
          <w:szCs w:val="32"/>
        </w:rPr>
        <w:t>(Зрелище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Чтобы создать интересное зрелище, необходимо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трудиться многим людям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же создает спектакл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называют всех, кто работает в театре (режиссер, директор, осветитель, художник по костюмам, актер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    Какие виды театров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  Драматический, кукольный, детский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перный, театр комеди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:             Много различных театров, и в них играют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ктеры – артисты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акими качествами должен обладать артист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чтобы его работа понравилась зрителям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называют различные средства выразительности акте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Правильно! Он должен владеть мимико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Уметь хорошо двигаться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Речь должна быть четкой, внятной и выразительной.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Мы сейчас и поработаем над всеми этими качест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ИТСЯ  УПРАЖН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 Поработай плеч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 Ритмично простучи свое имя: Таня – Танеч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  Мельниц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Дуйте, дуйте, ветры в поле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Чтобы мельницы мололи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Чтобы завтра из мук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Испекли мы пирожки.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Раскачивают руки из стороны в сторону. 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руговые движения ру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разительная подача пирогов с четким и ясным произнесением слов.)</w:t>
      </w:r>
    </w:p>
    <w:p>
      <w:pPr>
        <w:pStyle w:val="Normal"/>
        <w:rPr/>
      </w:pPr>
      <w:r>
        <w:rPr>
          <w:sz w:val="32"/>
          <w:szCs w:val="32"/>
        </w:rPr>
        <w:t>4.   Шалтай – болтай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Шалтай – болтай  висел на стене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Шалтай – болтай свалился во сне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И вся королевская конница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И вся королевская рать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Не может Шалтая, не может Болтая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Шалтая –болтая собрать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зображают тряпичную куклу. «Бросают» вниз мягкое тел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ткие три шага с натянутыми поводьями. Покачивание с переносом центра тяжести. Опять «роняют» тело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:     Шалтай – болтай – тряпичная кукла, а давайте из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тряпичной, мягкой куклы превратимся в деревянную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Для артистов превращение или, правильнее сказать,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ревоплощение – главное умение.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А вы знаете каких – нибудь деревянных кукол?</w:t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  Бурат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   Вот веселый Буратино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Любит он играть с Мальвиной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стают врассыпную и сначала под речевку изображают куклу. Затем включается фонограмма песни А. Рыбникова «Буратино». Дети танцуют, изображая каждый свою куклу, на паузу они замирают в какой – нибудь позе, педагог ходит, рассматривает, хвалит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   Вы знаете, есть еще одна деревянная кукла.</w:t>
      </w:r>
    </w:p>
    <w:p>
      <w:pPr>
        <w:pStyle w:val="Normal"/>
        <w:tabs>
          <w:tab w:val="clear" w:pos="708"/>
          <w:tab w:val="left" w:pos="29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овут ее Вудали Атча и живет она в Америке.</w:t>
      </w:r>
    </w:p>
    <w:p>
      <w:pPr>
        <w:pStyle w:val="Normal"/>
        <w:tabs>
          <w:tab w:val="clear" w:pos="708"/>
          <w:tab w:val="left" w:pos="2985" w:leader="none"/>
        </w:tabs>
        <w:rPr>
          <w:sz w:val="32"/>
          <w:szCs w:val="32"/>
        </w:rPr>
      </w:pPr>
      <w:r>
        <w:rPr>
          <w:sz w:val="32"/>
          <w:szCs w:val="32"/>
        </w:rPr>
        <w:t>ПЕДАГОГ:                 Попробуйте и ее показать.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Дети под фонограмму исполняют ритмичный танец, изображая деревянную куклу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   Очень хорошо получилось у вас кукла.</w:t>
      </w:r>
    </w:p>
    <w:p>
      <w:pPr>
        <w:pStyle w:val="Normal"/>
        <w:tabs>
          <w:tab w:val="clear" w:pos="708"/>
          <w:tab w:val="left" w:pos="297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нтересно, сможете вы изобразить животное,</w:t>
      </w:r>
    </w:p>
    <w:p>
      <w:pPr>
        <w:pStyle w:val="Normal"/>
        <w:tabs>
          <w:tab w:val="clear" w:pos="708"/>
          <w:tab w:val="left" w:pos="297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например кошку?      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иска, киска, киска, брысь!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 дорожку не садись,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аша деточка пойдет,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рез куску упад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дагог просит детей изобразить кошку. Дети изображают кошку и убегают. Затем педагог показывает куклу – кошку бибабо. Выбирают солиста. Дети исполняют песню М.Парцхаладзе «Плачет котик». После этого педагог предлагает самим придумать грустную песенку котика. Они не только напевают, но и разыгрывают небольшие сценки с помощью мимики и жес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:           А сейчас я приглашаю вас в комнату смеха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ы бывали когда – нибудь в комнате смеха?</w:t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Вот где потеха! Хотите там побывать? </w:t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Отправляемся туда с помощью песни, </w:t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се изобразим как в театре мимики и жест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 инсценируют песню Д. Усманова «Комната смеха» под фонограмму исполнения ансамбля «Арие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   Хорошо у вас получилось, молодцы! На это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еселой ноте мы и закончим занятие в театре.</w:t>
      </w:r>
    </w:p>
    <w:p>
      <w:pPr>
        <w:pStyle w:val="Normal"/>
        <w:rPr/>
      </w:pPr>
      <w:r>
        <w:rPr>
          <w:i/>
          <w:sz w:val="32"/>
          <w:szCs w:val="32"/>
        </w:rPr>
        <w:t>В конце сеанса педагог хвалит каждого из  дет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–й  СЕАН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вободно входят в зал, здороваются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>1.</w:t>
      </w:r>
      <w:r>
        <w:rPr>
          <w:b/>
          <w:sz w:val="36"/>
          <w:szCs w:val="36"/>
          <w:u w:val="single"/>
        </w:rPr>
        <w:t xml:space="preserve"> Релаксация, игра с  музыко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ЕДАГОГ:    Театр – особый волшебный мир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Главные волшебники в театре – </w:t>
      </w:r>
      <w:r>
        <w:rPr>
          <w:b/>
          <w:i/>
          <w:sz w:val="32"/>
          <w:szCs w:val="32"/>
        </w:rPr>
        <w:t>артисты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sz w:val="32"/>
          <w:szCs w:val="32"/>
        </w:rPr>
        <w:t>ЗВУЧИТ  «ВОЛШЕБНАЯ МУЗЫКА», дети выполняют упражнение -  импровизацию «ВОЛШЕБНЫЙ  МИР».</w:t>
      </w:r>
      <w:r>
        <w:rPr>
          <w:sz w:val="32"/>
          <w:szCs w:val="32"/>
        </w:rPr>
        <w:t xml:space="preserve">                                   Артисты с помощью особых средств могут рассказать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нам  о разных событиях, о переживаниях людей. Сегодня вы будете маленькими артистами и, с  вашей  помощью мы можем попасть в любую сказку. Ребята, а вы любите сказки? (Да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русские народные сказки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ВЕТЫ ДЕТЕЙ:  «Маша и медведь»,  «Теремок», «Репка», 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«Три медведя»,  «Курочка ряба», 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«Лисичка со скакалочкой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 Молодцы!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Назовите сказки, в которых встречается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браз мы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«Репка»,  «Теремок»,  «Курочка ряба»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«Сказка о глупом мышонке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Да, сказок много и во всех мышка разная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де ловкая, быстрая. А еще, какая она может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 ДЕТЕЙ:  Трусливая, тихая, маленькая, шустрая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юрк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:       Давайте вспомним о пяти маленьких мышках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торые забрались в кладовку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 Скороговорки,  элементы  логоритм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месте с педагогом присаживаются на колени на ковре, читают стихотворение и сопровождают его игрой с пальцами: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Пять маленьких мышек забрались в кладовку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В бочонках и банках орудуют ловко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На сыр забирается первая мышк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А третья с тарелки все масло слизал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Четвертая в миску с крупою попал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А пятая мышка медком угощается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Все сыты, довольны, вдруг… Кот просыпается!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«Бежим!» - пропищала подружкам малышка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>И спрятались в норку проказницы – мышки!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 Игры  на  взаимодействие,  выразительность  же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ИТСЯ  МУЗЫКАЛЬНАЯ ИГРА  «КОТ И  МЫШЫ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4.  Театральная постановка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Здравствуй,  наш  осенний лес,  полный сказок и чудес!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КАЗОЧНИК:</w:t>
      </w:r>
      <w:r>
        <w:rPr>
          <w:sz w:val="32"/>
          <w:szCs w:val="32"/>
        </w:rPr>
        <w:t xml:space="preserve">    Расскажу, вам  не  та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казку ту, что знаю я.</w:t>
      </w:r>
    </w:p>
    <w:p>
      <w:pPr>
        <w:pStyle w:val="Normal"/>
        <w:tabs>
          <w:tab w:val="clear" w:pos="708"/>
          <w:tab w:val="left" w:pos="241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Весело ребята  жили,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 xml:space="preserve"> Жили – были,  не ту жили,</w:t>
      </w:r>
    </w:p>
    <w:p>
      <w:pPr>
        <w:pStyle w:val="Normal"/>
        <w:tabs>
          <w:tab w:val="clear" w:pos="708"/>
          <w:tab w:val="left" w:pos="241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  лес за  сказками ход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УЧАТ  ЗВУКИ  ЛЕСА,  ПЕНИЕ  ПТИ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  Здравствуй,  лес,  осенний  лес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Мы  хотим  твоих  чуд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-     Будем  слушать леса зв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 -    Да, да, 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 -   Помогать  нам  будут 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-     Иногда    (хлоп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-     Помогать  нам  будут  н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 -    Топ,  топ, топ  (притопы  ног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 -    Что  ходили  по  доро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 -     Шлеп,  шлеп,  шлеп   (ладошками  шлепают  по  бедр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 -    Филин  с  дерева  крич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  -    Ух!  Ух!   Ух!   (опускают  руки  вниз  3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   -    Шишки  с  елочки  упа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    -    Бух, бух, бух.   (прыгают 3 раза на  двух  ног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  ПОЮТ  ПЕСНЮ   «ЯГОД  И  ГРИБОВ  ПОРА!», музыка Н. Николае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1 –й  куплет:</w:t>
      </w:r>
      <w:r>
        <w:rPr>
          <w:sz w:val="32"/>
          <w:szCs w:val="32"/>
        </w:rPr>
        <w:t xml:space="preserve">    По  тропинке  я  иду  </w:t>
      </w:r>
      <w:r>
        <w:rPr>
          <w:i/>
          <w:sz w:val="32"/>
          <w:szCs w:val="32"/>
        </w:rPr>
        <w:t>(выполняют  4  шага на месте)</w:t>
      </w:r>
    </w:p>
    <w:p>
      <w:pPr>
        <w:pStyle w:val="Normal"/>
        <w:tabs>
          <w:tab w:val="clear" w:pos="708"/>
          <w:tab w:val="left" w:pos="208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Во  все  стороны  гляжу </w:t>
      </w:r>
      <w:r>
        <w:rPr>
          <w:i/>
          <w:sz w:val="32"/>
          <w:szCs w:val="32"/>
        </w:rPr>
        <w:t>(повороты вправо, влево)</w:t>
      </w:r>
    </w:p>
    <w:p>
      <w:pPr>
        <w:pStyle w:val="Normal"/>
        <w:tabs>
          <w:tab w:val="clear" w:pos="708"/>
          <w:tab w:val="left" w:pos="2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до ягодок набрать и грибочков поискать</w:t>
      </w:r>
    </w:p>
    <w:p>
      <w:pPr>
        <w:pStyle w:val="Normal"/>
        <w:tabs>
          <w:tab w:val="clear" w:pos="708"/>
          <w:tab w:val="left" w:pos="20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игрыш:        Импровизируют сбор ягод и грибов.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рипев:            Та – ди, та – ди,  та – ди, та -  </w:t>
      </w:r>
      <w:r>
        <w:rPr>
          <w:i/>
          <w:sz w:val="32"/>
          <w:szCs w:val="32"/>
        </w:rPr>
        <w:t>(хлопают 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                 Не кусайся, мошкора!</w:t>
      </w:r>
      <w:r>
        <w:rPr>
          <w:i/>
          <w:sz w:val="32"/>
          <w:szCs w:val="32"/>
        </w:rPr>
        <w:t xml:space="preserve"> (грозят пальц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Та – ди, та – ди,  та – ди, та –  (</w:t>
      </w:r>
      <w:r>
        <w:rPr>
          <w:i/>
          <w:sz w:val="32"/>
          <w:szCs w:val="32"/>
        </w:rPr>
        <w:t>хлопают)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Ягод и грибов  пора! (</w:t>
      </w:r>
      <w:r>
        <w:rPr>
          <w:i/>
          <w:sz w:val="32"/>
          <w:szCs w:val="32"/>
        </w:rPr>
        <w:t>разводят руки в стороны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ПЕДАГОГ:   </w:t>
      </w:r>
      <w:r>
        <w:rPr>
          <w:sz w:val="32"/>
          <w:szCs w:val="32"/>
        </w:rPr>
        <w:t>Ну –ка ,  наш грибной отряд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Выходи  и  стройся  в  ря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УЧИТ РИТМИЧНАЯ МУЗЫКА. </w:t>
      </w:r>
      <w:r>
        <w:rPr>
          <w:i/>
          <w:sz w:val="32"/>
          <w:szCs w:val="32"/>
        </w:rPr>
        <w:t>Дети одевают шапочки грибов.</w:t>
      </w:r>
    </w:p>
    <w:p>
      <w:pPr>
        <w:pStyle w:val="Normal"/>
        <w:rPr/>
      </w:pPr>
      <w:r>
        <w:rPr>
          <w:b/>
          <w:i/>
          <w:sz w:val="32"/>
          <w:szCs w:val="32"/>
        </w:rPr>
        <w:t>Белый гриб:     Я – грибочек белый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Я -  грибочек  смелый 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Никого  я  не  боюсь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Где хочу,  там  покажусь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ички:</w:t>
        <w:tab/>
        <w:t>А  мы – рыжие  лисички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Мы – веселые  сестрички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Нас  всегда  легко  найти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Ждем  вас  на  лесном  пути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ята   -         На  пенечке  сто  рябят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Здесь  живет  семья  опят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Начинаем  танцевать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Эй,  давай,  не  отставать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Танец  гриб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 ШУМ  ДОЖД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очник:     А  по  лесу,  вслед  за  нам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Мчался  дождик  озорно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оводил он  нас  немножко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И  промокли  все  дорож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. - РИТМИЧЕСКОЕ УПРАЖНЕНИЕ  С  СУЛТАНЧИ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ОЖДИН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ОЧНИК:  Чтобы  выйти  нам  из  сказки –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се  в  ворота  без  подсказ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 ВЕСЕЛУЮ  МУЗЫКУ  ДЕТИ   ВСТАЮТ   ПАРАМИ,</w:t>
        <w:br/>
        <w:t>ПОДНИМАЮТ РУКИ -  ВОРОТИКИ,  ПРОХОДЯТ  В  НИХ, ПЕРЕСТРАИВАЮТСЯ  В  ОДНУ   ЛИНИЮ, КЛАНЯ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ИСПОЛЬЗУЕМАЯ   ЛИТЕРАТУРА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ОТ РОЖДЕНИЯ ДО ШКОЛЫ. Примерная основная общеобразовательная программа дошкольного образования /Под ред. Н. Е. Вераксы, Т. С. Комаровой, М. А. Васильевой. - М.: МОЗАИКА-СИНТЕЗ, 2014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Гербова В. В. Приобщение детей к художественной литературе. М.2005-2010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Гербова В. В. Развитие речи в детском саду. М. 2005.</w:t>
      </w:r>
    </w:p>
    <w:p>
      <w:pPr>
        <w:pStyle w:val="Normal"/>
        <w:numPr>
          <w:ilvl w:val="0"/>
          <w:numId w:val="7"/>
        </w:numPr>
        <w:spacing w:lineRule="atLeast" w:line="335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Дерягина Л.Б. Театрализованная деятельность в детском саду. Сценарии по сказкам зарубежных писателей и народов мира. – СПб.: ООО «ИЗДАТЕЛЬСТВО «ДЕТСТВО- ПРЕСС», 2015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Маханёва М.Д. Театрализованные занятия в детском саду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Н.П.Ильчук, В.В.Гербова Хрестоматия для дошкольников. М. 2001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Куцокова Л.В., Мерзлякова С.И.  Воспитание ребенка-дошкольника: развитого, образованного, самостоятельного, инициативного, неповторимого, культурного, активно-творческого. М., 2003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Маханева М.Д. Театрализованные занятия в детском саду. М.,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Мерзлякова С.И. Волшебный мир театра. М., 200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Минаева В.М. Развитие эмоций дошкольников. М.,  1999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rFonts w:eastAsia="Times New Roman"/>
          <w:color w:val="000000"/>
          <w:szCs w:val="28"/>
        </w:rPr>
        <w:t xml:space="preserve">Петрова Т.И., Сергеева Е.А., Петрова Е.С. Театрализованные игры в детском саду. М., </w:t>
      </w:r>
      <w:r>
        <w:rPr>
          <w:rFonts w:eastAsia="Times New Roman"/>
          <w:szCs w:val="28"/>
        </w:rPr>
        <w:t>2000.</w:t>
      </w:r>
    </w:p>
    <w:p>
      <w:pPr>
        <w:pStyle w:val="Normal"/>
        <w:numPr>
          <w:ilvl w:val="0"/>
          <w:numId w:val="9"/>
        </w:numPr>
        <w:spacing w:lineRule="atLeast" w:line="335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орокина Н.Ф., Миланович Л.Г. Театр- творчество - дети. М.,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Хрестоматия по детской литературе. М., 1996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Чурилова Э.Г. Методика и организация театрализованной деятельности дошкольников и младших школьников. М., 2004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Эмоциональное развитие дошкольника. М., 1985.</w:t>
      </w:r>
    </w:p>
    <w:p>
      <w:pPr>
        <w:pStyle w:val="Normal"/>
        <w:rPr>
          <w:rFonts w:ascii="Calibri" w:hAnsi="Calibri" w:eastAsia="Times New Roman" w:cs="Arial"/>
          <w:color w:val="000000"/>
          <w:szCs w:val="28"/>
        </w:rPr>
      </w:pPr>
      <w:r>
        <w:rPr>
          <w:rFonts w:eastAsia="Times New Roman" w:cs="Arial" w:ascii="Calibri" w:hAnsi="Calibri"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8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0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7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2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18:00Z</dcterms:created>
  <dc:creator>Потапов</dc:creator>
  <dc:description/>
  <cp:keywords/>
  <dc:language>en-US</dc:language>
  <cp:lastModifiedBy>User</cp:lastModifiedBy>
  <dcterms:modified xsi:type="dcterms:W3CDTF">2017-12-28T10:26:00Z</dcterms:modified>
  <cp:revision>17</cp:revision>
  <dc:subject/>
  <dc:title/>
</cp:coreProperties>
</file>