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а совета педагогов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«Коррекция деятельности педагогов по реализации интегрированного подхода к планированию образовательного процесса». Цель: Творческое взаимодействие педагогов ДОУ по вопросам интегрированного подхода к планированию образовательного процесса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дачи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оздать условия для творческого самовыражения личности каждого специалиста ДОУ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ктивизировать мыслительные действия: анализ, синтез, классификацию в процессе работы по реализации интегрированного подхода к планированию образовательного процесса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.   Дискуссия по вопросам:</w:t>
      </w:r>
    </w:p>
    <w:p>
      <w:pPr>
        <w:pStyle w:val="Normal"/>
        <w:autoSpaceDE w:val="false"/>
        <w:rPr/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18"/>
          <w:szCs w:val="18"/>
        </w:rPr>
        <w:t>1</w:t>
      </w:r>
      <w:r>
        <w:rPr>
          <w:rFonts w:eastAsia="MS Gothic;ＭＳ ゴシック"/>
          <w:color w:val="000000"/>
          <w:sz w:val="22"/>
          <w:szCs w:val="22"/>
        </w:rPr>
        <w:t>. Что такое интеграция? (Объединение, внедрение)- толковый словарь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Кто такой специалист? (Специалист - человек, обладающий специфическими знаниями в какой-либо области, профессионал в своем деле. Специалист - работник в области какой-нибудь определенной специальности. Спец - в первые годы советской власти опытный специалист из интеллигенции)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Чем отличается интегрированное занятие от комплексного?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Плюсы и минусы интегрированных занятий, (педагоги заполняют карточки, разделенные на две части -положительное и отрицательное в интеграции)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Плюсы и минусы комттдекбньгх занятий, (педагоги заполняют карточки, разделенные на две чаяти -положительное и отрицательное в комплексном занятии)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$ Перечислите образовательные области. II.    Задания педагогам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Выпишите на карточку слева все образовательные области, а справа те образовательные области, с которыми они могут быть интегрированы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Разделившись на подгруппы, составьте конспект интегрированного занятия.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Лазарева О.В., Кириллова Е.И., Воронкова В.А. - 2 группа раннего возраста; Троян Е.Г., Киселева Н.В., Поздеева И.Л. - </w:t>
      </w:r>
      <w:r>
        <w:rPr>
          <w:rFonts w:eastAsia="MS Gothic;ＭＳ ゴシック"/>
          <w:color w:val="000000"/>
          <w:sz w:val="22"/>
          <w:szCs w:val="22"/>
        </w:rPr>
        <w:t>младшая группа; Глебычева Н.Н., Родионова В.Н., Кларькова О.А. - средняя группа; Маркова С.Н., Губаева Н.Ю., Матвеева НА., - старшая группа; Салдаева Л.А., Шугурова О.Н., Иванова А.Ю. - подготовительная группа; Дмитриева А.В., Вечканова И.Е.- музыкальное; Аринчева И.И., Ларькина В.А. - физкультурное.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3. Работая в тех же подгруппах, составьте перечень тематических недель на период с 01.09. 2017 по 31.05.2018г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ект решения: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1. Творческим группам, созданным сегодня на совете педагогов, разработать рабочие программы с учетом перечня тематических недель в срок до 31.05.2018г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В конце учебного года организовать показ открытых интегрированных занятий. Ответственные: Салдаева Л.А.,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5:52:00Z</dcterms:created>
  <dc:creator>home</dc:creator>
  <dc:description/>
  <cp:keywords/>
  <dc:language>en-US</dc:language>
  <cp:lastModifiedBy>SKAZKA</cp:lastModifiedBy>
  <dcterms:modified xsi:type="dcterms:W3CDTF">2017-12-28T11:18:00Z</dcterms:modified>
  <cp:revision>5</cp:revision>
  <dc:subject/>
  <dc:title/>
</cp:coreProperties>
</file>