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гр и игровых упражнений при формировании лексико-грамматических конструкций у дошкольников с ОН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, грамотная речь играет огромную роль в жизни челове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усвоение всех лексических средств языка – важная задача коррекционного обучения детей, которые имеют общее недоразвитие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 над формированием лексико-грамматического строя речи у детей дошкольного возраста и конечно же у детей с ОНР является актуальной проблемой на данный мо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орме ребенок может изменять слова и правильно их употреблять в словосочетаниях и предложениях постоянно общаясь с окружающими, то ребенок с речевыми нарушениями имеет ограниченные возможности овладения грамматическими категориями и формами на основе непосредственного подражания речи окружаю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дошкольников с нарушением речи очень часто наблюдается бедность словаря, преобладает в основном предметно–бытовая лексика. Дети с трудом классифицируют предметы по группам, путают названия домашних и диких животных. В их словарном запасе недостаточно глаголов, обозначающих состояние и переживания людей, существительных, характеризующих нравственность человека, и особенно бедна группа наречий и прилагательных, служащих для характеристики действий. Все это ограничивает речевое общение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лабая память, они быстро утомляются, с трудом могут сосредоточиться – все это характерно для детей с общим недоразвитием речи. Поэтому перед педагогом, который осуществляет непосредственное руководство игрой, стоит задача познакомить детей с новыми словами и понятиями, расширить и уточнить представления, связанные с этими словами, а также добиваться употребления их в связной собстве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успеха в их усвоении, он нуждается в специальных условиях обучения, где большое внимание отводится формированию грамматически правиль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ого строя речи у детей с нарушением речи является одной из основных задач коррекционного воспитания и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этой задачи предполагает: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развитие и обогащение словаря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и правильной оформле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 – это слова, обозначающие, явления, действия, предметы и признаки окружающей действительности. Различают активный и пассивный слова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 – система взаимодействия слов между собой в словосочетаниях и предложениях. Различают морфологический и синтаксический уровень грамматический системы. Морфологический уровень – умение владеть приёмами словообразования. Синтаксический уровень – умение составлять предложения, грамматически правильно сочетая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НР формирование грамматического строя происходит с большими трудностями, чем овладение словарём. Существует множество авторских методик по развитию лексико-грамматических средств языка: Жуковой Н.С., Ефименковой Л.Н., Ткаченко Т.А., Шаховской С.Н., Худенко Е.Д., Филичевой Т.Б., Тумаковой Т.В. и др. Все эти методики разработаны с учётом программы коррекционного обучения и воспитания детей с ОН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авторов настаивают на подборе лексического материала по тематическому принципу, так как это способствует: систематизированному усвоению и запоминанию; неоднократному повторению в течение всего периода обучения; повышению эффективности словарной работы в контексте практической деятельности. Каждая тема разрабатывае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ловаря: активизация и обогащение словаря по теме; описание частей предметов, особенностей строения; название действий с данными по теме предметами; название признаков по нескольким параметрам (форма, цвет, размер, внешний вид, повадки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грамматических представлений: упражнения на словоизменение (число, род, падеж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ение на словообразование (уменьшительные и увеличительные суффиксы, приставочные глаголы; относительные, притяжательные, качественные прилагатель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отребление предлогов; составление предложений различной структуры с постепенным усложн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указанным нарушением речи преобладает наглядно – действенное восприятие, то есть показ предмета или картинки, обозначающей его, действует на ребенка намного сильнее, чем само сл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и упражнения – является одним из важнейших средств работы над речью ребенка с целью коррекции ее различных деф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а роль этих игр в обогащении словар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Горький говорил -"Именно на игре словом ребенок учится тонкостям родного языка, усваивает музыку его и то, что филологи называют "духом языка"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идактических игр кроется в том, что они создаются взрослыми для детей с целью воспитания и обучения. Однако, созданные в обучающих целях, они остаются играми, в которые детям интересно игр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в таких играх больше всего притягивает такая ситуация, в которой он решает для себя важную дидактическую и учебную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 на занят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зови одним словом» (формирование обобщающих понят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Четвертый лишний» (Дифференциация обобщающих понят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кажи наоборот» (формирование словаря антоним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Чьи лапы?» (формирование притяжательных прилагательных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зови семейку» (расширение словаря и формирование словообразовательных процесс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Назови детенышей / птенцов» (формирование лексики и навыков словоизмен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дин – много» (образование категории множественного числ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Чего не стало?» (практическое употребление родитель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жа множественного числ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ложные слова» (образовывать сложные слова при помощи слияния двух основ (рыбу ловит …рыболов, сок выжимает-соковыжимал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рекомендуется использовать учебно-игровые пособия по формированию лексико-грамматических представлений у детей с ОН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Логопедическая деревн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Загадочные символ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нное пособие "Логопед 2.7" включает в себя 60 авторских электронных логопедических игр. Игры используются, для коррекции речевых нарушений у детей старшего дошкольного и младшего школьного возраста, так и на подготовку детей к школьному обу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 обеспечить разностороннее развитие ребёнка с учётом его возрастных и индивидуальных особенностей, а для достижения этих целей надо научить его правильно и красиво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33:00Z</dcterms:created>
  <dc:creator>сергей</dc:creator>
  <dc:description/>
  <cp:keywords/>
  <dc:language>en-US</dc:language>
  <cp:lastModifiedBy>сергей</cp:lastModifiedBy>
  <dcterms:modified xsi:type="dcterms:W3CDTF">2017-12-28T17:08:00Z</dcterms:modified>
  <cp:revision>8</cp:revision>
  <dc:subject/>
  <dc:title/>
</cp:coreProperties>
</file>