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3"/>
        <w:jc w:val="both"/>
        <w:rPr>
          <w:lang w:val="ru-RU"/>
        </w:rPr>
      </w:pPr>
      <w:r>
        <w:rPr>
          <w:lang w:val="ru-RU"/>
        </w:rPr>
        <w:t xml:space="preserve">1-й класс… Внимательно вглядываюсь в детские лица… Станет ли школа для ребят вторым домом, будут ли они ходить в этот дом с радостью, останется ли она в будущем для них опорой или вызовет боязнь, хроническую тревогу, озабоченность, убьет любознательность и потребность в достижениях? </w:t>
        <w:br/>
        <w:t>Как зажечь в сердцах детей веру в силу знаний, помочь им осознать самих себя, свои достоинства и свои недостатки, трудности и успехи?</w:t>
        <w:br/>
        <w:t xml:space="preserve">Ответы на эти вопросы — смысл всей мой работы. Обнаружив детей с ослабленной учебной мотивацией, учитель совместно с родителями должен строить работу по трем направлениям: 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формирование активной позиции школьника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формирование положительного отношения к учителям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формирование познавательного интереса.</w:t>
      </w:r>
    </w:p>
    <w:p>
      <w:pPr>
        <w:pStyle w:val="Normal"/>
        <w:ind w:left="0" w:right="0" w:firstLine="340"/>
        <w:jc w:val="both"/>
        <w:rPr>
          <w:lang w:val="ru-RU"/>
        </w:rPr>
      </w:pPr>
      <w:r>
        <w:rPr>
          <w:lang w:val="ru-RU"/>
        </w:rPr>
        <w:t xml:space="preserve">Итак, </w:t>
      </w:r>
      <w:r>
        <w:rPr>
          <w:i/>
          <w:iCs/>
          <w:lang w:val="ru-RU"/>
        </w:rPr>
        <w:t>мотивация</w:t>
      </w:r>
      <w:r>
        <w:rPr>
          <w:lang w:val="ru-RU"/>
        </w:rPr>
        <w:t xml:space="preserve"> (от лат. Двигаю) — общее название для процессов, методов, средств побуждения учащихся к продуктивной познавательной деятельности, активному освоению содержания образования. </w:t>
      </w:r>
    </w:p>
    <w:p>
      <w:pPr>
        <w:pStyle w:val="Normal"/>
        <w:ind w:left="0" w:right="0" w:firstLine="397"/>
        <w:jc w:val="both"/>
        <w:rPr>
          <w:lang w:val="ru-RU"/>
        </w:rPr>
      </w:pPr>
      <w:r>
        <w:rPr>
          <w:lang w:val="ru-RU"/>
        </w:rPr>
        <w:t>Мотивация как процесс изменения состояний и отношений личности основывается на мотивах, под которыми понимаются конкретные побуждения, причины, заставляющие личность действовать, совершать поступки.</w:t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ru-RU"/>
        </w:rPr>
        <w:t xml:space="preserve">Исследования установили три основные причины низкой школьной мотивации: 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>социально- экономические</w:t>
      </w:r>
      <w:r>
        <w:rPr>
          <w:lang w:val="ru-RU"/>
        </w:rPr>
        <w:t xml:space="preserve">: материальная необеспеченность семьи, общая неблагополучная обстановка в семье, алкоголизм, педагогическая безграмотность родителей. 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>причины биопсихического характера</w:t>
      </w:r>
      <w:r>
        <w:rPr>
          <w:lang w:val="ru-RU"/>
        </w:rPr>
        <w:t xml:space="preserve">:  наследственные особенности, способности, черты характера.  Задатки наследуются от родителей, а способности, увлечения, характер развивается при жизни на основе задатков.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u w:val="single"/>
          <w:lang w:val="ru-RU"/>
        </w:rPr>
        <w:t>педагогические причины</w:t>
      </w:r>
      <w:r>
        <w:rPr>
          <w:lang w:val="ru-RU"/>
        </w:rPr>
        <w:t xml:space="preserve">: обучение, работа учителя — решающий фактор в развитии школьника. Грубые ошибки педагога ведут к психической травме, полученной в процессе обучения и требующей иногда специального психотерапевтического вмешательства. </w:t>
      </w:r>
    </w:p>
    <w:p>
      <w:pPr>
        <w:pStyle w:val="Normal"/>
        <w:ind w:left="0" w:right="0" w:firstLine="283"/>
        <w:jc w:val="both"/>
        <w:rPr>
          <w:lang w:val="ru-RU"/>
        </w:rPr>
      </w:pPr>
      <w:r>
        <w:rPr>
          <w:lang w:val="ru-RU"/>
        </w:rPr>
        <w:t xml:space="preserve">Более конкретные причины неудач в учебе, а как следствие снижение мотивации: жесткая унифицированная система обучения, содержание образования, одинаковое для всех, единообразие, стереотипность, недооценка эмоций, отсутствие дифференцированного контроля за результатами, пренебрежение развитием учеников, натаскивание, ориентация на зубрежку. </w:t>
      </w:r>
    </w:p>
    <w:p>
      <w:pPr>
        <w:pStyle w:val="Normal"/>
        <w:ind w:left="0" w:right="0" w:firstLine="283"/>
        <w:jc w:val="both"/>
        <w:rPr>
          <w:lang w:val="ru-RU"/>
        </w:rPr>
      </w:pPr>
      <w:r>
        <w:rPr>
          <w:lang w:val="ru-RU"/>
        </w:rPr>
        <w:t>Как видите, причин много. Как же их устранять? Одними из главных педагогических способностей учителей являются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ерцептивные способности (проявляющиеся в умении проникать в душевный мир детей, объективно оценивать их эмоциональное состояние, выявлять особенности психики)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суггестивные способности (эмоционально волевое влияние на учащихся)  </w:t>
      </w:r>
    </w:p>
    <w:p>
      <w:pPr>
        <w:pStyle w:val="Normal"/>
        <w:jc w:val="both"/>
        <w:rPr/>
      </w:pPr>
      <w:r>
        <w:rPr>
          <w:lang w:val="ru-RU"/>
        </w:rPr>
        <w:t xml:space="preserve">Отсюда, я думаю, следует, что главным для классного руководителя является воспитание активности формируемой личности в организуемой деятельности. Первопричиной активности человека являются те внутренние противоречия, которые он переживает в разных жизненных обстоятельствах и, которые побуждают его к деятельности и к работе над собой. Данная закономерность обуславливается тем, что эффективное развитие и формирование личности происходит только при условиях, если она вовлечена в трудовую деятельность, в межличностные отношения и решение коллективных проблем. Искусство воспитания в этом случае состоит в том, чтобы учитель умел создавать педагогические ситуации для возбуждения у учащихся противоречий и таким образом стимулировал их активность в различных видах деятельности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2Z</dcterms:created>
  <dc:creator/>
  <dc:description/>
  <dc:language>en-US</dc:language>
  <cp:lastModifiedBy/>
  <dcterms:modified xsi:type="dcterms:W3CDTF">2017-12-28T07:44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