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– конспект непосредственно образовательной деятельности в подготовительной группе ОН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втор: Петрова Наталья Раифовна  СП ГБОУ СОШ «Оц» с. Богатое детский сад «Ромашка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 «В магазин за  игрушкам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Виды детской деятельност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гровая, коммуникативная,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ая, восприятие художественной литературы и фольклора, конструирование, музыкальная.</w:t>
        <w:b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Речевое развитие», «Познавательное развитие», «Социально-коммуникативное развитие», «Художественно-эстетическое развитие»</w:t>
        <w:br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ые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чев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уточнение, активизация и актуализация словаря по лексической теме «Игрушки»: обогащение словарного запаса детей прилагательными, обозначающими признаки предмета (формы, величины, цветовых оттенков и т.д.); образование относительных прилагательных, сложных слов. Формирование умения старших дошкольников составлять описательные рассказы о предмете с помощью опорной схемы-плана.</w:t>
        <w:br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детей об истории русской игрушки, о разнообразии игрушек, о материалах из которых они сделаны, о пользе и значении игрушки, развитие слухового и зрительного внимания, мыслительных процессов (классификации, обобщения).</w:t>
        <w:br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о-коммуникативное развит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игрушкам, навыков культурного общения, сотрудничества, взаимодействия, самостоятельности, инициативности.</w:t>
        <w:br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Художественно-эстетическое развитие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делать игрушки из ткани, делать постройку из мягких модулей;  ознакомление детей с устным народным творчеством: стихами и скороговорками; формирование умения адекватно реагировать на музыкальный фон к задания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ёмы пространственной организации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 полукругом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 за столом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в кругу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произволь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приёмы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использование познавательных игр, введение сказочного персонажа, изготовление кукол, создание ситуации заниматель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показ картинок, просмотр презентаций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 объяснение, беседа, заучивание, рассказывание.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оборудование; игрушки из разных материалов: мяч, плюшевый заяц, кукла, машины, конструктор и др.; план-схема, сказочный персонаж – Незнайка; кусочки ткани, нитки, тесьма; картинки с изображением игрушек, транспорта; мягкие модули.</w:t>
      </w:r>
    </w:p>
    <w:p>
      <w:pPr>
        <w:pStyle w:val="Normal"/>
        <w:spacing w:lineRule="auto" w:line="360"/>
        <w:rPr>
          <w:rStyle w:val="StrongEmphasis"/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Формы организации совместной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Составление рассказа – описание игрушек детьми с помощью плана – схемы;  игра с мячом «Из чего, какой; звукобуквенный анализ; чтение стихотворения по опорной схеме; игра «Какие игрушки?»; детская презентация «История русской игрушки», бесед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: с  Незнайкой, момент волшебства, речевые игры.</w:t>
            </w:r>
          </w:p>
        </w:tc>
      </w:tr>
      <w:tr>
        <w:trPr>
          <w:trHeight w:val="11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познавательные  игры, составление рассказа – описания об игрушке, просмотр мультимедийной презентац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– описания об игрушке, презентация проекта «История русской игрушк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фо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художественной 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 и фолькл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короговорки, стихотворения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разн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ол из ткани, постройка машины из мягких модулей</w:t>
            </w:r>
          </w:p>
        </w:tc>
      </w:tr>
    </w:tbl>
    <w:p>
      <w:pPr>
        <w:pStyle w:val="Style15"/>
        <w:shd w:fill="FFFFFF" w:val="clear"/>
        <w:spacing w:before="280" w:after="0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Style15"/>
        <w:shd w:fill="FFFFFF" w:val="clear"/>
        <w:spacing w:before="280" w:after="0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>Логика образовательной деятельности</w:t>
      </w:r>
    </w:p>
    <w:p>
      <w:pPr>
        <w:pStyle w:val="Style15"/>
        <w:shd w:fill="FFFFFF" w:val="clear"/>
        <w:spacing w:before="280" w:after="0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2700"/>
        <w:gridCol w:w="23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еятельность воспит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еятельность воспита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жидаемые результа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b/>
                <w:color w:val="000000"/>
              </w:rPr>
              <w:t>Организационный момент</w:t>
            </w:r>
            <w:r>
              <w:rPr>
                <w:color w:val="000000"/>
              </w:rPr>
              <w:t xml:space="preserve"> Логопед заводит детей в круг.</w:t>
              <w:br/>
              <w:t xml:space="preserve">Логопед: </w:t>
              <w:br/>
              <w:t xml:space="preserve">Собрались все дети в круг </w:t>
              <w:br/>
              <w:t>Ты – мой друг и я твой друг!</w:t>
              <w:br/>
              <w:t>Вместе за руки возьмёмся,</w:t>
              <w:br/>
              <w:t>И друг другу улыбнёмся!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и встают в круг, принимают участие в игре, улыбаются друг дру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тко произносят слова стихотворения, создают хорошее настроение, доброжелательное отношение друг к другу.</w:t>
            </w:r>
          </w:p>
        </w:tc>
      </w:tr>
      <w:tr>
        <w:trPr>
          <w:trHeight w:val="41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lang w:eastAsia="ar-SA"/>
              </w:rPr>
            </w:pPr>
            <w:r>
              <w:rPr>
                <w:b/>
                <w:lang w:eastAsia="ar-SA"/>
              </w:rPr>
              <w:t>Ввод персонажа</w:t>
            </w:r>
            <w:r>
              <w:rPr>
                <w:lang w:eastAsia="ar-SA"/>
              </w:rPr>
              <w:br/>
            </w:r>
            <w:r>
              <w:rPr>
                <w:color w:val="000000"/>
              </w:rPr>
              <w:t>Раздаётся стук, входит Незнайка.</w:t>
            </w:r>
            <w:r>
              <w:rPr>
                <w:lang w:eastAsia="ar-SA"/>
              </w:rPr>
              <w:br/>
              <w:t>-</w:t>
            </w:r>
            <w:r>
              <w:rPr>
                <w:color w:val="000000"/>
              </w:rPr>
              <w:t xml:space="preserve">Здравствуйте ребята! </w:t>
              <w:br/>
              <w:t>У нашего Знайки День рождения, он пригласил меня, Винтика, Шпунтика и других коротышек в гости, и вас ребята он тоже пригласил.</w:t>
            </w:r>
            <w:r>
              <w:rPr>
                <w:lang w:eastAsia="ar-SA"/>
              </w:rPr>
              <w:br/>
            </w:r>
            <w:r>
              <w:rPr>
                <w:i/>
                <w:color w:val="000000"/>
              </w:rPr>
              <w:t>Логопед</w:t>
            </w:r>
            <w:r>
              <w:rPr>
                <w:color w:val="000000"/>
              </w:rPr>
              <w:t>: Ребята, мы принимаем приглашение, пойдем на День рождения?</w:t>
            </w:r>
            <w:r>
              <w:rPr>
                <w:lang w:eastAsia="ar-SA"/>
              </w:rPr>
              <w:br/>
            </w:r>
            <w:r>
              <w:rPr>
                <w:i/>
                <w:color w:val="000000"/>
              </w:rPr>
              <w:t>Незнайка</w:t>
            </w:r>
            <w:r>
              <w:rPr>
                <w:color w:val="000000"/>
              </w:rPr>
              <w:t>. Только вот я совсем не знаю, что подарить Знайке. У меня есть железный гвоздик, но мне его жалко, а еще у меня есть цветной фантик, может, его подарим?</w:t>
            </w:r>
            <w:r>
              <w:rPr>
                <w:lang w:eastAsia="ar-SA"/>
              </w:rPr>
              <w:br/>
            </w:r>
            <w:r>
              <w:rPr>
                <w:i/>
                <w:color w:val="000000"/>
              </w:rPr>
              <w:t>Логопед</w:t>
            </w:r>
            <w:r>
              <w:rPr>
                <w:color w:val="000000"/>
              </w:rPr>
              <w:t>: Да что ты, Незнайка! Разве такие подарки дарят  друзьям на День рождения?</w:t>
            </w:r>
            <w:r>
              <w:rPr>
                <w:lang w:eastAsia="ar-SA"/>
              </w:rPr>
              <w:br/>
            </w:r>
            <w:r>
              <w:rPr>
                <w:i/>
                <w:color w:val="000000"/>
              </w:rPr>
              <w:t>Незнайка:</w:t>
            </w:r>
            <w:r>
              <w:rPr>
                <w:color w:val="000000"/>
              </w:rPr>
              <w:t>Что дарят на День рождения?</w:t>
            </w:r>
            <w:r>
              <w:rPr>
                <w:lang w:eastAsia="ar-SA"/>
              </w:rPr>
              <w:br/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ти принимают участие в диалоге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отвечают: игрушки, книги, конфеты, тор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ют живой интерес к персонажу, внимательно, заинтересованно слушают, наблюдают, отвечают на поставленные вопросы.</w:t>
            </w:r>
          </w:p>
        </w:tc>
      </w:tr>
      <w:tr>
        <w:trPr>
          <w:trHeight w:val="40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b/>
                <w:color w:val="000000"/>
              </w:rPr>
              <w:t>Игра «Зашифрованное слово».</w:t>
            </w:r>
            <w:r>
              <w:rPr>
                <w:b/>
                <w:color w:val="000000"/>
                <w:u w:val="single"/>
              </w:rPr>
              <w:t xml:space="preserve"> (</w:t>
            </w:r>
            <w:r>
              <w:rPr>
                <w:b/>
                <w:color w:val="000000"/>
              </w:rPr>
              <w:t>Приложение №1.)</w:t>
            </w:r>
            <w:r>
              <w:rPr>
                <w:b/>
                <w:color w:val="000000"/>
                <w:u w:val="single"/>
              </w:rPr>
              <w:br/>
            </w:r>
            <w:r>
              <w:rPr>
                <w:i/>
                <w:color w:val="000000"/>
              </w:rPr>
              <w:t>Незнайк:</w:t>
            </w:r>
            <w:r>
              <w:rPr>
                <w:color w:val="000000"/>
              </w:rPr>
              <w:t xml:space="preserve"> Ребята, посмотрите, Знайка оставил для нас подсказку, на экране зашифрованное слово, отгадав его, мы узнаем, какой подарок хочет получить Знайка.</w:t>
              <w:br/>
              <w:t xml:space="preserve">Логопед предлагает назвать первые звуки в словах, обозначить их буквами, затем  сложив, все буквы мы узнаем слово, которое получилось 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color w:val="000000"/>
              </w:rPr>
              <w:t xml:space="preserve">Вывод: </w:t>
            </w:r>
            <w:r>
              <w:rPr>
                <w:color w:val="000000"/>
              </w:rPr>
              <w:t>Знайка хочет, чтобы мы подарили ему игрушки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и садятся на стульчики, смотрят детскую мультимедийную презентацию и отгадывают слово  «Игруш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вукобуквенный анализ слова игрушк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ход в магаз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опед: Где же можно взять игрушки? (В магазине игрушек). Предлагаю вам отправиться в  магазин игрушек и выбрать игрушки, которые мы подарим нашему имениннику. </w:t>
              <w:br/>
              <w:t>- На чем можно добраться до магазина игрушек?</w:t>
              <w:br/>
              <w:t>- А если магазин далеко, в Самаре?</w:t>
              <w:br/>
              <w:t>Логопед показывает картинки с изображением транспорта.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знайк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я поеду на нашем газированном автомобиле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ти отвечают на вопросы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000000"/>
              </w:rPr>
            </w:pPr>
            <w:r>
              <w:rPr>
                <w:lang w:eastAsia="ar-SA"/>
              </w:rPr>
              <w:t>Дети высказывают и обосновывают свои предположения.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color w:val="000000"/>
              </w:rPr>
              <w:t>(На машине, на велосипеде, на автобусе, пешком, на машине, на маршрутке, на поезде)</w:t>
              <w:br/>
              <w:br/>
            </w:r>
          </w:p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словаря по лексической теме «Транспорт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b/>
                <w:color w:val="000000"/>
                <w:sz w:val="22"/>
                <w:szCs w:val="22"/>
              </w:rPr>
              <w:t>Постройка машины из мягких модулей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Логопед предлагает детям отправиться в магазин игрушек на машине, которую они соберут сами из мягких модулей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Дети собирают машину, садятся на нее. (Звучит музыка «Лягушачий джаз»)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ют умение делать постройку из мягких модулей; формиру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 сотрудничества и взаимодействия.</w:t>
              <w:br/>
            </w:r>
          </w:p>
        </w:tc>
      </w:tr>
      <w:tr>
        <w:trPr>
          <w:trHeight w:val="16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1134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rFonts w:eastAsia="Times New Roman"/>
                <w:b/>
                <w:lang w:eastAsia="en-US"/>
              </w:rPr>
              <w:t>Постановка проблемной ситуации</w:t>
            </w:r>
            <w:r>
              <w:rPr>
                <w:rFonts w:eastAsia="Times New Roman"/>
                <w:b/>
                <w:u w:val="single"/>
                <w:lang w:eastAsia="en-US"/>
              </w:rPr>
              <w:br/>
            </w:r>
            <w:r>
              <w:rPr>
                <w:color w:val="000000"/>
              </w:rPr>
              <w:t>Логопед подводит детей к магазину игрушек, но в магазине нет ни одной игрушки. Что же нам делать?</w:t>
              <w:br/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Логопед предполагает, что может быть, мы обойдемся без игрушек? </w:t>
              <w:br/>
              <w:t xml:space="preserve">А почему мы не можем обойтись без игрушек? </w:t>
              <w:br/>
              <w:t>А еще кому-нибудь нужны игрушки?</w:t>
              <w:br/>
              <w:t xml:space="preserve">Педагог помогает детям найти презентацию «Кому и зачем нужны игрушки?» </w:t>
            </w:r>
            <w:r>
              <w:rPr>
                <w:b/>
                <w:color w:val="000000"/>
              </w:rPr>
              <w:t>(Приложение №3)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color w:val="000000"/>
              </w:rPr>
              <w:br/>
              <w:t>Логопед обращает внимание детей на конверт, который лежит на полке в магазине. Это послание от злого волшебника. Чтобы вернуть игрушки нужно правильно выполнить все задания.</w:t>
            </w:r>
          </w:p>
          <w:p>
            <w:pPr>
              <w:pStyle w:val="Style15"/>
              <w:shd w:fill="FFFFFF" w:val="clear"/>
              <w:spacing w:before="280" w:after="0"/>
              <w:rPr>
                <w:rFonts w:eastAsia="Times New Roman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rFonts w:eastAsia="Times New Roman"/>
                <w:lang w:eastAsia="en-US"/>
              </w:rPr>
              <w:t>Дети предлагают, как можно решить эту проблему (</w:t>
            </w:r>
            <w:r>
              <w:rPr>
                <w:color w:val="000000"/>
              </w:rPr>
              <w:t>Можно пойти в другой магазин, можно позвонить) и выясняют, что игрушек нет нигде, их выкрал злой Волшебник.</w:t>
              <w:br/>
              <w:br/>
              <w:t>Дети высказывают своё мнение (игрушки нужны, без них нам будет скучно).</w:t>
              <w:br/>
              <w:t xml:space="preserve">Дети решают проблему «Кому и зачем нужны игрушки» (обращаются к компьютеру), делают выводы: </w:t>
              <w:br/>
              <w:t>Игрушки нужны детям, они не только развлекают детей, но и развивают. С помощью игрушек дети познают окружающий мир.</w:t>
              <w:br/>
              <w:t>Игрушки нужны животным.</w:t>
              <w:br/>
              <w:t>Игрушки нужны взрослым. Они используют игрушки для создания макетов или моделей, например машин, домов, железных дорог, кораблей.</w:t>
              <w:br/>
              <w:t>Игрушки используют для украшения интерьера. У славян есть традиция украшать елку елочными игрушками.</w:t>
              <w:br/>
              <w:t xml:space="preserve">Взрослым людям тоже дарят в подарок игрушки-сувениры. </w:t>
            </w:r>
          </w:p>
          <w:p>
            <w:pPr>
              <w:pStyle w:val="Style15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вивают словесно – логическое мышление, рассуждают, предполагают, делают правильный выбор и вывод.</w:t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left="-39" w:right="-18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15"/>
              <w:shd w:fill="FFFFFF" w:val="clear"/>
              <w:ind w:right="-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являют интерес, любознательность, сообразительность.</w:t>
            </w:r>
          </w:p>
          <w:p>
            <w:pPr>
              <w:pStyle w:val="Style15"/>
              <w:shd w:fill="FFFFFF" w:val="clear"/>
              <w:spacing w:before="280" w:after="0"/>
              <w:ind w:right="-9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46" w:leader="none"/>
              </w:tabs>
              <w:snapToGrid w:val="false"/>
              <w:spacing w:before="280" w:after="0"/>
              <w:ind w:left="1134" w:hanging="0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гра с мячом «Из чего, какой?» </w:t>
              <w:br/>
            </w:r>
            <w:r>
              <w:rPr>
                <w:i/>
              </w:rPr>
              <w:t>Логопед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000000"/>
              </w:rPr>
              <w:t>Первое задание, нужно правильно назвать игрушки из разных материалов. Вспомним игру «Из чего, какой»</w:t>
            </w:r>
          </w:p>
          <w:p>
            <w:pPr>
              <w:pStyle w:val="Style15"/>
              <w:shd w:fill="FFFFFF" w:val="clear"/>
              <w:spacing w:before="280" w:after="0"/>
              <w:ind w:left="11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встают в круг и выполняют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рмирование грамматического строя речи.</w:t>
            </w:r>
          </w:p>
        </w:tc>
      </w:tr>
      <w:tr>
        <w:trPr>
          <w:trHeight w:val="7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Чтение стихотворения по опорной схеме «Много игрушек в нашем саду» (Приложение №2)</w:t>
              <w:br/>
            </w:r>
            <w:r>
              <w:rPr>
                <w:color w:val="000000"/>
              </w:rPr>
              <w:t>Воспитатель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торое задание, прочитать наизусть стихотворение об игрушках, да такое, чтобы его вся группа знала. Помните, мы учили стихотворение по схеме? Давайте его сейчас расскаже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ассказывают стихотворение по сх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/>
              <w:t>Развивать умение пересказывать стихотворение. Воспитание  бережного отношения к игрушкам.</w:t>
            </w:r>
          </w:p>
        </w:tc>
      </w:tr>
      <w:tr>
        <w:trPr>
          <w:trHeight w:val="8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1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Игра «Какие игрушки?»</w:t>
            </w:r>
            <w:r>
              <w:rPr>
                <w:b/>
                <w:color w:val="000000"/>
              </w:rPr>
              <w:t xml:space="preserve"> </w:t>
              <w:br/>
            </w:r>
            <w:r>
              <w:rPr>
                <w:color w:val="000000"/>
              </w:rPr>
              <w:t>Воспитатель предлагает детям посмотреть под стульчиками, там лежат картинки, возьмите их. Следующее испытание -  образование сложных слов, это когда одно слово образуется из дву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ети выполняют задание: из двух слов образуют одно. (Кукла с длинными волосами – длинноволосая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(образование сложных прилагательных).</w:t>
            </w:r>
          </w:p>
          <w:p>
            <w:pPr>
              <w:pStyle w:val="Style15"/>
              <w:shd w:fill="FFFFFF" w:val="clear"/>
              <w:spacing w:before="280" w:after="0"/>
              <w:ind w:left="1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color w:val="FF0000"/>
                <w:lang w:val="en-US" w:eastAsia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Момент волшебств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: Ребята, мы с вами выполнили все задания злого волшебника. Сейчас произойдет волшебство и игрушки вернуться в магазины. Давайте закроем глаза и повторим волшебные сло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 вот, все игрушки на месте, пора выбирать те, которые подарим Знайке. Подойдем к витрине поближе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закрывают глаза и произносят: Снуре- снуре-снуре випес, Игрушки возвратесь! (Звучит волшебная музы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одходят к витрине магазина и рассматривают игрушки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Проявляют интерес, любознательность</w:t>
            </w:r>
          </w:p>
        </w:tc>
      </w:tr>
      <w:tr>
        <w:trPr>
          <w:trHeight w:val="6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Рассказ – описание игрушек детьми с помощью плана – схемы. (Приложение №4)</w:t>
              <w:br/>
            </w:r>
            <w:r>
              <w:rPr>
                <w:color w:val="000000"/>
              </w:rPr>
              <w:t>Воспитатель. Для того, чтобы купить игрушку, нужно составить о ней рассказ по схеме, а чтобы нам четко и ясно описать игрушку, нужно  потренировать наши язычки: быстро и отчетливо произнесём скороговорку.</w:t>
            </w:r>
          </w:p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Дети все поочереди произносят скороговорку:</w:t>
              <w:br/>
            </w:r>
            <w:r>
              <w:rPr>
                <w:color w:val="000000"/>
              </w:rPr>
              <w:t>Расскажите про покупки!</w:t>
            </w:r>
            <w:r>
              <w:rPr>
                <w:lang w:val="en-US" w:eastAsia="en-US"/>
              </w:rPr>
              <w:br/>
            </w:r>
            <w:r>
              <w:rPr>
                <w:color w:val="000000"/>
              </w:rPr>
              <w:t>Про какие,  про покупки?</w:t>
            </w:r>
            <w:r>
              <w:rPr>
                <w:lang w:val="en-US" w:eastAsia="en-US"/>
              </w:rPr>
              <w:br/>
            </w:r>
            <w:r>
              <w:rPr>
                <w:color w:val="000000"/>
              </w:rPr>
              <w:t>Про покупки, про покупки, про покупочки мои!</w:t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Дети составляют рассказы об игрушках с опорой на сх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ние умения чётко рассказывать скороговорку.</w:t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ние умения детей составлять рассказ с опорой на схему.</w:t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Мультимидийная презентация «История русской игрушки» (Приложение №5)</w:t>
              <w:br/>
            </w:r>
            <w:r>
              <w:rPr>
                <w:color w:val="000000"/>
              </w:rPr>
              <w:t>Воспитатель. Ребята, а вы знаете, что игрушки не всегда были такими, какими мы их видим сейчас?</w:t>
              <w:br/>
              <w:t>Давайте, послушаем Сашу, он приготовил нам рассказ об истории русской игруш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ети рассаживаются на стульчики и слушают </w:t>
              <w:br/>
              <w:t>Сашин расска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ние умений рассказывать по слайдам.</w:t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1134" w:hanging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 xml:space="preserve">Изготовление кукол – обере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питатель предлагает детя сделать кукол – оберегов своими руками из кусочков ткани и ни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-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и договариваются работать парами, рассаживаются за столы и делают куко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ормировать умение работать парами. </w:t>
            </w:r>
          </w:p>
        </w:tc>
      </w:tr>
      <w:tr>
        <w:trPr>
          <w:trHeight w:val="7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1134" w:hanging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 Ребята, мы с вами выбрали игрушки для Знайки и даже научились их делать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се молод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м пора отправляться в детский сад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рнулись в детский сад, Ч то вам запомнилось из сегодняшнего путешестви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left="-16" w:hanging="0"/>
              <w:rPr/>
            </w:pPr>
            <w:r>
              <w:rPr/>
              <w:t>Дети садятся на автомобиль из мягких модулей (звучит музыка)</w:t>
            </w:r>
          </w:p>
          <w:p>
            <w:pPr>
              <w:pStyle w:val="Style15"/>
              <w:shd w:fill="FFFFFF" w:val="clear"/>
              <w:ind w:left="-16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ind w:left="-16" w:hanging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280" w:after="0"/>
              <w:ind w:left="-16" w:hanging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/>
              <w:t>Дети рассказывают, что они делали, что понравилось, что не понравилось, что запомнилось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-39" w:hanging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hd w:fill="FFFFFF" w:val="clear"/>
              <w:ind w:lef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hd w:fill="FFFFFF" w:val="clear"/>
              <w:ind w:lef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hd w:fill="FFFFFF" w:val="clear"/>
              <w:ind w:lef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hd w:fill="FFFFFF" w:val="clear"/>
              <w:spacing w:before="280" w:after="0"/>
              <w:ind w:left="-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ируют, развивают коммуникативные способности.</w:t>
            </w:r>
          </w:p>
        </w:tc>
      </w:tr>
    </w:tbl>
    <w:p>
      <w:pPr>
        <w:pStyle w:val="Style15"/>
        <w:shd w:fill="FFFFFF" w:val="clear"/>
        <w:spacing w:before="280" w:after="0"/>
        <w:rPr/>
      </w:pPr>
      <w:r>
        <w:rPr>
          <w:sz w:val="28"/>
          <w:szCs w:val="28"/>
          <w:lang w:val="en-US" w:eastAsia="en-US"/>
        </w:rPr>
        <w:t>Итоговое мероприятие: «День рождение Знайки»</w:t>
      </w:r>
    </w:p>
    <w:p>
      <w:pPr>
        <w:pStyle w:val="Style15"/>
        <w:shd w:fill="FFFFFF" w:val="clear"/>
        <w:spacing w:before="2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2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28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6:02:00Z</dcterms:created>
  <dc:creator>H1</dc:creator>
  <dc:description/>
  <cp:keywords/>
  <dc:language>en-US</dc:language>
  <cp:lastModifiedBy>ирина</cp:lastModifiedBy>
  <cp:lastPrinted>2017-12-12T20:15:00Z</cp:lastPrinted>
  <dcterms:modified xsi:type="dcterms:W3CDTF">2017-12-28T17:00:00Z</dcterms:modified>
  <cp:revision>3</cp:revision>
  <dc:subject/>
  <dc:title/>
</cp:coreProperties>
</file>