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 КАЗЕН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ОКТЕВ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905"/>
        <w:gridCol w:w="3792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 Ф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 _____ 20___ г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ФИО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Ф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__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 _____ 20____ г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бочая программа учебного предмет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еднего общего образ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«Обществознание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профильный уровень)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0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на 2017-2018 учебный год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ана: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оронковой Светланой Владимировной, 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ем истории и обществознания,</w:t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валификационной категории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2836"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 Локоть,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 стандарта  общего образования; основной образовательной программы среднего  общего образования; годового календарного графика МКОУ «Локтевская СОШ» на 2017-2018 учебный год </w:t>
      </w:r>
      <w:r>
        <w:rPr>
          <w:rFonts w:cs="Times New Roman" w:ascii="Times New Roman" w:hAnsi="Times New Roman"/>
          <w:b/>
          <w:sz w:val="24"/>
          <w:szCs w:val="24"/>
        </w:rPr>
        <w:t>с учетом авторского УМ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Л.Н. Боголюбов, Л.Ф. Иванова, А.Ю. Лазебник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ознание, 10 - 11 классы, профильный  уровень: авторы: Л.Н. Боголюбов, Л.Ф. Иванова, А.Ю. Лазебникова - М.: Просвещение, 2011 и учебника  «</w:t>
      </w:r>
      <w:r>
        <w:rPr>
          <w:rFonts w:cs="Times New Roman" w:ascii="Times New Roman" w:hAnsi="Times New Roman"/>
          <w:sz w:val="24"/>
          <w:szCs w:val="24"/>
        </w:rPr>
        <w:t>Обществознание»  для 10 класса общеобразовательных учреждений, профильный уровень под редакцией  Л.Н. Боголюбов, А.Ю. Лазебникова, Н.М. Смирнова и др.,М.: Просвещение, 2010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 изучения учебного предмета «Обществознание» в 10 классе  по учебному плану школы на 2017-2018 учебный год выделено  105 часов, из расчета 3 учебных часа в неделю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непосредственно вопросов  курса «Обществознание» в соответствии с авторской программой отведено 80 учебных часов. В конце каждой темы выделяются по 1 ч. на уроки повторения  (рабочая программа включает 5 тем). Резерв учебного времени – 25 часов, из которых 20 часов  направлены на изучение правовых вопросов в соответствии с программой данного курса. Планирование  данных уроков  права в 10 классе основано на согласовании компонентов содержания программы по курсу «Право» для 10-11 классов, профильный уровень,  под редакцией А.И. Матвеева, М., «Просвещение, 2011 год и учебника  авторов Л.Н. Боголюбова, Е.А. Лукашева, А.И. Матвеева. «Право» для 10 класса, М.: Просвещение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учение обществознания  в старшей школе на профильном уровне направлено на достижение следующих целей и задач: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личности в ответственный период социального взросления человека;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общероссийской идентичности, гражданской ответственности, уважения к социальным нормам;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на уровне функциональной грамотности знаний, необходимых для социальной адаптации;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формирование у учащихся общеучебных умений и навыков, универсальных способов деятельности и ключевых компетенций: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ущностных характеристик изучаемого объекта;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элементов причинно-следственного и структурно-функционального анализа;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следование реальных связей и зависимостей;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ие развернуто обосновывать суждения;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ение изученных положений на самостоятельно подобранных конкретных примерах;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иск нужной информации по заданной теме, отделение основной информации от второстепен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ными видами публичных выступ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обуч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ронтальная,  индивидуальная, пар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1. Словесные методы; рассказ, объяснение, беседа, работа с учебником, работа с источником; 2. Наглядные методы: работа с наглядными пособиями, презентациями; 3. Практические методы: устные и письменные упражнения, творческие работы; Активные методы обучения: проблемные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учащихся: 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ьзуемые виды и формы контрол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кущий, тематический, итоговый, комплек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ная работа; тестирование; фронтальный опрос; индивидуальные разноуровнев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1. Социально-гуманитарные знания и профессиональная деятельность (12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Естественно-научные и гуманитарные знания, их общие черты и различия. Социальные науки и их классификация. Место философии в системе обществознания. Философия и наука. Социология, психология, социальная психология как общественные на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этапы развития социально-гуманитарного знания. Древние мыслители о мире и человеке.  Взгляд на общество и человека в индустриальную эпоху. Общественная мысль России. Философские искания 19 века. Русская философская мысль начала 20 века. Профессиональная деятельность в сфере социально-гуманитарного знания. Потребности современного общества в специалистах социально-гуманитарного профиля. Основные профессии социально-гуманитарного профиля. Профессиональные образовательные 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2. Общество и человек (20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схождение человека и становление общества. Человечество как результат биологической и социокультурной эволюции. Сущность человека как проблема философии. Социальная сущность деятельности. Мышление и деятельность. Соотношение мышления и языка. Общество, социальные взаимодействия и общественные отношения. Общество как форма совместной жизнедеятельности людей. Отличия общества от социума. Социум как особенная часть мира. Системное строение общества. Социальная система, ее подсистемы и элементы. Социальная система и ее среда. Типология обществ. Уровни рассмотрения общества: социально-философский, историко-типологический, социально-конкретный. Восток и Запад. Цивилизационное развитие общества. Типология цивилизаций. Смысл и направленность общественного развития. Формации и цивилизации. Цивилизация и культура. Понятие культуры. Исторический процесс и его участники. Типы социальной динамики. Факторы изменения социума. Общественный прогресс. Многообразие и неравномерность процессов общественного развития. Свобода и необходимость в человеческой деятельности. Свобода и произвол. Свобода и ответственность. Свобода вы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3. Деятельность как способ существования людей (8 ч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огообразие деятельности. Потребности и интересы. Типология деятельности. Природа творческой деятельности. Деятельность в сфере духовной культуры. Сохранение и распространение духовных ценностей. Освоение ценностей духовной культуры. Трудовая деятельность. Социология труда. Социальное партнерство и перспективы его развития в России. Политическая деятельность. Власть и политика. Типология властных отношений. Легитимность в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4. Сознание и познание (14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Онтология и теория познания. Проблема познаваемости мира. Понятие об агностицизме. Познавательная деятельность. Чувственное и рациональное познание. Истина и ее критерии. Понятие научной истины. Относительная истина. Истина и заблуждение. Виды и уровни человеческих знаний. Мифологическое и рационально-логическое знание. Жизненны опыт и здравый смысл. Научное познание. Основные особенности методологии научного мышления. Дифференциация и интеграция научного знания. Социальное познание, его особенности. Современные проблемы социальных и гуманитарных наук. Знание и сознание. Общественное и индивидуальное сознание. Теоретическое и обыденное сознание. Самопознание и самооценка. Самосознание и его роль в развитии личности. Трудности познания  человеком самог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5. Личность. Межличностные отношения (26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, индивидуальность, личность. Структура личности. Устойчивость и изменчивость личности. Периодизация развития личности. Понятие возраста в психологии. Становление личности. Направленность личности. Социальная установка. Ценностные ориентации, убеждения. Социальная принадлежность и социальная позиция. Социальное поведение. Общение как обмен информацией. Средства межличностной коммуникации. Вербальное и невербальное общение. Особенности общения в информационном обществе. Общение как межличностное взаимодействие. Типы взаимодействия: кооперация и конкуренция. Общение в юношеском возрасте. Общение как взаимопонимание. Механизмы взаимовосприятия в процессе общения. Идентификация в межличностном общении. Эмпатия. Эффекты и стереотипы межличностного восприятия. Малые группы. Группы условные. Референтная группа. Межличностные отношения в группах. Интеграция в группах разного уровня развития. Межличностная совместимость. Групповая сплоченность. Дружеские отношения. Конформность, нонконформность, самоопределение личности. Групповая дифференциация. Взаимоотношения в ученических группах. Стиль лидерства. Семья как малая группа. Психология семейных взаимоотношений. Гендерное поведение. Воспитание в семье. Антисоциальные группы. Дедовцина и другие формы насилия в группе. Особая опасность криминальных групп. Конфликт. Проблема межличностного конфликта. Структура, функции, динамика конфликта. Пути конструктивного разрешения конфли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ерв времени – 25ч. из них на «</w:t>
      </w:r>
      <w:r>
        <w:rPr>
          <w:rFonts w:cs="Times New Roman" w:ascii="Times New Roman" w:hAnsi="Times New Roman"/>
          <w:b/>
          <w:sz w:val="24"/>
          <w:szCs w:val="24"/>
        </w:rPr>
        <w:t>Право» - 20 ч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Право и государство. (4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 2. Форма и структура права. (3ч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3. Правотворчество и правореализация. (5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4. Право и личность. (3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5. Основы конституционного права.(5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было составлено на основании авторск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Л.Н. Боголюбов, Л.Ф. Иванова, А.Ю. Лазебник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ознание, 10 - 11 классы, профильный  уровень: авторы: Л.Н. Боголюбов, Л.Ф. Иванова, А.Ю. Лазебникова - М.: Просвещение, 2011 и программы по курсу «Право» для 10-11 классов, профильный уровень,  под редакцией А.И. Матвеева, М., «Просвещение, 201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276"/>
        <w:gridCol w:w="1559"/>
        <w:gridCol w:w="13"/>
      </w:tblGrid>
      <w:tr>
        <w:trPr>
          <w:trHeight w:val="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алендарно-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Обществозн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10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фильн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включая право)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 раздел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чеб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еделя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 Социально-гуманитарные знания и профессиональная деятельность.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и социально-гуманитарные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философии в системе обществознания. Философия и на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, политология, социальная психология как общественные на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развития социально-гуманитарного зн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мыслители о мире и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ы на общество и человека в индустриальную эпо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мысль России. Философские искания XI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ская мысль начала X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ская мысль начала X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в сфере социально-гуманитарного 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фессии социально-гуманитарного профиля. Профессиональные образовательные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Социально-гуманитарные знания и профессиональная деятельность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Общество и человек . 20ч. 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человека и становление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человека как проблема филосо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ущность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, социальные взаимодействия и общественные отно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общества от социума. Социум как особенная часть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е строение общества. Социальная система, ее подсистемы и элемен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истема и ее ср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ассмотрения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 и Запад. Цивилизационное развитие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цивил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и направленность общественного развития. Формации и циви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 и культура. Понятие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процесс и его участ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оциальной динамики. Факторы изменения соци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неравномерность процессов общественного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а и необходимость в человеческ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произвол. Свобода и ответственность. Свобода вы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Общество и человек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Деятельность как способ существования людей. 8 ч.</w:t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деятельности. Потребности и интере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деятельности. Природа твор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сфере духовно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деятельность. Власть и поли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властных отношений. Легитимность в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ятельность как способ существования люд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Сознание и познание . 14ч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логия и теория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ознаваемости мира. Понятие об агностициз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. Чувственное и рациональное по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ровни человеческих знаний. Мифологическое и рационально-логическое 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опыт и здравый смы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познание и основные особенности методологии научного мыш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и интеграция научного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знание и его особ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блемы социальных и гуманитарных на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зн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и индивидуальное сознание. Теоретическое и обыденное со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знание и самооценка. Трудности самоп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знание и позн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Личность. Межличностные отношения. 26ч.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, индивидуальность,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личности. Устойчивость и изменчивость лич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развития личности. Понятие возраста в псих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личности. Социал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личности. Социальная установ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инадлежность и социальная позиция. Социальное по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обмен информацией. Средства межличностной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щения в информационном общ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межличностное взаимодействие. Типы взаимо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юношеском возра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понимание. Механизмы взаимовос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 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ая совместимость. Групповая сплоч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фференци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лиде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малая групп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семейных взаимо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щина и другие формы насилия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/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оциальные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/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опасность криминальных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/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. Проблема межличностного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/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функции, динамика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/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конструктивного разрешения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/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Личность. Межличностные отношения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: (Право. 20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раво и государство. 4ч.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права и государ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ава. Сущность государ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а. Функции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, право, государ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Форма и структура права. 3ч.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ого реаг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ава. Источники 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. Правовые системы соврем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Правотворчество и правореализация. 5ч.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тво. Реализация 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правовой порядок. Механизм правового регул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 и правовая культура. Правонарушение и юридическая  ответ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е как наиболее тяжкий вид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раво и личность. 3ч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. Правовой статус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защиты прав человека в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Основы конституционного права. 5ч.</w:t>
            </w:r>
          </w:p>
        </w:tc>
      </w:tr>
      <w:tr>
        <w:trPr>
          <w:trHeight w:val="5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 РФ. Основы конституционного строя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ов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ституционных прав,  свобод и обязанностей  человека и гражданина 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раво. Избирательный проц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 5ч.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spacing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Calibri" w:cs="Times New Roman"/>
          <w:b/>
          <w:sz w:val="24"/>
          <w:szCs w:val="24"/>
          <w:u w:val="single"/>
          <w:lang w:val="en-US" w:eastAsia="en-US"/>
        </w:rPr>
      </w:r>
    </w:p>
    <w:p>
      <w:pPr>
        <w:pStyle w:val="Style20"/>
        <w:spacing w:before="0" w:after="0"/>
        <w:jc w:val="center"/>
        <w:textAlignment w:val="baseline"/>
        <w:rPr>
          <w:rStyle w:val="StrongEmphasis"/>
          <w:color w:val="FF0000"/>
          <w:lang w:val="en-US"/>
        </w:rPr>
      </w:pPr>
      <w:r>
        <w:rPr>
          <w:rFonts w:eastAsia="Calibri"/>
          <w:b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освоения учебного предмета: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>В результате изучения обществознания на профильном уровне ученик должен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знать/понимать: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циальные свойства человека, его место в системе общественных отно</w:t>
        <w:softHyphen/>
        <w:t>шений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закономерности развития общества как сложной самоорганизующейся системы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новные социальные институты и процессы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личные подходы к исследованию проблем человека и общества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обенности различных общественных наук, основные пути и способы со</w:t>
        <w:softHyphen/>
        <w:t>циального и гуманитарного познания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уметь:</w:t>
      </w:r>
    </w:p>
    <w:p>
      <w:pPr>
        <w:pStyle w:val="Style20"/>
        <w:spacing w:before="0" w:after="0"/>
        <w:textAlignment w:val="baseline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характеризо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 научных позиций основные социальные объекты (факты, явления, процессы, институты), их место и значение в жизни об</w:t>
        <w:softHyphen/>
        <w:t>щества как целостной системы; проблемы человека в современном обще</w:t>
        <w:softHyphen/>
        <w:t>стве;</w:t>
      </w:r>
    </w:p>
    <w:p>
      <w:pPr>
        <w:pStyle w:val="Style20"/>
        <w:spacing w:before="0" w:after="0"/>
        <w:textAlignment w:val="baseline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осуществл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комплексный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поиск, систематизацию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интерпре</w:t>
        <w:softHyphen/>
        <w:t>тацию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ой информации по определенной теме из оригинальных не</w:t>
        <w:softHyphen/>
        <w:t>адаптированных текстов (философских, научных, правовых, политических, публицистических);</w:t>
      </w:r>
    </w:p>
    <w:p>
      <w:pPr>
        <w:pStyle w:val="Style20"/>
        <w:spacing w:before="0" w:after="0"/>
        <w:textAlignment w:val="baseline"/>
        <w:rPr/>
      </w:pPr>
      <w:r>
        <w:rPr>
          <w:rStyle w:val="StrongEmphasis"/>
          <w:color w:val="000000"/>
        </w:rPr>
        <w:t>— 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анализировать и классифициро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ую информацию, представленную в различных знаковых системах (текст, схема, таблица, диа</w:t>
        <w:softHyphen/>
        <w:t>грамма, аудиовизуальный ряд); переводить ее из одной знаковой системы в другую;</w:t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сравни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ые объекты, выявляя их общие черты и различия; устанавливать соответствия между существенными чертами и признаками соци</w:t>
        <w:softHyphen/>
        <w:t>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</w:rPr>
        <w:t>—  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объясн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нутренние и внешние связи (причинно-следственные и функциональные) изученных социальных объектов (включая взаимодей</w:t>
        <w:softHyphen/>
        <w:t>ствия человека и общества, общества и природы, общества и культуры, под</w:t>
        <w:softHyphen/>
        <w:t>систем и структурных элементов социальной системы, социальных качеств человека);</w:t>
      </w:r>
    </w:p>
    <w:p>
      <w:pPr>
        <w:pStyle w:val="Style20"/>
        <w:spacing w:before="0" w:after="0"/>
        <w:textAlignment w:val="baseline"/>
        <w:rPr/>
      </w:pPr>
      <w:r>
        <w:rPr>
          <w:rStyle w:val="Emphasis"/>
          <w:b/>
          <w:bCs/>
          <w:color w:val="000000"/>
        </w:rPr>
        <w:t>—</w:t>
      </w:r>
      <w:r>
        <w:rPr>
          <w:rStyle w:val="Emphasis"/>
          <w:b/>
          <w:bCs/>
          <w:color w:val="000000"/>
        </w:rPr>
        <w:t>раскрывать на примерах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ажнейшие теоретические положения и по</w:t>
        <w:softHyphen/>
        <w:t>нятия социально-экономических и гуманитарных наук;</w:t>
      </w:r>
    </w:p>
    <w:p>
      <w:pPr>
        <w:pStyle w:val="Style20"/>
        <w:spacing w:before="0" w:after="0"/>
        <w:textAlignment w:val="baseline"/>
        <w:rPr/>
      </w:pPr>
      <w:r>
        <w:rPr>
          <w:rStyle w:val="Emphasis"/>
          <w:color w:val="000000"/>
        </w:rPr>
        <w:t>—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участвовать в дискуссиях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по актуальным социальным проблемам;</w:t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</w:rPr>
        <w:t>— 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формулиро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Style20"/>
        <w:spacing w:before="0" w:after="0"/>
        <w:textAlignment w:val="baseline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оцени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различные суждения о социальных объектах с точки зрения общественных наук;</w:t>
      </w:r>
    </w:p>
    <w:p>
      <w:pPr>
        <w:pStyle w:val="Style20"/>
        <w:spacing w:before="0" w:after="0"/>
        <w:textAlignment w:val="baseline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подготавли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аннотацию, рецензию, реферат, творческую работу, устное выступление;</w:t>
      </w:r>
    </w:p>
    <w:p>
      <w:pPr>
        <w:pStyle w:val="Style20"/>
        <w:spacing w:before="0" w:after="0"/>
        <w:textAlignment w:val="baseline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осуществл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индивидуальные и групповые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учебные исследовани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по социальной проблематике;</w:t>
      </w:r>
    </w:p>
    <w:p>
      <w:pPr>
        <w:pStyle w:val="Style20"/>
        <w:spacing w:before="0" w:after="0"/>
        <w:textAlignment w:val="baseline"/>
        <w:rPr/>
      </w:pPr>
      <w:r>
        <w:rPr>
          <w:rStyle w:val="Emphasis"/>
          <w:color w:val="000000"/>
        </w:rPr>
        <w:t>—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примен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о-экономические и гуманитарны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на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процес</w:t>
        <w:softHyphen/>
        <w:t>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ффективного выполнения типичных социальных релей; сознательного взаимодействия с социальными институтами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иентировки в актуальных общественных событиях и процессах; выра</w:t>
        <w:softHyphen/>
        <w:t>ботки собственной гражданской позиции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ки общественных изменений с точки зрения демократических и гу</w:t>
        <w:softHyphen/>
        <w:t>манистических ценностей, лежащих в основе Конституции Российской Феде</w:t>
        <w:softHyphen/>
        <w:t>рации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</w:t>
        <w:softHyphen/>
        <w:t>чаемой в межличностном общении и массовой коммуникации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равственной оценки социального поведения людей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предвидения возможных последствий определенных социальных дей</w:t>
        <w:softHyphen/>
        <w:t>ствий субъектов общественных отношений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ориентации в социальных и гуманитарных науках, их последующего изучения в учреждениях среднего и высшего профессионального образо</w:t>
        <w:softHyphen/>
        <w:t>вания;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уществления конструктивного взаимодействия людей с разными убеж</w:t>
        <w:softHyphen/>
        <w:t>дениями, культурными ценностями и социальным положением.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spacing w:before="0" w:after="0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Пользователь</dc:creator>
  <dc:description/>
  <cp:keywords/>
  <dc:language>en-US</dc:language>
  <cp:lastModifiedBy>admin</cp:lastModifiedBy>
  <cp:lastPrinted>2017-11-22T12:50:00Z</cp:lastPrinted>
  <dcterms:modified xsi:type="dcterms:W3CDTF">2017-11-22T05:50:00Z</dcterms:modified>
  <cp:revision>123</cp:revision>
  <dc:subject/>
  <dc:title/>
</cp:coreProperties>
</file>