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ГЭ по информатике  9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F497D"/>
          <w:lang w:val="ru-RU"/>
        </w:rPr>
        <w:t xml:space="preserve">Задание 6.  Исполнение алгоритма для конкретного исполнителя. 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lang w:val="ru-RU"/>
        </w:rPr>
      </w:pPr>
      <w:r>
        <w:rPr>
          <w:rFonts w:cs="Times New Roman" w:ascii="Times New Roman" w:hAnsi="Times New Roman"/>
          <w:b/>
          <w:color w:val="1F497D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щ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ью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ставля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Вперед 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ша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Направо m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граду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За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втори k [Команда1 Команда2 Команда3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нача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б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торится</w:t>
      </w:r>
      <w:r>
        <w:rPr>
          <w:rFonts w:cs="Times New Roman" w:ascii="Times New Roman" w:hAnsi="Times New Roman"/>
          <w:lang w:val="ru-RU"/>
        </w:rPr>
        <w:t xml:space="preserve"> k </w:t>
      </w:r>
      <w:r>
        <w:rPr>
          <w:rFonts w:cs="Times New Roman" w:ascii="Times New Roman" w:hAnsi="Times New Roman"/>
          <w:lang w:val="ru-RU"/>
        </w:rPr>
        <w:t>раз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Черепаш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втори 10 [Направо 36 Вперед 20 Направо 36]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К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г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я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ес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ся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  <w:lang w:val="ru-RU"/>
        </w:rPr>
        <w:t>Незамкнут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ма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щ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ью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ставля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Вперед 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n -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ша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Направо m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граду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За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втори 5 [Команда1 Команда2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нача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б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торится</w:t>
      </w:r>
      <w:r>
        <w:rPr>
          <w:rFonts w:cs="Times New Roman" w:ascii="Times New Roman" w:hAnsi="Times New Roman"/>
          <w:lang w:val="ru-RU"/>
        </w:rPr>
        <w:t xml:space="preserve"> 5 </w:t>
      </w:r>
      <w:r>
        <w:rPr>
          <w:rFonts w:cs="Times New Roman" w:ascii="Times New Roman" w:hAnsi="Times New Roman"/>
          <w:lang w:val="ru-RU"/>
        </w:rPr>
        <w:t>раз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Черепаш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втори 6 [Вперед 10 Направо 72]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К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г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lang w:val="ru-RU"/>
        </w:rPr>
        <w:t>незамкнут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ма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я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rFonts w:cs="Times New Roman" w:ascii="Times New Roman" w:hAnsi="Times New Roman"/>
          <w:lang w:val="ru-RU"/>
        </w:rPr>
        <w:t>квадрат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я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естиугольни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щ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ью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ставля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Вперед 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ша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Направо m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граду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За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втори k [Команда1 Команда2 Команда3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нача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б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торится</w:t>
      </w:r>
      <w:r>
        <w:rPr>
          <w:rFonts w:cs="Times New Roman" w:ascii="Times New Roman" w:hAnsi="Times New Roman"/>
          <w:lang w:val="ru-RU"/>
        </w:rPr>
        <w:t xml:space="preserve"> k </w:t>
      </w:r>
      <w:r>
        <w:rPr>
          <w:rFonts w:cs="Times New Roman" w:ascii="Times New Roman" w:hAnsi="Times New Roman"/>
          <w:lang w:val="ru-RU"/>
        </w:rPr>
        <w:t>раз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Черепаш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втори 12 [Направо 45 Вперед 20 Направо 45]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К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г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lang w:val="ru-RU"/>
        </w:rPr>
        <w:t>квадрат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надца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rFonts w:cs="Times New Roman" w:ascii="Times New Roman" w:hAnsi="Times New Roman"/>
          <w:lang w:val="ru-RU"/>
        </w:rPr>
        <w:t>правиль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сьм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  <w:lang w:val="ru-RU"/>
        </w:rPr>
        <w:t>незамкнут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ма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щ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ью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ставля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Вперед 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ша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Направо m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граду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За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втори k [Команда1 Команда2 Команда3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нача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б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торится</w:t>
      </w:r>
      <w:r>
        <w:rPr>
          <w:rFonts w:cs="Times New Roman" w:ascii="Times New Roman" w:hAnsi="Times New Roman"/>
          <w:lang w:val="ru-RU"/>
        </w:rPr>
        <w:t xml:space="preserve"> k </w:t>
      </w:r>
      <w:r>
        <w:rPr>
          <w:rFonts w:cs="Times New Roman" w:ascii="Times New Roman" w:hAnsi="Times New Roman"/>
          <w:lang w:val="ru-RU"/>
        </w:rPr>
        <w:t>раз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Черепаш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Повтори 4 [Направо 60 Вперед 20 Направо 60]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К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г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равильный тре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квадрат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правильный шес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  <w:lang w:val="ru-RU"/>
        </w:rPr>
        <w:t>незамкнут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ма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щ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ью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ставля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Вперед 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ша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Направо m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граду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За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втори k [Команда1 Команда2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нача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б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торится</w:t>
      </w:r>
      <w:r>
        <w:rPr>
          <w:rFonts w:cs="Times New Roman" w:ascii="Times New Roman" w:hAnsi="Times New Roman"/>
          <w:lang w:val="ru-RU"/>
        </w:rPr>
        <w:t xml:space="preserve"> k </w:t>
      </w:r>
      <w:r>
        <w:rPr>
          <w:rFonts w:cs="Times New Roman" w:ascii="Times New Roman" w:hAnsi="Times New Roman"/>
          <w:lang w:val="ru-RU"/>
        </w:rPr>
        <w:t>раз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Черепаш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Повтори 5 [Вперед 10 Направо 120]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К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г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lang w:val="ru-RU"/>
        </w:rPr>
        <w:t>незамкнут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ма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правильный треугольник 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правильный пя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правильный шестиугольник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щ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ью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ставля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Вперед 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ша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Направо m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граду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За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втори k [Команда1 Команда2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нача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б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торится</w:t>
      </w:r>
      <w:r>
        <w:rPr>
          <w:rFonts w:cs="Times New Roman" w:ascii="Times New Roman" w:hAnsi="Times New Roman"/>
          <w:lang w:val="ru-RU"/>
        </w:rPr>
        <w:t xml:space="preserve"> k </w:t>
      </w:r>
      <w:r>
        <w:rPr>
          <w:rFonts w:cs="Times New Roman" w:ascii="Times New Roman" w:hAnsi="Times New Roman"/>
          <w:lang w:val="ru-RU"/>
        </w:rPr>
        <w:t>раз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Черепаш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Повтори 6 [Вперед 5 Направо 30]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К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г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lang w:val="ru-RU"/>
        </w:rPr>
        <w:t>незамкнут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ма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правильный треугольник 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правильный пя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правильный шестиугольни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Исполн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щ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ьюте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ставля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р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ес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Вперед 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репаш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n </w:t>
      </w:r>
      <w:r>
        <w:rPr>
          <w:rFonts w:cs="Times New Roman" w:ascii="Times New Roman" w:hAnsi="Times New Roman"/>
          <w:lang w:val="ru-RU"/>
        </w:rPr>
        <w:t>ша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Направо m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где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л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lang w:val="ru-RU"/>
        </w:rPr>
        <w:t>вызываю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m </w:t>
      </w:r>
      <w:r>
        <w:rPr>
          <w:rFonts w:cs="Times New Roman" w:ascii="Times New Roman" w:hAnsi="Times New Roman"/>
          <w:lang w:val="ru-RU"/>
        </w:rPr>
        <w:t>градус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За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втори k [Команда1 Команда2 Команда3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нача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ова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б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торится</w:t>
      </w:r>
      <w:r>
        <w:rPr>
          <w:rFonts w:cs="Times New Roman" w:ascii="Times New Roman" w:hAnsi="Times New Roman"/>
          <w:lang w:val="ru-RU"/>
        </w:rPr>
        <w:t xml:space="preserve"> k </w:t>
      </w:r>
      <w:r>
        <w:rPr>
          <w:rFonts w:cs="Times New Roman" w:ascii="Times New Roman" w:hAnsi="Times New Roman"/>
          <w:lang w:val="ru-RU"/>
        </w:rPr>
        <w:t>раз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Черепаш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Повтори 3 [Направо 30 Вперед 20 Направо 30]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lang w:val="ru-RU"/>
        </w:rPr>
        <w:t>К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г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ране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равильный тре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квадрат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правильный шестиугольник</w:t>
      </w:r>
    </w:p>
    <w:p>
      <w:pPr>
        <w:pStyle w:val="Style15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  <w:lang w:val="ru-RU"/>
        </w:rPr>
        <w:t>незамкнут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ма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0:35:00Z</dcterms:created>
  <dc:creator>Lekc</dc:creator>
  <dc:description/>
  <dc:language>en-US</dc:language>
  <cp:lastModifiedBy>Татьяна Шибалева</cp:lastModifiedBy>
  <dcterms:modified xsi:type="dcterms:W3CDTF">2017-12-28T20:35:00Z</dcterms:modified>
  <cp:revision>2</cp:revision>
  <dc:subject/>
  <dc:title/>
</cp:coreProperties>
</file>