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Урок английского языка в 7 классе по теме: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Окружающая сре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уч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знакомить учащихся с новой лексикой по теме: «Окружающая среда»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ить её первичную отработку в серии языковых и речевых упраж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вать умение выборочно понимать необходимую информацию рекла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го характера в воспринимаемом на слух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азвивать у учащихся умение понимать музыкально оформленный тек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ущий эмоциональную нагрузку и философскую ид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вать у учащихся предметную память и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вать умения и навыки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оспитывать у учащихся ответственность за сохранение природы и бере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е отношение к своей планете.</w:t>
      </w:r>
    </w:p>
    <w:p>
      <w:pPr>
        <w:pStyle w:val="Normal"/>
        <w:rPr/>
      </w:pPr>
      <w:r>
        <w:rPr>
          <w:sz w:val="28"/>
          <w:szCs w:val="28"/>
        </w:rPr>
        <w:t xml:space="preserve">-  Воспитательное значение темы заключается в том, что учащиес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ственном опыте убеждаются, что охранять природу нужно уже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аздела (</w:t>
      </w:r>
      <w:r>
        <w:rPr>
          <w:sz w:val="28"/>
          <w:szCs w:val="28"/>
          <w:lang w:val="en-US"/>
        </w:rPr>
        <w:t>Unit 4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блемы экологии и способы защиты окружающей среды»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«Nothing is for ever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Нич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чно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«Litter lasts longer than us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сор живёт дольше, чем 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лан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Проверка знаний лексики по теме: «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er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чевая заряд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накомство с лексикой по теме: «Окружающая сред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витие устной монологической речи и отработка новой лексики в речевых и языковых упражн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ключительный этап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 урока по источникам зна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кт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епени взаимодействия учителя 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но-ответ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познавательной деятельности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продукт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л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 урока</w:t>
      </w:r>
    </w:p>
    <w:p>
      <w:pPr>
        <w:pStyle w:val="Normal"/>
        <w:rPr/>
      </w:pPr>
      <w:r>
        <w:rPr>
          <w:sz w:val="28"/>
          <w:szCs w:val="28"/>
        </w:rPr>
        <w:t xml:space="preserve">- магнитофон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(музыкальное оформл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инки, изображение природы</w:t>
      </w:r>
    </w:p>
    <w:p>
      <w:pPr>
        <w:pStyle w:val="Normal"/>
        <w:rPr/>
      </w:pPr>
      <w:r>
        <w:rPr>
          <w:sz w:val="28"/>
          <w:szCs w:val="28"/>
        </w:rPr>
        <w:t xml:space="preserve">- учебник К.И. и М.Ю. Кауфман «Счастливый английский.ру» 2009 год 7 кл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4286"/>
        <w:gridCol w:w="2715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che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tudents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рганизационный момент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morning girls and boy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’m very glad to see you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it dow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leas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begin our less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on duty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o is away today?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ildren, look at the blackboard and try to guess what’s the theme of our lesson today?</w:t>
              <w:br/>
              <w:t>You are right, we’ll speak about ecological problems in our country, town and our village Belovskoye.</w:t>
              <w:br/>
            </w:r>
            <w:r>
              <w:rPr>
                <w:sz w:val="28"/>
                <w:szCs w:val="28"/>
              </w:rPr>
              <w:t>Do you know any problems</w:t>
            </w:r>
            <w:r>
              <w:rPr/>
              <w:t>?</w:t>
              <w:b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ащие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ветствую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даю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пор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жур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глийско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зыке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es, we do. We have a big forest and there are many trees, rare flowers, animals and birds.</w:t>
              <w:br/>
              <w:br/>
              <w:t>People hurt, kill animals and destroy birds’ nests. They cut down trees for building, start fires in forest, that’s why the trees are burnt.</w:t>
              <w:br/>
              <w:br/>
              <w:t>P2: In our village there is a river with fish. But the last time people throw away plastic and glass bottles, paper in water and catch fish.</w:t>
              <w:br/>
              <w:br/>
              <w:t>P3: We start fires and burn litter, we pollute the air.</w:t>
              <w:br/>
              <w:br/>
              <w:t>P4: People throw away litter on the ground and in the forest, don’t clean up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роверка знаний лексики по теме: </w:t>
            </w:r>
            <w:r>
              <w:rPr>
                <w:sz w:val="28"/>
                <w:szCs w:val="28"/>
                <w:lang w:val="en-US"/>
              </w:rPr>
              <w:t>W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ter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x l p. 6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ren! Open your vocabularies and repeat the words of the lesson1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 read the wo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Read the words toget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game «snowball» - I say the word and you translate i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Write the words on the blackboar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olluted – </w:t>
            </w:r>
            <w:r>
              <w:rPr>
                <w:sz w:val="28"/>
                <w:szCs w:val="28"/>
              </w:rPr>
              <w:t>загрязнённы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lass – </w:t>
            </w:r>
            <w:r>
              <w:rPr>
                <w:sz w:val="28"/>
                <w:szCs w:val="28"/>
              </w:rPr>
              <w:t>стекл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itter – </w:t>
            </w:r>
            <w:r>
              <w:rPr>
                <w:sz w:val="28"/>
                <w:szCs w:val="28"/>
              </w:rPr>
              <w:t>мусо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campsite – </w:t>
            </w:r>
            <w:r>
              <w:rPr>
                <w:sz w:val="28"/>
                <w:szCs w:val="28"/>
              </w:rPr>
              <w:t>кемпин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re has been a forest fire – </w:t>
            </w:r>
            <w:r>
              <w:rPr>
                <w:sz w:val="28"/>
                <w:szCs w:val="28"/>
              </w:rPr>
              <w:t>Здес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с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ж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ynamite – </w:t>
            </w:r>
            <w:r>
              <w:rPr>
                <w:sz w:val="28"/>
                <w:szCs w:val="28"/>
              </w:rPr>
              <w:t>динами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lastic</w:t>
            </w:r>
            <w:r>
              <w:rPr>
                <w:sz w:val="28"/>
                <w:szCs w:val="28"/>
              </w:rPr>
              <w:t xml:space="preserve"> - пластиков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read  the words in chorus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y the game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rite the words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Речевая заря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языковую сред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ren! Look at the blackboard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 see some pictures about natur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swer my question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What do you see in the picture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What can you say about the forests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. Is the water polluted in our river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Can we drink water from the river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Can the birds eat worms in the forests and in the river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Do you see many plastic bottles, paper plates all over the place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Do people like their planet? Say your opini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answer the guestions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Основ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. </w:t>
            </w:r>
            <w:r>
              <w:rPr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кси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ме</w:t>
            </w:r>
            <w:r>
              <w:rPr>
                <w:sz w:val="28"/>
                <w:szCs w:val="28"/>
                <w:lang w:val="en-US"/>
              </w:rPr>
              <w:t>: «</w:t>
            </w:r>
            <w:r>
              <w:rPr>
                <w:sz w:val="28"/>
                <w:szCs w:val="28"/>
              </w:rPr>
              <w:t>Окружающ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реда</w:t>
            </w:r>
            <w:r>
              <w:rPr>
                <w:sz w:val="28"/>
                <w:szCs w:val="28"/>
                <w:lang w:val="en-US"/>
              </w:rPr>
              <w:t xml:space="preserve">»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мка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чевой ситуации «Защитим природ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Ex 1 </w:t>
            </w:r>
            <w:r>
              <w:rPr>
                <w:sz w:val="28"/>
                <w:szCs w:val="28"/>
              </w:rPr>
              <w:t>р. 6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day we’ll speak about our planet. We’ll try to discuss the most important problem: How can we protect our environment from litt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t at first we’ll listen and read the new wo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read and translate the new words myself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the words toget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, two, thre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tmosphere – </w:t>
            </w:r>
            <w:r>
              <w:rPr>
                <w:sz w:val="28"/>
                <w:szCs w:val="28"/>
              </w:rPr>
              <w:t>атмосфе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xins - </w:t>
            </w:r>
            <w:r>
              <w:rPr>
                <w:sz w:val="28"/>
                <w:szCs w:val="28"/>
              </w:rPr>
              <w:t>токсин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hemicals – </w:t>
            </w:r>
            <w:r>
              <w:rPr>
                <w:sz w:val="28"/>
                <w:szCs w:val="28"/>
              </w:rPr>
              <w:t>химикат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limate – </w:t>
            </w:r>
            <w:r>
              <w:rPr>
                <w:sz w:val="28"/>
                <w:szCs w:val="28"/>
              </w:rPr>
              <w:t>клима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nvironment – </w:t>
            </w:r>
            <w:r>
              <w:rPr>
                <w:sz w:val="28"/>
                <w:szCs w:val="28"/>
              </w:rPr>
              <w:t>окружающ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cological</w:t>
            </w:r>
            <w:r>
              <w:rPr>
                <w:sz w:val="28"/>
                <w:szCs w:val="28"/>
              </w:rPr>
              <w:t xml:space="preserve"> – эколог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ct</w:t>
            </w:r>
            <w:r>
              <w:rPr>
                <w:sz w:val="28"/>
                <w:szCs w:val="28"/>
              </w:rPr>
              <w:t xml:space="preserve"> – на самом дел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breathe – </w:t>
            </w:r>
            <w:r>
              <w:rPr>
                <w:sz w:val="28"/>
                <w:szCs w:val="28"/>
              </w:rPr>
              <w:t>дыш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o last – </w:t>
            </w:r>
            <w:r>
              <w:rPr>
                <w:sz w:val="28"/>
                <w:szCs w:val="28"/>
              </w:rPr>
              <w:t>длить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drop – </w:t>
            </w:r>
            <w:r>
              <w:rPr>
                <w:sz w:val="28"/>
                <w:szCs w:val="28"/>
              </w:rPr>
              <w:t>зд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росат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till – </w:t>
            </w:r>
            <w:r>
              <w:rPr>
                <w:sz w:val="28"/>
                <w:szCs w:val="28"/>
              </w:rPr>
              <w:t>всё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щё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lant</w:t>
            </w:r>
            <w:r>
              <w:rPr>
                <w:sz w:val="28"/>
                <w:szCs w:val="28"/>
              </w:rPr>
              <w:t xml:space="preserve"> – растени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leaf – </w:t>
            </w:r>
            <w:r>
              <w:rPr>
                <w:sz w:val="28"/>
                <w:szCs w:val="28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 shower - </w:t>
            </w:r>
            <w:r>
              <w:rPr>
                <w:sz w:val="28"/>
                <w:szCs w:val="28"/>
              </w:rPr>
              <w:t>душ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the students listen to the new words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students read the words with the teacher. Toget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students read and translate the words individually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рвичная отработка лексического материа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 xml:space="preserve"> 3 р. 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д упражнением проводится небольшая игра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, girls and boys let’s play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ink and answer my two guestion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How long does glass las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. How long does plactic last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 Burn it.  2. Bury it under the ground.  3. Take it with them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must people do with the litter? What can’t they do with it? Match the answers with the explanation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They can’t do this because litter last for a long time. In fact, tins and plastic bottles last for 500 years and glass lasts forever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They will have to do this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They can’t do this, because the toxin from the litter will pollute the atmospher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key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1c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2a</w:t>
            </w:r>
            <w:r>
              <w:rPr>
                <w:sz w:val="28"/>
                <w:szCs w:val="28"/>
              </w:rPr>
              <w:t>, 3в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try to give their own right answer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e students do ex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устной монологической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 xml:space="preserve"> 4.5 р. 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ая работа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tention</w:t>
            </w:r>
            <w:r>
              <w:rPr>
                <w:sz w:val="28"/>
                <w:szCs w:val="28"/>
              </w:rPr>
              <w:t>!</w:t>
            </w:r>
            <w:r>
              <w:rPr>
                <w:sz w:val="28"/>
                <w:szCs w:val="28"/>
                <w:lang w:val="en-US"/>
              </w:rPr>
              <w:t xml:space="preserve"> Boys and girls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want to work in group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your books at p. 64 your task is discussion the them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nswer the questions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What does the word  «environment» mean to you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 для вас означает понятие «окружающая среда»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oceans, rivers, seas, lakes, forest and animal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oceans, rivers, seas, lakes, forest, animals, cars, plants and citie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oceans, rivers, seas, lakes and forest, animals, cars, plants, cities and peop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oceans, rivers, seas, lakes and forest, animals, cars, plants, cities, people and YO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When we say the Earth is in danger, what exactly is in danger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зовите о какой конкретной опасности идет речь, когда мы говорим: «Земля в опасности?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the plan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the climat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the ocean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the fores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the animal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en-US"/>
              </w:rPr>
              <w:t>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se</w:t>
            </w:r>
            <w:r>
              <w:rPr>
                <w:sz w:val="28"/>
                <w:szCs w:val="28"/>
              </w:rPr>
              <w:t xml:space="preserve"> – все вышеназванно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. all of these and YOU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uss the problems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</w:rPr>
              <w:t>Работа с содержанием песн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 6 p. 6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 8 p. 64-6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now remember our old friends Misha and Rob. They are cleaning the place and writing the poem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to the poem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speaking in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e first verse (</w:t>
            </w:r>
            <w:r>
              <w:rPr>
                <w:sz w:val="28"/>
                <w:szCs w:val="28"/>
              </w:rPr>
              <w:t>куплет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econd verse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hird verse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ourth verse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refrain </w:t>
            </w:r>
            <w:r>
              <w:rPr>
                <w:sz w:val="28"/>
                <w:szCs w:val="28"/>
              </w:rPr>
              <w:t>(припев)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аждый куплет песни написан от имени рек, животных, цветов, лесов. Вы должны догадаться какие объекты окружающей среды обращаются к людям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at Ex 8 p.6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listen to the poem agai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it and give it a nam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тихотворение (песню) и озаглавьте его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Today and tomorrow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Save the environme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Oceans, forest and animals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. Please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stop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бери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глав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</w:t>
            </w:r>
            <w:r>
              <w:rPr>
                <w:sz w:val="28"/>
                <w:szCs w:val="28"/>
              </w:rPr>
              <w:t>Сегод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вт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. </w:t>
            </w:r>
            <w:r>
              <w:rPr>
                <w:sz w:val="28"/>
                <w:szCs w:val="28"/>
              </w:rPr>
              <w:t>Спас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 </w:t>
            </w:r>
            <w:r>
              <w:rPr>
                <w:sz w:val="28"/>
                <w:szCs w:val="28"/>
              </w:rPr>
              <w:t>Океаны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лес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живот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</w:rPr>
              <w:t>Остановитесь пожалуй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584450" cy="5071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507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sing it toget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 try to translate the song. (</w:t>
            </w:r>
            <w:r>
              <w:rPr>
                <w:sz w:val="28"/>
                <w:szCs w:val="28"/>
              </w:rPr>
              <w:t>нерифмованный перевод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students listen to the poem very attentively and do the task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students listen to the poem agai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read it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choose a n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sing a song with a teacher and translate i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Заключительный этап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одведение итогов уро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your notes and write down the hometas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learn the new words, write them in your dictionaries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Ex A,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p.6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подобрать стихи и песни по аналогичной тематике на русском и английском язы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ank you for the less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 work was very har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 work was very goo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our marks are…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lesson is ov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by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e you next lesson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udents write their hometas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мещают цветы на доску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13:00Z</dcterms:created>
  <dc:creator>1</dc:creator>
  <dc:description/>
  <cp:keywords/>
  <dc:language>en-US</dc:language>
  <cp:lastModifiedBy>РАФАЭЛЬ</cp:lastModifiedBy>
  <cp:lastPrinted>2013-07-01T11:50:00Z</cp:lastPrinted>
  <dcterms:modified xsi:type="dcterms:W3CDTF">2017-11-13T13:00:00Z</dcterms:modified>
  <cp:revision>18</cp:revision>
  <dc:subject/>
  <dc:title>Урок английского языка в 7 классе по теме: </dc:title>
</cp:coreProperties>
</file>