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ложение и вычитание  смешанных чисе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математика 5, Виленкин Н. Я.,Жохов В. И. и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 урока:</w:t>
      </w:r>
      <w:r>
        <w:rPr>
          <w:rFonts w:cs="Times New Roman" w:ascii="Times New Roman" w:hAnsi="Times New Roman"/>
          <w:sz w:val="28"/>
          <w:szCs w:val="28"/>
        </w:rPr>
        <w:t xml:space="preserve"> Пивкина Е. А. учитель математики МОУ «СОШ» с.Деревян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 - Куломского района Республики Ко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деятельностного метода Л. Г. Петерс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деятельность учащихся для освоения навыков сложения и вычитания смешанных чисе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ить в ходе урока усвоение учащимися правил сложения смешанных чис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здать условия для успешного применения этих правил для решения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развивающи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здать условия для развития способностей учащихся анализировать информацию, сравнивать, обобщать, делать выводы, фиксировать шаги у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ть условия для развития памяти и  вним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содействовать развитию умений осуществлять рефлексивную деятель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особствовать развитию умения отстаивать своё м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йствовать повышению уровня мотиваций на уроках через средства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9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694"/>
        <w:gridCol w:w="2976"/>
        <w:gridCol w:w="340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задача (задания, вопрос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26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уализирует требования к  ученику с позиции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ёт условия для формирования внутренней потребности учеников во включении в учеб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авливает тематические рам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запис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ы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правильность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мотрите, пожалуйста, на экран и прочтите высказывание Карла Гаусс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матика-царица наук, арифметика- царица матема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о чём это высказывани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но верно, чтобы изучить математику, нужно научиться с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о, кто у нас лучше всех считает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шний  урок  мы начнём с «блиц-турнира» ! Посмотрите, пожалуйста на экран и выполните задание, тот, кто быстрее всех и без ошибок выполнит ег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ерой дня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заслуживает дополнительный балл к оценке з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 (см. выш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rPr>
                <w:rFonts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u w:val="single"/>
              </w:rPr>
              <w:t>Познавательные-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динять предметы и явления в группы по определенным признакам, сравнивать, классифицировать и обобщать факты и явл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Регулятивные-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ировать существующие и планировать будущие образовательные результаты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ind w:hanging="2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Коммуникативные-</w:t>
            </w:r>
          </w:p>
          <w:p>
            <w:pPr>
              <w:pStyle w:val="Normal"/>
              <w:shd w:fill="FFFFFF" w:val="clear"/>
              <w:ind w:hanging="2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ь позитивные отношения в процессе учебной и познавательной деятельности; </w:t>
            </w:r>
          </w:p>
          <w:p>
            <w:pPr>
              <w:pStyle w:val="Normal"/>
              <w:shd w:fill="FFFFFF" w:val="clear"/>
              <w:spacing w:before="0" w:after="200"/>
              <w:ind w:hanging="2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 и фиксация индивидуальных затруднений в пробном учебном действ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по выполнению заданий на сложение и вычитание смешанных чи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ния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а затрудн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5"/>
                <w:sz w:val="28"/>
                <w:szCs w:val="28"/>
                <w:u w:val="single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5"/>
                <w:sz w:val="28"/>
                <w:szCs w:val="28"/>
              </w:rPr>
              <w:t xml:space="preserve"> - 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ь рассуждение на основе сравнения предметов и явлений, выделяя при этом общие признаки; </w:t>
            </w:r>
          </w:p>
          <w:p>
            <w:pPr>
              <w:pStyle w:val="Normal"/>
              <w:autoSpaceDE w:val="false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еделять потенциальные затруднения при решении учебной и познавательной задачи и находить средства для их устранения; 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Коммуникативные-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еделять свои действия и действия партнера, которые способствовали или препятствовали продуктивной коммуникации; 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Выявление места и причины затруд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ыявление мест затруднений и поиск их прич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вучи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и проблемы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иру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причин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ять потенциальные затруднения при решении учебной и познавательной задачи и находить средства для их устранения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Познавательные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 —</w:t>
            </w:r>
            <w:r>
              <w:rPr/>
              <w:t>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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елять общую точку зрения в дискусс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6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Построение проекта выхода из затруд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остроение плана действий по выходу из затруднений, контролирует работу в групп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ю, изложенную в карточ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ч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 на вопросы учител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одя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каз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ё м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яс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 выбор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ы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трёх групп в печатном вариан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лять план решения проблемы (выполнения проекта, проведения исследования)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Познавательные-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оить рассуждение от общих закономерностей к частным явлениям и от частных явлений к общим закономерностям; 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Коммуникативные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 </w:t>
            </w:r>
          </w:p>
          <w:p>
            <w:pPr>
              <w:pStyle w:val="Normal"/>
              <w:shd w:fill="FFFFFF" w:val="clear"/>
              <w:ind w:firstLine="11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5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Реализация построенного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и создаёт условия работы в групп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таблицы в процессе работы трёх групп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о для решения прим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одя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ры подобных примеров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гнализиру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окончании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7"/>
                <w:sz w:val="28"/>
                <w:szCs w:val="28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7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ять/находить, в том числе из предложенных вариантов, условия для выполнения учебной и познавательной задачи </w:t>
            </w:r>
          </w:p>
          <w:p>
            <w:pPr>
              <w:pStyle w:val="Normal"/>
              <w:shd w:fill="FFFFFF" w:val="clear"/>
              <w:ind w:hanging="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Познавательные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ь модель/схему на основе условий задачи и/или способа ее решения; 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6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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ать определенную роль в совместной деятельности; </w:t>
            </w:r>
          </w:p>
          <w:p>
            <w:pPr>
              <w:pStyle w:val="Normal"/>
              <w:shd w:fill="FFFFFF" w:val="clear"/>
              <w:spacing w:before="0" w:after="200"/>
              <w:ind w:right="48" w:hanging="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Первичное закрепление во внешне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т и корректирует работу групп у дос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вая групп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доски свою работу ( 1 группа на доск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ыв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и примеры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казыв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о, смотри таблицу 1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торая групп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тавля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доски свою работу ( 2 группа на доск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писыва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и примеры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сказыва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о, смотри таблицу 2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ретья групп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доски свою работу ( 3 группа на доск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ыв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и примеры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сказыва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о, смотри таблицу 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ечатном вариан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уметь высказывать точку зрения, пытаясь её обосновать, приводя аргументы.</w:t>
            </w:r>
          </w:p>
          <w:p>
            <w:pPr>
              <w:pStyle w:val="Normal"/>
              <w:shd w:fill="FFFFFF" w:val="clear"/>
              <w:ind w:firstLine="1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 оформлять мысли в устной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 xml:space="preserve">и письменной речи с учет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ых ситуаций.</w:t>
            </w:r>
          </w:p>
          <w:p>
            <w:pPr>
              <w:pStyle w:val="Normal"/>
              <w:shd w:fill="FFFFFF" w:val="clear"/>
              <w:ind w:firstLine="11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Регулятивные-</w:t>
            </w:r>
          </w:p>
          <w:p>
            <w:pPr>
              <w:pStyle w:val="Normal"/>
              <w:shd w:fill="FFFFFF" w:val="clear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блюдать и анализировать собственную учебную и познавательную деятельность и деятельность других обучающихся в процессе взаимопроверки; </w:t>
            </w:r>
          </w:p>
          <w:p>
            <w:pPr>
              <w:pStyle w:val="Normal"/>
              <w:shd w:fill="FFFFFF" w:val="clear"/>
              <w:ind w:firstLine="1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Познавательные-</w:t>
            </w:r>
          </w:p>
          <w:p>
            <w:pPr>
              <w:pStyle w:val="Normal"/>
              <w:shd w:fill="FFFFFF" w:val="clear"/>
              <w:ind w:firstLine="11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shd w:fill="FFFFFF" w:val="clear"/>
              <w:ind w:firstLine="11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Самостоятельная работа с самопроверкой по этал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ет помощь при возникновении проблем в работе груп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ня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ниями по схеме: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– таблица 2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– таблица 3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 – таблица 1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ш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ные примеры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ря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чатном вариан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8"/>
                <w:szCs w:val="28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 - 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 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0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0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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итически относиться к собственному мнению, с достоинством признавать ошибочность своего мнения (если оно таково) и корректировать его; </w:t>
            </w:r>
          </w:p>
          <w:p>
            <w:pPr>
              <w:pStyle w:val="Normal"/>
              <w:shd w:fill="FFFFFF" w:val="clear"/>
              <w:ind w:firstLine="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Включение в систему знаний и повторение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на закрепление материа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обные примеры на закрепление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те записи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5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+8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6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8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-3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7 -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9 - 2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тветы:  14;  7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  4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  6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  6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6"/>
                <w:sz w:val="28"/>
                <w:szCs w:val="28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6"/>
                <w:sz w:val="28"/>
                <w:szCs w:val="28"/>
              </w:rPr>
              <w:t xml:space="preserve"> - 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о определять причины своего успеха или неуспеха и находить способы выхода из ситуации неуспеха;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Познавательные-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динять предметы и явления в группы по определенным признакам, сравнивать, классифицировать и обобщать факты и явления; 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Коммуникативные-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итически относиться к собственному мнению, с достоинством признавать ошибочность своего мнения (если оно таково) и корректировать его; </w:t>
            </w:r>
          </w:p>
          <w:p>
            <w:pPr>
              <w:pStyle w:val="Normal"/>
              <w:shd w:fill="FFFFFF" w:val="clear"/>
              <w:spacing w:before="0" w:after="200"/>
              <w:ind w:hanging="1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Рефлексия деятельности на уро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 доверительную обстановку для рефлексии деятельности на уро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ч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просы из таблицы 4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ют  самооце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4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ять совместно с педагогом и сверстниками критерии планируемых результатов и критерии оценки своей учебной деятельности; </w:t>
            </w:r>
          </w:p>
          <w:p>
            <w:pPr>
              <w:pStyle w:val="Normal"/>
              <w:shd w:fill="FFFFFF" w:val="clear"/>
              <w:spacing w:before="0" w:after="200"/>
              <w:ind w:firstLine="12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ее задание: придумать по одному примеру на правила 1, 2 и 3. №1136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t>Задание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шифруйте слово: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450840" cy="169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да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ите действ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3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б) 15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+4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в) 4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г) 1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5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- 2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е) 1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ж) 9 - 2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з) 8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- 3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дание 3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8448"/>
      </w:tblGrid>
      <w:tr>
        <w:trPr>
          <w:trHeight w:val="248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группа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1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1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1 + 1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2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в ответе получается неправильная дробь, то нуж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выделить из неправильной дроби целую ча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целые части сложи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записать целую и дробную части смешанным числом</w:t>
            </w:r>
          </w:p>
        </w:tc>
      </w:tr>
      <w:tr>
        <w:trPr>
          <w:trHeight w:val="68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  <w:tr>
        <w:trPr>
          <w:trHeight w:val="48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  <w:tr>
        <w:trPr>
          <w:trHeight w:val="90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  <w:tr>
        <w:trPr>
          <w:trHeight w:val="91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99"/>
      </w:tblGrid>
      <w:tr>
        <w:trPr>
          <w:trHeight w:val="257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группа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9 - 2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 8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6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 уменьшаемом нет дробной части, 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из уменьшаемого забирем единиц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записываем эту единицу  дробью со знаменателем вычитаем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выполняем вычитание        </w:t>
            </w:r>
          </w:p>
        </w:tc>
      </w:tr>
      <w:tr>
        <w:trPr>
          <w:trHeight w:val="699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1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-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  <w:tr>
        <w:trPr>
          <w:trHeight w:val="71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2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-1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  <w:tr>
        <w:trPr>
          <w:trHeight w:val="71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3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- 7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  <w:tr>
        <w:trPr>
          <w:trHeight w:val="71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4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46"/>
      </w:tblGrid>
      <w:tr>
        <w:trPr>
          <w:trHeight w:val="324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группа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8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робь в уменьшаемом меньше дроби в вычитаемом, 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берём единицу из целой части уменьшаем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записываем её  дробью со знаменателем из дробной ч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складываем дробные части в уменьшаем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выполняем вычитание </w:t>
            </w:r>
          </w:p>
        </w:tc>
      </w:tr>
      <w:tr>
        <w:trPr>
          <w:trHeight w:val="7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 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  <w:tr>
        <w:trPr>
          <w:trHeight w:val="74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 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2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  <w:tr>
        <w:trPr>
          <w:trHeight w:val="74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 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0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  <w:tr>
        <w:trPr>
          <w:trHeight w:val="7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 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имечание: таблицы выдаются пустыми, только с первым примером, правило и 4 примера составляют учащиеся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дание 4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>
          <w:trHeight w:val="8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Нет</w:t>
            </w:r>
          </w:p>
        </w:tc>
      </w:tr>
      <w:tr>
        <w:trPr>
          <w:trHeight w:val="2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 складывать числа  из таблицы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 вычитать числа из таблицы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умею решать примеры из таблицы 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знаю, как применять правила, но при решении примеров допускал ошиб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ая тема не вызвала у меня затрудн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Задачи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)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образователь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а) обеспечить в ходе урока усвоение учащимися правил сложения смешанных чис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7, 8.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б) создать условия для успешного применения этих правил для решения зада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2)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развивающие задачи: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а) создать условия для развития способностей учащихся анализировать информацию, сравнивать, обобщать, делать выводы, фиксировать шаги у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3, 4, 5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б) создать условия для развития памяти и  вним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1,2,4,6,7,8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в) содействовать развитию умений осуществлять рефлексивную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3,9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3)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Воспитательные задачи: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а) способствовать развитию умения отстаивать своё м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5, 6, 7</w:t>
      </w:r>
    </w:p>
    <w:p>
      <w:pPr>
        <w:pStyle w:val="Normal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б) содействовать повышению уровня мотиваций на уроках через средства обу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1,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4173" w:h="11339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22:00Z</dcterms:created>
  <dc:creator>Екатерина</dc:creator>
  <dc:description/>
  <cp:keywords/>
  <dc:language>en-US</dc:language>
  <cp:lastModifiedBy>Екатерина</cp:lastModifiedBy>
  <dcterms:modified xsi:type="dcterms:W3CDTF">2016-11-07T08:12:00Z</dcterms:modified>
  <cp:revision>22</cp:revision>
  <dc:subject/>
  <dc:title/>
</cp:coreProperties>
</file>