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глубленным изучением отдельных предметов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о-исследовательск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Портфолио – шкатулка достижений</w:t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ла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а 5 «Г» класс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римова Елизавет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ила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рошник Татьяна Викто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ргут, 2017 г.</w:t>
      </w:r>
      <w:r>
        <w:br w:type="page"/>
      </w:r>
    </w:p>
    <w:p>
      <w:pPr>
        <w:pStyle w:val="Normal"/>
        <w:tabs>
          <w:tab w:val="clear" w:pos="708"/>
          <w:tab w:val="left" w:pos="2657" w:leader="none"/>
        </w:tabs>
        <w:ind w:left="223" w:hanging="4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/>
          <w:iCs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…………………………………………………………….......с.3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 Основная часть……………………………………………………..с.4-8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 Теоретические аспекты изучаемой проблемы…………………..с.4-6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Практическая часть……………………………………………….с.7-8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ие………………………………………………………………с.9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……………………………………………………..с.10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…………………………………………………………….с.11</w:t>
      </w:r>
    </w:p>
    <w:p>
      <w:pPr>
        <w:pStyle w:val="Normal"/>
        <w:rPr>
          <w:rFonts w:eastAsia="Arial CYR"/>
          <w:color w:val="000000"/>
        </w:rPr>
      </w:pPr>
      <w:r>
        <w:rPr>
          <w:rFonts w:eastAsia="Arial CYR"/>
          <w:color w:val="000000"/>
        </w:rPr>
        <w:t xml:space="preserve"> 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у бы ты ни учился, ты учишься для себя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н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современном образовании портфолио рассматривается как один из основных образовательных трендов последнего десятилет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  <w:t xml:space="preserve">В современных школах всё более популярной становится идея создания портфолио как элемента модернизации образования во всем мире.  Портфолио появились в наших  школах несколько лет наза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  <w:t xml:space="preserve">Актуальность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анной работы заключается в том, 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популярность использования портфолио в школах обуславливает более детальную проработку этого вопроса  и оригинальность моего исследов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: изучить особенности создания и ведения портфоли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я из поставленной цели, я определила следующие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ить  литературу по данной проблем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ть понятие и историю возникновения, структуру и особенности  портфолио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портфолио ученика, внедрить его в систему работы с классо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ъектом </w:t>
      </w:r>
      <w:r>
        <w:rPr>
          <w:rFonts w:cs="Times New Roman" w:ascii="Times New Roman" w:hAnsi="Times New Roman"/>
          <w:color w:val="000000"/>
          <w:sz w:val="28"/>
          <w:szCs w:val="28"/>
        </w:rPr>
        <w:t>моего исследования является  особенности ведения портфолио ученик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следования: 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 Анализ литературы по проблеме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ос;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Практическая работа;</w:t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Методы арифметической и </w:t>
      </w:r>
      <w:bookmarkStart w:id="0" w:name="DDE_LINK1"/>
      <w:r>
        <w:rPr>
          <w:rFonts w:cs="Times New Roman" w:ascii="Times New Roman" w:hAnsi="Times New Roman"/>
          <w:color w:val="000000"/>
          <w:sz w:val="28"/>
          <w:szCs w:val="28"/>
        </w:rPr>
        <w:t>матема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тической обработки информации. 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ая часть</w:t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оретические аспекты изучаемой проблем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портфолио» пришло к нам из Западной Европы XV-XVI веков. В эпоху Возрождения архитекторы представляли заказчикам готовые работы и наброски своих строительных проектов в особой папке, которую называли «портфолио». Документы, представленные в этих папках, позволяли заказчику составить впечатление о профессиональных качествах претендента.</w:t>
      </w:r>
    </w:p>
    <w:p>
      <w:pPr>
        <w:pStyle w:val="Style18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фолио (от франц. </w:t>
      </w:r>
      <w:r>
        <w:rPr>
          <w:sz w:val="28"/>
          <w:szCs w:val="28"/>
          <w:lang w:val="en-US"/>
        </w:rPr>
        <w:t>Porter</w:t>
      </w:r>
      <w:r>
        <w:rPr>
          <w:sz w:val="28"/>
          <w:szCs w:val="28"/>
        </w:rPr>
        <w:t xml:space="preserve"> – излагать, формулировать, нести, и </w:t>
      </w:r>
      <w:r>
        <w:rPr>
          <w:sz w:val="28"/>
          <w:szCs w:val="28"/>
          <w:lang w:val="en-US"/>
        </w:rPr>
        <w:t>folio</w:t>
      </w:r>
      <w:r>
        <w:rPr>
          <w:sz w:val="28"/>
          <w:szCs w:val="28"/>
        </w:rPr>
        <w:t xml:space="preserve"> – лист,  страница) – досье, собрание достижений.</w:t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дея использования портфолио в сфере образования возникла в середине 80-х годов в Соединённых Штатах Америки. В конце прошлого века идея применения «портфолио» в школе становится популярной во всём мире, в том числе и в России.</w:t>
      </w:r>
    </w:p>
    <w:p>
      <w:pPr>
        <w:pStyle w:val="Style18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Портфолио позволяет учитывать результаты, достигнутые учеником в разнообразных видах деятельности – учебной, творческой, социальной, коммуникативной и других. В зарубежной традиции портфолио определяется как «коллекция работ и результатов учащегося, которая демонстрирует его усилия, прогресс и достижения в различных областях.</w:t>
      </w:r>
    </w:p>
    <w:p>
      <w:pPr>
        <w:pStyle w:val="Style18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лософия учебного портфолио предполагает</w:t>
      </w:r>
      <w:r>
        <w:rPr>
          <w:b/>
          <w:bCs/>
          <w:sz w:val="28"/>
          <w:szCs w:val="28"/>
        </w:rPr>
        <w:t xml:space="preserve"> с</w:t>
      </w:r>
      <w:r>
        <w:rPr>
          <w:sz w:val="28"/>
          <w:szCs w:val="28"/>
        </w:rPr>
        <w:t xml:space="preserve">мещение акцента с того, что учащийся не знает и не умеет, на то, что он знает и умеет по данной теме и данному предмету. </w:t>
      </w:r>
      <w:r>
        <w:rPr>
          <w:bCs/>
          <w:sz w:val="28"/>
          <w:szCs w:val="28"/>
        </w:rPr>
        <w:t>Основной смысл портфолио – «показать все, на что ты способен».</w:t>
      </w:r>
    </w:p>
    <w:p>
      <w:pPr>
        <w:pStyle w:val="Style18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ортфолио целесообразно ориентироваться на три основных его типа:</w:t>
      </w:r>
    </w:p>
    <w:p>
      <w:pPr>
        <w:pStyle w:val="Style18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 «Портфолио документов»</w:t>
      </w:r>
      <w:r>
        <w:rPr>
          <w:sz w:val="28"/>
          <w:szCs w:val="28"/>
        </w:rPr>
        <w:t xml:space="preserve">- портфель сертифицированных (документированных) индивидуальных образовательных достижений. Подобная модель предполагает возможность как качественной, так и количественной оценки материалов портфолио. Документы или их копии могут быть помещены в приложении к портфолио. </w:t>
      </w:r>
    </w:p>
    <w:p>
      <w:pPr>
        <w:pStyle w:val="Style18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: действенный механизм определения образовательного рейтинга ученика.</w:t>
      </w:r>
    </w:p>
    <w:p>
      <w:pPr>
        <w:pStyle w:val="Style18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  дает представление о результатах, но не описывает процесса индивидуального развития ученика, разнообразия его творческой активности, его учебного стиля, интересов и т.п.</w:t>
      </w:r>
    </w:p>
    <w:p>
      <w:pPr>
        <w:pStyle w:val="Style18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 «Портфолио работ»</w:t>
      </w:r>
      <w:r>
        <w:rPr>
          <w:sz w:val="28"/>
          <w:szCs w:val="28"/>
        </w:rPr>
        <w:t>- представляет собой собрание различных творческих, проектных, исследовательских работ ученика, а также описание основных форм и направлений его учебной и творческой активности: участие в научных конференциях, конкурсах, учебных лагерях, прохождение элективных курсов, различного рода практик, спортивных и художественных достижений и др. Текущим документом является приложение работ, представленных в виде текстов, электронных версий, фотографий, видеозаписей.</w:t>
      </w:r>
    </w:p>
    <w:p>
      <w:pPr>
        <w:pStyle w:val="Style18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данного варианта: дает широкое представление о динамике учебной и творческой активности ученика, направленности его интересов.</w:t>
      </w:r>
    </w:p>
    <w:p>
      <w:pPr>
        <w:pStyle w:val="Style18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раничение:  качественная оценка дополняет результаты итоговой аттестации, но не может войти в образовательный рейтинг ученика в качестве суммарной составляющей.</w:t>
      </w:r>
    </w:p>
    <w:p>
      <w:pPr>
        <w:pStyle w:val="Style18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3.</w:t>
      </w:r>
      <w:r>
        <w:rPr>
          <w:rStyle w:val="StrongEmphasis"/>
          <w:sz w:val="28"/>
          <w:szCs w:val="28"/>
        </w:rPr>
        <w:t xml:space="preserve"> «Портфолио отзывов»</w:t>
      </w:r>
      <w:r>
        <w:rPr>
          <w:sz w:val="28"/>
          <w:szCs w:val="28"/>
        </w:rPr>
        <w:t xml:space="preserve"> - включает оценку школьником своих достижений, проделанный им анализ различных видов учебной и внеучебной деятельности и её результатов, резюме, планирование будущих образовательных этапов, а также отзывы, представленные учителями, родителями, возможно одноклассниками, работниками системы дополнительного образования и др.  Портфолио может быть представлен в виде текстов заключений, рецензий, отзывов, резюме, эссе, рекомендательных писем и прочее.</w:t>
      </w:r>
    </w:p>
    <w:p>
      <w:pPr>
        <w:pStyle w:val="Style18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 xml:space="preserve">Преимущества: возможность включить механизмы самооценки ученика. </w:t>
      </w:r>
    </w:p>
    <w:p>
      <w:pPr>
        <w:pStyle w:val="Style18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Недостатки: сложность формализации и учёта собранной информации.</w:t>
      </w:r>
    </w:p>
    <w:p>
      <w:pPr>
        <w:pStyle w:val="Style18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а ведения  и заполнения портфолио:</w:t>
      </w:r>
    </w:p>
    <w:p>
      <w:pPr>
        <w:pStyle w:val="Style18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ртфолио выдается каждому учащемуся.</w:t>
      </w:r>
    </w:p>
    <w:p>
      <w:pPr>
        <w:pStyle w:val="Style18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Записи в блоках А и Б производятся педагогами, заверяются их подписями и подтверждаются грамотами, сертификатами и другими документами.</w:t>
      </w:r>
    </w:p>
    <w:p>
      <w:pPr>
        <w:pStyle w:val="Style18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бучающийся хранит портфолио весь срок обучения.</w:t>
      </w:r>
    </w:p>
    <w:p>
      <w:pPr>
        <w:pStyle w:val="Style18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ртфолио с приложениями является основой для получения рекомендаций для различного рода поощрений.</w:t>
      </w:r>
    </w:p>
    <w:p>
      <w:pPr>
        <w:pStyle w:val="Style18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итульном листе портфолио обязательно указываются сведения о владельце: фото; фамилия; имя; отчество; дата рождения; место жительства; класс; школа; классный руководитель; директор школы.</w:t>
      </w:r>
    </w:p>
    <w:p>
      <w:pPr>
        <w:pStyle w:val="Style18"/>
        <w:spacing w:lineRule="auto" w:line="360" w:before="0" w:after="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bCs/>
          <w:sz w:val="28"/>
          <w:szCs w:val="28"/>
        </w:rPr>
        <w:t>для ученика</w:t>
      </w:r>
      <w:r>
        <w:rPr>
          <w:sz w:val="28"/>
          <w:szCs w:val="28"/>
        </w:rPr>
        <w:t xml:space="preserve"> становится понятной ценность портфолио: портфолио – это рабочий инструмент, позволяющий эффективно контролировать, планировать и оценивать свои дост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Практическая часть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изучения истории возникновения портфолио, его структуры и назначения мне стало интересным узнать, какой информацией владеют окружающие по этому вопросу, а именно: педагоги, ученики, родители. (в таблицах отражены наиболее популярные ответы участников образовательного процесса).</w:t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81"/>
        <w:gridCol w:w="1843"/>
        <w:gridCol w:w="259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ортфолио?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кумент, отражающий достижени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апка с грамотами и дипломам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«Копилка» для грамот и работ ребён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необходимо портфолио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тражать достижения учащегося в различных областях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тобы показать успехи в учёбе и внеучебной работ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Чтобы показать учебные и внеучебные успех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должен оформлять и вести портфолио?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се участники образовательного процесса сооб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итель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Все понемног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по времени необходимо вести портфолио?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 всём протяжении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стоянно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Всё время до конца обуч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типы портфолио Вам известны?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фолио документ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фолио рабо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ые» портфол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ля грамот и документов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Затрудняюсь ответить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опроса я пришла к выводу, что все участники образовательного процесса имеют представление о портфолио и необходимости его использования, но не все осознают свою роль в его оформлении и ведении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ешила на личном примере показать, каким должно быть портфолио, чтобы более полно раскрывать все направления деятельности учени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выбранного нами смешанного типа портфолио такова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ая страниц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Информация о владельце портфолио.</w:t>
      </w:r>
    </w:p>
    <w:p>
      <w:pPr>
        <w:pStyle w:val="Heading1"/>
        <w:numPr>
          <w:ilvl w:val="0"/>
          <w:numId w:val="6"/>
        </w:numPr>
        <w:ind w:left="1065" w:right="272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едения о себе</w:t>
      </w:r>
    </w:p>
    <w:p>
      <w:pPr>
        <w:pStyle w:val="Normal"/>
        <w:numPr>
          <w:ilvl w:val="0"/>
          <w:numId w:val="6"/>
        </w:numPr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и учебные успехи. </w:t>
      </w:r>
    </w:p>
    <w:p>
      <w:pPr>
        <w:pStyle w:val="Heading1"/>
        <w:numPr>
          <w:ilvl w:val="0"/>
          <w:numId w:val="6"/>
        </w:numPr>
        <w:spacing w:lineRule="auto" w:line="256" w:before="0" w:after="0"/>
        <w:ind w:left="1065" w:right="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и интересы и увлечения.</w:t>
      </w:r>
    </w:p>
    <w:p>
      <w:pPr>
        <w:pStyle w:val="Heading1"/>
        <w:numPr>
          <w:ilvl w:val="0"/>
          <w:numId w:val="6"/>
        </w:numPr>
        <w:ind w:left="1065" w:right="55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фессия, которая мне нравится.</w:t>
      </w:r>
    </w:p>
    <w:p>
      <w:pPr>
        <w:pStyle w:val="Normal"/>
        <w:numPr>
          <w:ilvl w:val="0"/>
          <w:numId w:val="6"/>
        </w:numPr>
        <w:spacing w:lineRule="auto" w:line="247" w:before="0" w:after="201"/>
        <w:ind w:left="1065" w:right="49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ортфолио документов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лимпиадах.</w:t>
      </w:r>
    </w:p>
    <w:p>
      <w:pPr>
        <w:pStyle w:val="Heading1"/>
        <w:numPr>
          <w:ilvl w:val="0"/>
          <w:numId w:val="6"/>
        </w:numPr>
        <w:spacing w:lineRule="auto" w:line="256" w:before="0" w:after="0"/>
        <w:ind w:left="1065" w:right="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мероприятиях и конкурсах.</w:t>
      </w:r>
    </w:p>
    <w:p>
      <w:pPr>
        <w:pStyle w:val="Heading1"/>
        <w:numPr>
          <w:ilvl w:val="0"/>
          <w:numId w:val="6"/>
        </w:numPr>
        <w:ind w:left="1065" w:right="4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классных и школьных мероприятиях.</w:t>
      </w:r>
    </w:p>
    <w:p>
      <w:pPr>
        <w:pStyle w:val="Normal"/>
        <w:numPr>
          <w:ilvl w:val="0"/>
          <w:numId w:val="6"/>
        </w:numPr>
        <w:spacing w:lineRule="auto" w:line="247" w:before="0" w:after="201"/>
        <w:ind w:left="1065" w:right="49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Портфолио работ.</w:t>
      </w:r>
    </w:p>
    <w:p>
      <w:pPr>
        <w:pStyle w:val="Heading1"/>
        <w:numPr>
          <w:ilvl w:val="0"/>
          <w:numId w:val="6"/>
        </w:numPr>
        <w:ind w:left="1065" w:right="5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ворческие и показательные работы.</w:t>
      </w:r>
    </w:p>
    <w:p>
      <w:pPr>
        <w:pStyle w:val="Normal"/>
        <w:numPr>
          <w:ilvl w:val="0"/>
          <w:numId w:val="6"/>
        </w:numPr>
        <w:spacing w:lineRule="auto" w:line="249"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Мнение родителей.</w:t>
      </w:r>
    </w:p>
    <w:p>
      <w:pPr>
        <w:pStyle w:val="Heading1"/>
        <w:numPr>
          <w:ilvl w:val="0"/>
          <w:numId w:val="6"/>
        </w:numPr>
        <w:ind w:left="1065" w:right="55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дительский уголок.</w:t>
      </w:r>
    </w:p>
    <w:p>
      <w:pPr>
        <w:pStyle w:val="Normal"/>
        <w:numPr>
          <w:ilvl w:val="0"/>
          <w:numId w:val="6"/>
        </w:numPr>
        <w:spacing w:lineRule="auto" w:line="247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Коротко о главном.</w:t>
      </w:r>
    </w:p>
    <w:p>
      <w:pPr>
        <w:pStyle w:val="Heading1"/>
        <w:numPr>
          <w:ilvl w:val="0"/>
          <w:numId w:val="6"/>
        </w:numPr>
        <w:ind w:left="1065" w:right="54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роткой строко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(грамоты, дипломы, сертификаты и прочее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деланной работы я сумела собрать очень много информации о портфолио. Конечно, недостаток ресурсов, а главное – опыта не позволили проделать всю работу самостоятельно: приходилось обращаться к словарям, к работам ученых, а также прибегать к помощи Интернет-ресурсов.  В итоге мне удалось создать «смешанный тип» портфолио, которое мы внедрили в наш класс, оказав реальную помощь ребятам в оформлении портфолио. В дальнейшем я планирую продолжить работу по данной теме и создать электронное портфолио ученик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 литератур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Горелова Т.И. Портфолио – альтернативный способ оценивания</w:t>
      </w:r>
      <w:r>
        <w:rPr>
          <w:rStyle w:val="C2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</w:rPr>
        <w:t>результатов обучения.// Управление начальной школой.-2009.-№6.-С.1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Загвоздкин В.К. Портфель индивидуальных учебных достижений – нечто большее, чем просто альтернативный способ оценки.// Школьные технологии.-2004.-№3.-С.17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Коллекция достижений. Рекомендации по построению различных моделей портфолио.// Учительская газета.-2004.-№15-16.-С.1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ьный словарь иностранных слов/ В.В. Одинцов, В.В. Иванов, Г.П. Смолицкая и др.; под ред. В.В. Иванова. – М.: Просвещение, 200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ложение 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 заполнения основных разделов портфолио</w:t>
      </w:r>
    </w:p>
    <w:p>
      <w:pPr>
        <w:pStyle w:val="Normal"/>
        <w:tabs>
          <w:tab w:val="clear" w:pos="708"/>
          <w:tab w:val="left" w:pos="4545" w:leader="none"/>
        </w:tabs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9" w:leader="none"/>
          <w:tab w:val="center" w:pos="4171" w:leader="none"/>
        </w:tabs>
        <w:spacing w:before="0" w:after="248"/>
        <w:rPr/>
      </w:pPr>
      <w:r>
        <w:rPr>
          <w:rFonts w:cs="Times New Roman" w:ascii="Times New Roman" w:hAnsi="Times New Roman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69665" cy="2299970"/>
                <wp:effectExtent l="0" t="0" r="0" b="0"/>
                <wp:docPr id="1" name="Group 246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9840" cy="2300040"/>
                          <a:chOff x="0" y="0"/>
                          <a:chExt cx="3669840" cy="2300040"/>
                        </a:xfrm>
                      </wpg:grpSpPr>
                      <wps:wsp>
                        <wps:cNvSpPr txBox="1"/>
                        <wps:spPr>
                          <a:xfrm>
                            <a:off x="2245320" y="232560"/>
                            <a:ext cx="50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5320" y="403200"/>
                            <a:ext cx="50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5320" y="576720"/>
                            <a:ext cx="50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5320" y="746640"/>
                            <a:ext cx="50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5320" y="920880"/>
                            <a:ext cx="50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5320" y="1090800"/>
                            <a:ext cx="50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5320" y="1264320"/>
                            <a:ext cx="50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5320" y="1434600"/>
                            <a:ext cx="50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5320" y="1608480"/>
                            <a:ext cx="50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5320" y="1778760"/>
                            <a:ext cx="50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5320" y="1951920"/>
                            <a:ext cx="50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5320" y="2122920"/>
                            <a:ext cx="50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Picture 8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669840" cy="220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24629" style="position:absolute;margin-left:0pt;margin-top:0pt;width:288.95pt;height:181.1pt" coordorigin="0,0" coordsize="5779,36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36;top:366;width:78;height:2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6;top:635;width:78;height:2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6;top:908;width:78;height:2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6;top:1176;width:78;height:2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6;top:1450;width:78;height:2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6;top:1718;width:78;height:2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6;top:1991;width:78;height:2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6;top:2259;width:78;height:2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6;top:2533;width:78;height:2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6;top:2801;width:78;height:2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6;top:3074;width:78;height:2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6;top:3343;width:78;height:2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3" stroked="f" o:allowincell="f" style="position:absolute;left:0;top:0;width:5778;height:346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4" w:hanging="0"/>
        <w:jc w:val="center"/>
        <w:rPr/>
      </w:pPr>
      <w:r>
        <w:rPr/>
      </w:r>
    </w:p>
    <w:p>
      <w:pPr>
        <w:pStyle w:val="Normal"/>
        <w:ind w:left="2774" w:hanging="1075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 xml:space="preserve">ПОРТФОЛИО  ЛИЧНЫХ   ДОСТИЖЕНИЙ </w:t>
      </w:r>
    </w:p>
    <w:p>
      <w:pPr>
        <w:pStyle w:val="Normal"/>
        <w:ind w:left="494" w:hanging="0"/>
        <w:jc w:val="center"/>
        <w:rPr/>
      </w:pPr>
      <w:r>
        <w:rPr/>
      </w:r>
    </w:p>
    <w:p>
      <w:pPr>
        <w:pStyle w:val="Normal"/>
        <w:ind w:left="494" w:hanging="0"/>
        <w:jc w:val="center"/>
        <w:rPr/>
      </w:pPr>
      <w:r>
        <w:rPr/>
      </w:r>
    </w:p>
    <w:p>
      <w:pPr>
        <w:pStyle w:val="Normal"/>
        <w:spacing w:lineRule="auto" w:line="249" w:before="0" w:after="5"/>
        <w:ind w:left="168" w:hanging="10"/>
        <w:rPr/>
      </w:pPr>
      <w:r>
        <w:rPr>
          <w:rFonts w:cs="Times New Roman" w:ascii="Times New Roman" w:hAnsi="Times New Roman"/>
          <w:b/>
        </w:rPr>
        <w:t xml:space="preserve">Фамилия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ind w:left="15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-100965</wp:posOffset>
                </wp:positionV>
                <wp:extent cx="1316990" cy="1725295"/>
                <wp:effectExtent l="635" t="635" r="0" b="0"/>
                <wp:wrapSquare wrapText="bothSides"/>
                <wp:docPr id="2" name="Group 246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880" cy="1725120"/>
                          <a:chOff x="0" y="0"/>
                          <a:chExt cx="1316880" cy="172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440" cy="17251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0"/>
                            <a:ext cx="658440" cy="17251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628" style="position:absolute;margin-left:7.9pt;margin-top:-7.95pt;width:103.7pt;height:135.85pt" coordorigin="158,-159" coordsize="2074,2717">
                <v:rect id="shape_0" ID="Shape 81" coordsize="658368,1725168" path="l0,0l658368,0l658368,12192l9144,12192l9144,1716024l658368,1716024l658368,1725168l0,1725168l0,0l-1573912576,1434739762l12648448,0l78643200,2128489663l158334976,1434739762l419430400,1434739574l6619136,0l976239678,1434739574l-317718528,1434739188l6029312,8585216l1050699365,1434739574l-765460480,1434739573l1469513728,16l973093950,1434739574l0,0l0,0l985661440,1434739574l-317718528,1434739188l6684672,8519681l989885283,1434739574l-262144000,1434739188l6684672,65537l1042310003,1434739574l-1895825408,1434739183l0,0l12609594,0l403767296,0l1047527424,1434739574l-333447168,1434739188l8192000,65536l920649728,1434739574l250609664,1434739574l6815744,131073l911240801,1434739574l-262144000,1434739188l6815744,65537l1018196801,1434739574l1025507328,1434739574l1469186048,16l914373219,1434739574l440401920,1434739574l6815744,1l-788500632,2128489481l-961544192,1434739573l256901120,16l979399268,1434739574l-317718528,1434739188l6029312,8650752l-792714691,2128489481l1410334720,1434739570l257490944,16l1098933280,1434739574l-919601152,1434739206l7471104,131073l1092624957,1434739574l-919601152,1434739206l7471104,65537l1095777342,1434739574l-919601152,1434739206l7471104,1l-547340940,1434739573l-333447168,1434739188l264699904,0l-578788497,1434739573l-317718528,1434739188l266076160,0l-575654862,1434739573l-333447168,1434739188l266076160,0l929065072,2128489461l-262144000,1434739188l265945088,0l972057957,2128489461l-317718528,1434739188l263979008,0l956330596,2128489461l-262144000,1434739188l263979008,0l952136295,2128489461l-262144000,1434739188l263979008,0l964715379,2128489461l-262144000,1434739188l263979008,0l960522598,2128489461l-262144000,1434739188l263979008,0l-554667149,1434739573l-333447168,1434739188l264503296,0l935344743,2128489461l-333447168,1434739188l264372224,0l-536841648,1434739573l-262144000,1434739188l265617408,0l947928441,2128489461l-262144000,1434739188l264634368,0l-551542224,1434739573l-1881145344,1434739183l264634368,0l985669734,2128489461l-262144000,1434739188l264044544,0l903903331,2128489461l-262144000,1434739188l265093120,0l866135842,2128489461l-262144000,1434739188l265158656,0l989871730,2128489461l-262144000,1434739188l264044544,0l908097652,2128489461l-262144000,1434739188l265093120,0l870344312,2128489461l-262144000,1434739188l265158656,0l998260089,2128489461l-919601152,1434739206l264044544,0l916467760,2128489461l-919601152,1434739206l265093120,0l878735974,2128489461l-919601152,1434739206l265158656,0l981496931,2128489461l-262144000,1434739188l264044544,0l899706223,2128489461l-262144000,1434739188l265093120,0l861945378,2128489461l-262144000,1434739188l265158656,0l994065011,2128489461l-919601152,1434739206l264044544,0l912276083,2128489461l-919601152,1434739206l265093120,0l874532976,2128489461l-919601152,1434739206l265158656,0l1002454078,2128489461l1638924288,1434739191l264110080,0l920662066,2128489461l1638924288,1434739191l265224192,0l882916728,2128489461l1638924288,1434739191l265289728,0l-530554577,1434739573l663748608,1434739414l266010624,0l-543153603,1434739573l-262144000,1434739188l264765440,0l975205491,2128489461l1666187264,1434739183l264896512,0l887111031,2128489461l1666187264,1434739183l264962048,0l849358652,2128489461l1666187264,1434739183l265027584,0l939536188,2128489461l-262144000,1434739188l265879552,0l-563065245,1434739573l-317718528,1434739188l265879552,0l-558862221,1434739573l-333447168,1434739188l265879552,0l979383346,2128489461l-589299712,1434739573l264437760,0l895513720,2128489461l-589299712,1434739573l265486336,0l857747234,2128489461l-589299712,1434739573l265551872,0l-533695888,1434739573l-262144000,1434739188l265682944,0l-597673375,1434739573l-262144000,1434739188l264175616,0l924871738,2128489461l-333447168,1434739188l264568832,0l931163194,2128489461l-262144000,1434739188l264372224,0l968913488,2128489461l-262144000,1434739188l263979008,0l943747191,2128489461l-262144000,1434739188l264306688,0l-571445129,1434739573l-317718528,1434739188l264306688,0l-567263880,1434739573l-333447168,1434739188l264306688,0l977297724,2128489461l1638924288,1434739191l264241152,0l891302199,2128489461l1638924288,1434739191l265355264,0l853569381,2128489461l1638924288,1434739191l265420800,0l-540000721,1434739573l-333447168,1434739188l264830976,0l973094447,1434739574l-333447168,1434739188l6619136,196608l-983548866,1434739573l-919601152,1434739206l80740352,0l-987730078,1434739573l-919601152,1434739206l80674816,0l-979341197,1434739573l663748608,1434739414l80805888,0l-778031326,2128489481l-919601152,1434739206l260964352,0l1064330863,1434739574l1025507328,1434739574l1469710336,16l1562386992,2128489481l-333447168,1434739188l67698688,0l1560289853,2128489481l-961544192,1434739573l66715648,0l1600156530,2128489481l-333447168,1434739188l67305472,0l1566592118,2128489481l-972029952,1434739573l258539520,0l1551919430,2128489481l-919601152,1434739206l66715648,0l1595960425,2128489481l-317718528,1434739188l67371008,0l1591767159,2128489481l-317718528,1434739188l67436544,0l1814066032,2128489698l-317718528,1434739188l67567616,0l1587559800,2128489481l-317718528,1434739188l67633152,0l1809857598,2128489698l782237696,1434739573l66977792,0l1583364400,2128489481l-317718528,1434739188l67043328,0l1579164208,2128489481l-317718528,1434739188l67108864,0l1574976574,2128489481l-333447168,1434739188l67502080,0l1570782270,2128489481l-333447168,1434739188l66912256,0l1556111676,2128489481l-919601152,1434739206l66715648,0l1604336225,2128489481l-317718528,1434739188l66519040,0l1528844400,2128489481l-317718528,1434739188l67239936,0l1818259571,2128489698l-262144000,1434739188l66519040,0l1606448160,2128489481l-262144000,1434739188l66519040,0l1610643514,2128489481l-262144000,1434739188l66519040,0l1547729184,2128489481l-940572672,1434739573l66584576,0l1801467170,2128489698l-919601152,1434739206l66584576,0l1805678650,2128489698l-262144000,1434739188l66846720,0l1544578418,2128489481l-922746880,1434739573l66650112,0l1541432647,2128489481l-919601152,1434739206l66650112,0l1538273314,2128489481l-904921088,1434739573l66453504,0l1535144055,2128489481l-262144000,1434739188l66781184,0l1530949751,2128489481l-940572672,1434739573l67174400,0l1795183478,2128489698l-919601152,1434739206l67174400,0l1790997072,2128489698l-333447168,1434739188l67764224,0l1975530293,2128489698l-333447168,1434739188l71499776,0l-784326540,2128489481l1410334720,1434739570l257228800,0l-745521617,1434739573l-317718528,1434739188l81264640,0l-749702286,1434739573l-317718528,1434739188l81199104,0l-741314502,1434739573l-262144000,1434739188l81330176,0l1526754924,2128489481l-889192448,1434739573l76939264,0l932212332,1434739574l-262144000,1434739188l6750208,1l935341938,1434739574l-317718528,1434739188l6750208,8519681l939553648,1434739574l-262144000,1434739188l6750208,65537l-780110992,2128489481l-919601152,1434739206l262602752,0l-687857091,2128489473l663748608,1434739414l261554176,0l1038115132,1434739574l-333447168,1434739188l8060928,0l-752864969,1434739573l-333447168,1434739188l257425408,16l-767529115,2128489481l-262144000,1434739188l74186752,0l-769638865,2128489481l-919601152,1434739206l74252288,0l943734319,1434739574l-317718528,1434739188l5963776,8650753l-735036354,2128489481l-850395136,1434739573l66322432,0l-737120414,2128489481l-317718528,1434739188l65732608,0l-732925837,2128489481l-871366656,1434739573l65601536,0l-858771678,1434739573l-919601152,1434739206l65601536,0l1997563503,2128489698l-801112064,1434739573l65863680,1l-740282314,2128489481l-333447168,1434739188l66125824,0l-788513415,1434739573l-919601152,1434739206l65863680,0l-744459664,2128489481l-317718528,1434739188l65994752,0l-747604383,2128489481l-834666496,1434739573l66256896,0l-765442449,2128489481l-801112064,1434739573l65798144,1l-750753466,2128489481l-333447168,1434739188l66060288,0l-785352900,1434739573l-919601152,1434739206l65798144,0l-754945929,2128489481l-317718528,1434739188l65929216,0l-758089617,2128489481l-818937856,1434739573l65536000,0l-761250195,2128489481l-262144000,1434739188l66191360,0l-763348687,2128489481l-317718528,1434739188l65667072,0l-803196876,2128489481l-961544192,1434739573l257622016,16l-798998931,2128489481l-919601152,1434739206l257556480,16l-790610398,2128489481l437256192,1434739184l257359872,16l-771736514,2128489481l-333447168,1434739188l73990144,0l1995465020,2128489698l-919601152,1434739206l74317824,0l1008758899,2128489461l-333447168,1434739188l263258112,0l1012953975,2128489461l-734003200,1434739573l262995968,0l-112189326,1434739573l-333447168,1434739188l6488064,0l1068513889,1434739574l-333447168,1434739188l6750208,196608l847257634,2128489461l-262144000,1434739188l263716864,0l843063869,2128489461l-317718528,1434739188l263585792,0l809515617,2128489461l-317718528,1434739188l263520256,0l-526355934,1434739573l-333447168,1434739188l263127040,0l-522172556,1434739573l-333447168,1434739188l263192576,0l801120829,2128489461l-333447168,1434739188l262930432,0l796948271,2128489461l-333447168,1434739188l262864896,0l805336879,2128489461l-333447168,1434739188l262799360,0l838887792,2128489461l-333447168,1434739188l263061504,0l834694520,2128489461l-262144000,1434739188l263716864,0l830485039,2128489461l-317718528,1434739188l263520256,0l826298467,2128489461l-511705088,1434739573l263651328,0l822109549,2128489461l-317718528,1434739188l263520256,0l817904702,2128489461l-476053504,1434739573l263782400,0l813724240,2128489461l-317718528,1434739188l263585792,0l-459249300,1434739573l1944059904,1434739208l262733824,0l1055945250,1434739574l-262144000,1434739188l1469579264,0l-773822365,2128489481l-333447168,1434739188l74121216,0l1071673459,1434739574l-262144000,1434739188l5832704,65536l1074798626,1434739574l-262144000,1434739188l5832704,1048576l1078998072,1434739574l-262144000,1434739188l5832704,131072l1082159718,1434739574l-262144000,1434739188l5832704,983040l946893923,1434739574l-317718528,1434739188l5963776,8716289l-786403985,2128489481l-317718528,1434739188l75038720,0l1991261743,2128489698l-333447168,1434739188l68681728,0l-819971485,2128489481l-317718528,1434739188l69271552,0l-805279384,2128489481l-317718528,1434739188l68747264,0l-815765190,2128489481l-317718528,1434739188l69140480,0l-817872070,2128489481l-317718528,1434739188l69206016,0l1988127088,2128489698l-262144000,1434739188l68943872,0l-809491920,2128489481l-317718528,1434739188l68812800,0l-813669012,2128489481l-317718528,1434739188l68878336,0l-794794126,2128489481l-317718528,1434739188l75104256,0l-775933894,2128489481l-333447168,1434739188l74055680,0l-737119128,1434739573l-317718528,1434739188l81395712,0l1060122658,1434739574l1025507328,1434739574l1469644800,16l950022706,1434739574l422576128,1434739574l6619136,1l964702256,1434739574l-333447168,1434739188l6619136,65537l968896560,1434739574l-333447168,1434739188l6619136,131072l1983932532,2128489698l-262144000,1434739188l71303168,0l-824153040,2128489481l-262144000,1434739188l71172096,0l-828346775,2128489481l-262144000,1434739188l71237632,0l-832542944,2128489481l-695205888,1434739573l70975488,0l-836735377,2128489481l-684720128,1434739573l70909952,0l-840933016,2128489481l-333447168,1434739188l71041024,0l1979740257,2128489698l-333447168,1434739188l71106560,0l-845121681,2128489481l-333447168,1434739188l70123520,0l-849319564,2128489481l-333447168,1434739188l70778880,0l1086353268,1434739574l-333447168,1434739188l1469841408,0l1089484594,1434739574l250609664,1434739574l1469841408,65536l-878695050,2128489481l-919601152,1434739206l71630848,0l-621776851,1434739573l-613416960,1434739573l262537216,0l-853511071,2128489481l-333447168,1434739188l71368704,0l-857705377,2128489481l-667942912,1434739573l70189056,0l-772783240,1434739573l-262144000,1434739188l262471680,0l1518368367,2128489481l-650117120,1434739573l70844416,0l1514169715,2128489481l-317718528,1434739188l70254592,0l1509965164,2128489481l-317718528,1434739188l70451200,0l-861920707,2128489481l-317718528,1434739188l70582272,0l-866095046,2128489481l-317718528,1434739188l70713344,0l-870287584,2128489481l-317718528,1434739188l70057984,0l-874482847,2128489481l-317718528,1434739188l70647808,0l994080544,1434739574l1002438656,1434739574l1468792832,0l1505781353,2128489481l-317718528,1434739188l70320128,0l1501569651,2128489481l-317718528,1434739188l70385664,0l1497392993,2128489481l-632291328,1434739573l70516736,0l1493183854,2128489481l-333447168,1434739188l71565312,0l961559159,1434739574l422576128,1434739574l6619136,0l1522563170,2128489481l-713031680,1434739573l76218368,0l1993369146,2128489698l-919601152,1434739206l260898816,0l976233021,1434739574l-317718528,1434739188l6029312,8585216l-768580245,1434739573l-765460480,1434739573l258605056,0l1050704244,1434739574l-765460480,1434739573l1469513728,16l-775937420,1434739573l-919601152,1434739206l260571136,16l-779079902,1434739573l-919601152,1434739206l260505600,16l-463461827,1434739573l1944059904,1434739208l71434240,0l982540602,1434739574l-262144000,1434739188l6684672,1l985689968,1434739574l-317718528,1434739188l6684672,8519681l989868853,1434739574l-262144000,1434739188l6684672,65537l-782210969,1434739573l-333447168,1434739188l76283904,0l1042312815,1434739574l-1881145344,1434739183l8192000,0l-466588357,1434739573l-262144000,1434739188l262668288,0l-782208467,2128489481l-317718528,1434739188l258146304,0l808464432,808612959l1010704946,1702115958l1868723320,2000436856l1652061242,1852785528l1953391988,980892734l2000436848,1917874234l980892734,1919252079l2003790950,1668183376l980885620,1030513014l1818322466,790783347l980892734,1869903201l1667330131,541410405l1635138167,1713519980l1702063201,1010708258l1768045175,1998612836l1818326586,573579837l2000436783,1917874746l1999584318,1917874746l1999584318,1917874234l980892734,2000436850l1917874746,980892734l1852990827,1983543072l574450785,1043276338l1916434236,1953394502l980885619,1768125281l1277312361,1919246953l1869182049,1699946606l577137010,1748662048l1769172545,1766597181l1634887010,1852795252l1919243040,539125353l1634024055,1933669491l574447977,1869901646l1851872032,1998594675l1030972218,1953451554l1632837743,1142977390l1851881061,1918986081l1043276393,1815770940l543649377,1635138167l1696742764,1398091118l980885538,1768188258l1768432189,575555885l792477231,1349663351l792477298,1047673463l980889404,792477296l2020883063,1866692706l1852142702,792477300l1702115958,1868723320l1983659640,1818846778l980361324,1702126948l1869444195,1667593077l1801677164,578036285l1030647584,1818322466l790783347,980827198l1869771891,1663067499l1919904879,857940541l1630877236,1780490804l1936615791,1701607796l1869750845,577007221l1684956448,1030775139l1634493986,1043276404l808548156,1634891578l2037653616,574449008l1701736302,1010708258l1933211183,1701863784l980827198,1885431923l1684611173,1752375869l1600483425,1931485744l1802465908,574448741l1864376934,1819042106l1852405615,1819043171l577118781,2037674784l574449004,1769172848l1852795252,1935827258l1953852527,1701591909l859468902,993407797l980447092,993538105l1952737655,943143528l1768253499,980707431l993539890,762278765l1885434487,2037674797l1849320812,996503151l1702112630,1630368888l1869112174,1768766066l1701602404,1869835579l1936683053,1869182057l1869098350,1870293362l1818326126,1818587693l1986622561,1751333477l539128417,1701869940l2019500605,808464432l37844063,0l-1707606016,2128489717l0,0l1237319680,2128489663l17825792,1434739493l0,0l-946339840,1434739762l2084831232,2128489461l65536,1996488704l93801,980449025l28257,0l0,0l0,0l0,0l0,0l0,0l0,0l0,0l0,0l0,0l0,0l1166016512,1434739494l0,0l0,0l0,0l0,0l0,0l0,0l0,0l0,0l0,0l0,0l0,0l0,0l0,0l0,0l0,0l0,0l0,0l0,0l0,0l0,0l0,0l0,0l0,0l0,0l0,0l0,0l0,0l0,0l0,0l0,0l0,0l0,0l0,0l0,0l0,0l0,0l0,0l0,0l0,0l0,0l0,0l0,0l0,0l0,0l-349700096,2128489638l-913309696,1434739762l0,0l15972,1868839536l536891491,574448745l8754,0l17891328,0l-1280311296,1434739522l-1707606016,2128489717l327680,196608l131072,0l0,65536l0,0l0,0l0,65536l0,0l15728640,0l4980736,1634545462l-1707577751,2128489717l-1707606016,2128489717l-1707606016,2128489717l-1707606016,2128489717l67698688,1831760737l25449,0l0,0l795344896,1685221239l-1707593169,2128489717l-1707606016,2128489717l-1707606016,2128489717l-1707606016,2128489717l67043328,1735423804l25402,0l0,0l1919418368,1349538672l1629503090,-34758l-1,1718026239l0,2032140288l8765,0l131072,0l825425920,808990774l3219490,0l0,0l0,0l0,0l16711680,0l0,1660944384l3211264,0l0,0l0,0l65536,0l0,0l0,0l3211264,0l65536,851968l6553600,6357106l6881399,6750318l4653102,7274610l7340149,2128478208l2162688,0l182255616,12255232l93126656,0l0,119l15797184,0l485228544,1434532983l-2040791040,1663750733l-704605543,1434739762l406847488,1434739811l456130560,2128489701l0,0l0,0l-685768704,1434739762l0,0l0,0l-1608515584,1434739762l0,0l-707788800,1434739762l-676331520,1434739762l0,0l-673185792,1434739762l-1611661312,1434739762l396361728,1434739811l0,0l-541065216,1434739809l-1605369856,1434739762l0,0l-1602224128,1434739762l-695205888,1434739762l0,0l0,0l-682622976,1434739762l0,0l-1386217472,1434739762l154206208,0l-262144000,2128489638l-1512046592,1434739762l-1511522304,1434739762l-1511522304,1434739762l1669332992,1434739494l1668284416,1434739494l0,909312000l-1506773957,1434739762l-1506279424,1434739762l-1506279424,1434739762l-65536,32767l-65536,32767l0,0l0,0l-65536,32767l-65536,32767l0,0l0,1769078784l-1514115206,1434739762l-1513619456,1434739762l-1513619456,1434739762l17825792,1434739493l-1226833920,2128488978l-868220928,1434739762l-349700096,2128489638l1523580928,1434739761l0,0l30564,1010725456l47200887,29284l1968308224,544498542l-1457505673,1434739762l0,0l0,0l0,0l0,0l0,0l0,0l17825792,1434739493l0,0l1519386624,1434739494l0,0l1772617728,2128489658l0,0l0,0l1775763456,2128489658l0,0l0,0l-1544552448,1434739762l0,0l0,0l729808896,1434739809l-267911168,2128489638l0,0l-841482240,1434739762l0,0l0,0l0,0l-2147418112,-1l-2147352577,-1l1705050111,2128489653l0,0l-1932984320,2128489485l65536,0l1744857448,2128489307l-840433664,1434739762l3276800,0l1040187392,980889404l30836,0l0,0l0,0l1715077120,543976553l1701067375,1952671092l1929408365,1768711013l158563,1864368128l3292526,0l0,16857718l-65536,6619135l100,0l1310720,1768882176l29550,0l1648885760,1434739823l0,0l0,0l0,0l0,0l-1707606016,2128489717l2097152,140050432l67043586,543518817l25705,0l-942669824,1434739407l-943718400,1434739407l0,2003764223l1701015145,574450796l1931485798,1701607796l1869619773,1769236851l1631219311,1819243362l996504693,1952867692l859124538,1869888310l925973104,2000369713l1752458345,993539898l1734960488,842691688l1832597559,1999466355l762339698,1819898995l1869494885,1983604078l2019914797,1851862388l1919903843,1684630842l996502628,762278765l1769172848,1852795252l1919903789,1852799593l762077556,1634493810l1702259060,1634231098l1948263026,1030058105l813195042,1596993584l842019444,1983659554l2019914810,2020565620l980892734,2019719284l1953394499,1047817829l1882879804,980892734l1047679088,1866102588l1718773110,1350004588l1952673397,1983543072l574450785,1936482662l1043276389,1631221564l1399813237,1701011824l1998603588,1818326586l1634083389,577074028l2000436783,1684628026l980885609,1030513014l790769698,980892734l1047679090,980889404l1047679090,980889404l1047679088,1916434236l980892734,1047679090l1798993724,544109157l1635138167,841104748l1010708258,1181891191l1937010287,1631221536l1768514419,1766597181l1634887010,1852795252l1919243040,539125353l1097349751,1030321006l1651067938,1952543333l544108393,1769104723l1998594662,1935762746l1769161076,1310866785l544175215,1936613715l980885538,574452579l1869901646,1851872032l1698963571,1634623862l1769103719,1010708258l1634482807,1998612334l1818326586,1852121661l570447149,1647998752l1030317161,761882658l790777417,1999584318l1917874746,1999584318l1010725434,1882879791l1999584318,1652061242l1852785528,1953391988l1982807102,2019914810l2020565620,980827198l1819044198,1681551136l1667593317,1970236788l1818453363,1030447977l539128866,574451311l1936482662,1043276389l1933211196,1802465908l1868767333,1030909804l875766562,878785846l1869226018,1953721961l1030057081,1970237986l539124846,1667526245l574451809,1952541798l1010708258,976236919l1885434487,1887007776l1847737701,577072751l792477231,1752382070l1046835297,1933211196l1701863784,1029990688l1634235170,811558256l1953701922,1701539698l1713519972,980361250l1869376609,1668180343l1030515813,539125282l1819898995,1881292133l1953067887,980316009l1869832801,1702131052l1717922875,892549748l1950037555,825913455l993081657,1952737655l943143528,1768253499l980707431,993539890l762278765,1885434487l2037674797,1849320812l996503151,1702112630l1630368888,1869112174l1768766066,1701602404l1869835579,1936683053l1869182057,1869098350l1870293362,1818326126l1818587693,1986622561l1751333477,539128417l1701869940,2019500605l808464432,808612959l1010704946,1702115958l1868723320,2000436856l1652061242,1852785528l1953391988,980892734l2000436848,1917874234l980892734,1919252079l2003790950,1668183376l980885620,1030513014l1818322466,790783347l973093950,1869903201l28755,536870912l14967,0l0,12066l1768030208,1998612836l1818326586,573579837l2000436783,1917874746l1999584318,1917874746l1999584318,1917874234l980892734,2000436850l1917874746,980892734l1852990827,1983543072l574450785,1043276338l1916434236,1953394502l973086835,1768125281l15721,1919246953l29793,0l0,0l0,0l0,0l0,0l-2147418112,-1l-2147352577,-1l16777215,0l0,0l983040,1142977390l1218475621,2128489663l0,0l-1996488704,2128489461l262144,0l1943019554,2128488982l-868220928,1434739762l0,0l788529152,1047673463l12092,0l0,1866661888l1705014382,2128489653l0,0l-1993867264,2128489461l65536,0l-772770717,2128488979l-868220928,1434739762l6553600,0l788529152,980827198l-35725,-1l1912668159,1l1704984576,2128489653l0,0l-1990721536,2128489461l65536,0l-994023902,2128488979l-868220928,1434739762l13107200,0l1694498816,1010708258l30255,0l0,0l0,0l0,0l0,0l0,0l0,0l0,0l0,0l0,0l-868220928,2128488984l770703360,1434739809l974127104,2128488985l770703360,1434739809l-778043392,2128488984l770703360,1434739809l-1498415104,2128488986l770703360,1434739809l0,0l0,0l0,0l0,0l0,0l0,0l1523187712,1664771328l577921384,1887007776l3226981,0l-360710144,1434739762l589824,0l-259325952,2128489470l983040,1434714112l-641204224,1358314890l3220916,0l-433061888,1434739762l262144,0l910360576,2128489477l1048576,0l357367808,1991583595l3234255,0l-673185792,1434739762l1376256,0l-228524032,2128489470l1114112,0l1091829760,298930380l3247088,0l-657457152,1434739762l393216,0l-230555648,2128489470l1179648,0l1837170688,543031716l3240426,0l792723456,1434739763l196608,0l276889600,2128489481l1245184,0l1727987712,-179792844l3249459,0l-442499072,1434739762l262144,0l-663814144,2128489480l1310720,0l962396160,-863810494l3254931,0l396361728,1434739763l393216,0l-258670592,2128489470l1376256,0l-1142358016,320833364l3223322,0l-541065216,1434739809l196608,0l216268800,2128489478l1441792,0l1004404736,1951170777l3223193,0l-707788800,1434739762l327680,0l-1931870208,2128489479l1507328,0l-2007629824,-764908198l3247272,0l361758720,1434739763l589824,0l-258211840,2128489470l1572864,0l-1491533824,1240152887l3275956,0l-1386217472,1434739762l524288,0l-257556480,2128489470l1638400,0l-1640038400,1404384217l3212456,0l-1608515584,1434739762l786432,0l-256966656,2128489470l1703936,0l54329344,-1306427921l3242376,0l374341632,1434739763l720896,0l-256114688,2128489470l1769472,0l-1471873024,1729354085l3266475,0l-625999872,1434739762l589824,0l-255328256,2128489470l1835008,0l-699793408,-1281717505l3275048,0l739246080,1434739763l917504,0l-254672896,2128489470l1900544,1831731200l-1736875159,1023576434l3276735,0l-376438784,1434739762l655360,0l-253689856,2128489470l2031616,1970208768l-1398463888,-1625549221l3229840,0l701497344,1434739763l1179648,0l-252968960,2128489470l2097152,1919287296l-517325203,694311974l3218053,0l-663748608,1434739762l917504,0l-251723776,2128489470l2162688,925958144l-1789577934,-391564991l3228278,0l-654311424,1434739762l917504,0l-250740736,2128489470l2228224,943063040l1049767992,1544864354l3256807,0l-695205888,1434739762l917504,0l-249757696,2128489470l2293760,1937178624l1002520176,848493339l3234888,0l-420478976,1434739762l917504,0l-248774656,2128489470l2359296,2032140288l-2034294211,1244439208l3220517,0l-1605369856,1434739762l1048576,0l-247791616,2128489470l2424832,1047330816l-1451400900,-865588746l3235913,0l-389021696,1434739762l1048576,0l-246677504,2128489470l2490368,1631322112l-983993542,-1297038657l3228666,0l-448790528,1434739762l1048576,0l-245563392,2128489470l2555904,1818820608l1963671148,-2034788176l3235086,0l-648019968,1434739762l1048576,0l-244449280,2128489470l2621440,980615168l-1682738061,-1804990827l3221174,0l-426770432,1434739762l524288,0l-243335168,2128489470l2686976,1698299904l1793025638,464831419l3221780,0l-1611661312,1434739762l524288,0l-242745344,2128489470l2752512,980615168l-677546893,-610123482l3252265,0l-354418688,1434739762l524288,0l-242155520,2128489470l2818048,1884487680l1139372624,-1750871590l3253072,0l25165824,1434739762l917504,0l-241565696,2128489470l2883584,1010696192l-1663026591,-1655992566l3268648,0l-710934528,1434739762l917504,0l-240582656,2128489470l2949120,1953693696l897148231,844245375l3230445,0l698351616,1434739763l917504,0l-239599616,2128489470l3014656,1180958720l1737649257,903764464l3255516,0l770703360,1434739763l917504,0l-238616576,2128489470l3080192,1852571648l-48072928,476823213l3266322,0l761266176,1434739763l917504,0l-237633536,2128489470l3145728,1010696192l-437175711,1933564779l4321310,0l415236096,1434739763l917504,0l-236650496,2128489470l3211264,1699872768l1824333926,2052606827l473852466,2128488639l4194304,0l154206208,0l-262144000,2128489638l-1539309568,1434739762l-1538785280,1434739762l-1538785280,1434739762l1669332992,1434739494l1668284416,1434739494l0,0l1849703777,1434739761l1850212352,1434739761l1850212352,1434739761l-65536,32767l-65536,32767l0,0l0,0l-65536,32767l-65536,32767l0,0l0,1434714112l-1523580928,1434739762l-1523056640,1434739762l-1523056640,1434739762l17825792,1434739493l-1226833920,2128488978l-606076928,1434739762l-349700096,2128489638l-913309696,1434739762l0,0l100,0l47194725,25460l-262012928,1434739188l-1462763520,1434739762l0,0l0,0l0,0l0,0l0,0l0,0l17825792,1434739493l0,0l1519386624,1434739494l0,0l1772617728,2128489658l0,0l0,0l1775763456,2128489658l0,0l0,0l-1518338048,1434739762l0,0l0,0l-966787072,1434739646l-267911168,2128489638l0,0l-579338240,1434739762l0,0l0,0l0,0l-2147418112,-1l-2147352577,-1l1705050111,2128489653l0,0l-1932984320,2128489485l65536,0l1744830464,2128489307l-578289664,1434739762l3276800,0l251658240,0l14966,0l0,0l0,0l1064304640,1434739574l1025507328,1434739574l1459617792,16l161104,1434714112l3276800,0l0,16842753l-65536,6619135l100,0l1310720,8519680l12066,0l1648885760,1434739823l0,0l0,0l0,0l0,0l-1707606016,2128489717l2097152,140050432l67043586,8650753l8754,0l-942669824,1434739407l-943718400,1434739407l0,1434715135l-333447168,1434739188l6750208,196608l1055924797,1434739574l-262144000,1434739188l1469579264,0l1071674483,1434739574l-262144000,1434739188l5832704,65536l1074810402,1434739574l-262144000,1434739188l5832704,1048576l1079015228,1434739574l-262144000,1434739188l5832704,131072l1082157410,1434739574l-262144000,1434739188l5832704,983040l946879095,1434739574l-317718528,1434739188l5963776,8716289l1060126324,1434739574l1025507328,1434739574l1469644800,16l950035812,1434739574l422576128,1434739574l6619136,1l964716066,1434739574l-333447168,1434739188l6619136,65537l968892989,1434739574l-333447168,1434739188l6619136,131072l1086353013,1434739574l-333447168,1434739188l1469841408,0l1089500986,1434739574l250609664,1434739574l1469841408,65536l994074984,1434739574l1002438656,1434739574l1468792832,0l961552944,1434739574l422576128,1434739574l6619136,0l976250211,1434739574l-317718528,1434739188l6029312,8585216l1050698042,1434739574l-765460480,1434739573l1469513728,16l982528819,1434739574l-262144000,1434739188l6684672,1l985689403,1434739574l-317718528,1434739188l6684672,8519681l989886565,1434739574l-262144000,1434739188l6684672,65537l1042311539,1434739574l-1895825408,1434739183l8192000,0l101737846,0l202375168,0l1047527424,1434739574l-333447168,1434739188l8192000,65536l920649728,1434739574l250609664,1434739574l6815744,131073l911228530,1434739574l-262144000,1434739188l6815744,65537l1018176061,1434739574l1025507328,1434739574l1469186048,16l914388768,1434739574l440401920,1434739574l6815744,1l-788514185,2128489481l-961544192,1434739573l256901120,16l979385970,1434739574l-317718528,1434739188l6029312,8650752l-792696006,2128489481l1410334720,1434739570l257490944,16l1098937204,1434739574l-919601152,1434739206l7471104,131073l1092645477,1434739574l-919601152,1434739206l7471104,65537l1095770222,1434739574l-919601152,1434739206l7471104,1l-547348369,1434739573l-333447168,1434739188l264699904,0l-578788028,1434739573l-317718528,1434739188l266076160,0l-575640479,1434739573l-333447168,1434739188l266076160,0l929050402,2128489461l-262144000,1434739188l265945088,0l972060463,2128489461l-317718528,1434739188l263979008,0l956332143,2128489461l-262144000,1434739188l263979008,0l952134755,2128489461l-262144000,1434739188l263979008,0l964719418,2128489461l-262144000,1434739188l263979008,0l956329834,2128489461l0,1426063360l0,0l0,25461l-333447168,1434739188l264503296,0l935357986,2128489461l-333447168,1434739188l264372224,0l-536844944,1434739573l-262144000,1434739188l265617408,0l947941231,2128489461l-262144000,1434739188l251658240,0l29498,1434739573l0,0l0,0l0,0l0,0l0,0l-2147418112,-1l-2147352577,-1l16777215,0l0,0l983040,1434739188l1218445312,2128489663l0,0l-1996488704,2128489461l262144,0l1943039346,2128488982l-606076928,1434739762l0,0l855638016,2128489461l0,0l0,0l1705000495,2128489653l0,0l-1993867264,2128489461l65536,0l-772800512,2128488979l-606076928,1434739762l6553600,0l-922746880,1434739206l-65536,-1l973144063,1l1704984576,2128489653l0,0l-1990721536,2128489461l65536,0l-994050048,2128488979l-606076928,1434739762l13107200,0l251658240,0l26981,0l0,0l0,0l0,0l0,0l0,0l0,0l0,0l0,0l0,0l-868220928,2128488984l158334976,1434739762l974127104,2128488985l158334976,1434739762l-778043392,2128488984l158334976,1434739762l-1498415104,2128488986l158334976,1434739762l0,0l0,0l0,0l0,0l0,0l0,0l1523187712,2128489216l1666187264,1434739183l3211264,0l780140544,1434739763l1310720,0l-235667456,2128489470l3276800,1434714112l-774963200,-1304497361l3217982,0l-651165696,1434739762l1310720,0l-234291200,2128489470l3342336,0l-1753415680,859450697l3221785,0l-451936256,1434739762l1310720,0l-232914944,2128489470l3407872,0l-197984256,337698294l3268290,0l-616562688,1434739762l393216,0l-231538688,2128489470l3473408,0l1862402048,-1199481860l3243552,0l-679477248,1434739762l458752,0l-231079936,2128489470l3538944,0l318046208,-827174969l3259303,0l-417333248,1434739762l458752,0l256901120,2128489478l3604480,0l2050490368,602702021l3243399,0l-385875968,1434739762l524288,0l209780736,2128489478l3670016,0l-1203503104,-1855851312l3212919,0l-436207616,1434739762l589824,0l-1931083776,2128489479l3735552,0l-1091502080,-1154412677l3222490,0l-619708416,1434739762l327680,0l262799360,2128489478l3801088,0l1189740544,-358411644l3232028,0l-1556086784,1434739762l393216,0l-230096896,2128489470l3932160,0l449183744,-1933024473l3259759,0l-660602880,1434739762l1048576,0l-229638144,2128489470l3997696,0l742457344,1894601716l3241673,0l-445644800,1434739762l1245184,0l-227082240,2128489470l4128768,0l1918042112,-828562636l3227703,0l468713472,1434739763l262144,0l215810048,2128489492l4194304,0l85065728,1974880556l3247783,0l-407896064,1434739762l786432,0l-225771520,2128489470l4259840,0l-2018574336,-1496664483l3264216,0l776994816,1434739763l589824,0l-224919552,2128489470l4325376,0l-523698176,503727979l3226449,0l-401604608,1434739762l589824,0l-224264192,2128489470l4390912,0l346554368,-2016579695l3259505,0l383778816,1434739763l458752,0l-223608832,2128489470l4456448,0l-711131136,511387595l3239306,0l427819008,1434739763l917504,0l-223084544,2128489470l4521984,925958144l-1289865934,2116135765l3261145,0l-357564416,1434739762l720896,0l-222101504,2128489470l4587520,943063040l1611149368,1157880561l3261940,0l-644874240,1434739762l917504,0l-221315072,2128489470l4653056,1937178624l-1690943888,115851059l3274294,0l-382730240,1434739762l917504,0l-220332032,2128489470l4718592,2032140288l-1204477379,174739894l3243907,0l-641728512,1434739762l851968,0l-219348992,2128489470l4784128,1047330816l-2016779972,-28047781l3262466,0l-379584512,1434739762l327680,0l230031360,2128489478l4849664,1631322112l284193594,21450186l3219359,0l742391808,1434739763l786432,0l-115933184,2128489470l4915200,1818820608l1550138988,1288156732l3242530,0l-613416960,1434739762l589824,0l-218431488,2128489470l4980736,980615168l-714050445,-2071269326l3243245,0l-692060160,1434739762l1048576,0l-217776128,2128489470l5046272,1698299904l589456998,1529141414l3270381,0l704643072,1434739763l1114112,0l-216662016,2128489470l5111808,980615168l-1878952845,1872616614l3251573,0l371195904,1434739763l917504,0l-215482368,2128489470l5177344,1884487680l135295568,-1016829692l3276749,0l393216000,1434739763l1048576,0l-214499328,2128489470l5242880,1010696192l1365260897,-1684361713l3245464,0l380633088,1434739763l1376256,0l-213385216,2128489470l5308416,1953693696l1967023431,1466446521" fillcolor="black" stroked="f" o:allowincell="f" style="position:absolute;left:158;top:-159;width:1036;height:2716;mso-wrap-style:none;v-text-anchor:middle">
                  <v:fill o:detectmouseclick="t" type="solid" color2="white"/>
                  <v:stroke color="#3465a4" joinstyle="round" endcap="flat"/>
                  <w10:wrap type="square"/>
                </v:rect>
                <v:rect id="shape_0" ID="Shape 82" coordsize="658368,1725168" path="l0,0l658368,0l658368,1725168l0,1725168l0,1716024l649224,1716024l649224,12192l0,12192l0,0l-1379926016,1434739762l3211264,0l-566231040,2128488984l770703360,1434739809l2133852160,1434739762l2134376448,1434739762l2134376448,1434739762l2162688,0l0,65536l131072,196608l262144,327680l4259840,0l408944640,1434739763l589824,0l798294016,2128489481l65536,7602176l-2088828823,-932493236l108169,7274496l4194406,0l2162688,0l-1569718272,1434739762l0,0l0,1434739574l4259840,0l-497418240,1434532980l-2040791040,1663750733l847286937,1434739809l-1586495488,1434739762l-1120862208,2128486969l3866624,7274496l-1382023066,1434739762l2162688,0l-1621098496,1434739762l0,0l0,1434739574l6356992,0l589824,524297l0,0l658368,0l658368,1725168l0,1725168l0,1716024l649224,1716024l649224,12192l0,12192l0,0l-1573912576,1434739762l12648448,0l78643200,2128489663l158334976,1434739762l419430400,1434739574l6619136,0l976239678,1434739574l-317718528,1434739188l6029312,8585216l1050699365,1434739574l-765460480,1434739573l1469513728,16l973093950,1434739574l0,0l0,0l985661440,1434739574l-317718528,1434739188l6684672,8519681l989885283,1434739574l-262144000,1434739188l6684672,65537l1042310003,1434739574l-1895825408,1434739183l0,0l12609594,0l403767296,0l1047527424,1434739574l-333447168,1434739188l8192000,65536l920649728,1434739574l250609664,1434739574l6815744,131073l911240801,1434739574l-262144000,1434739188l6815744,65537l1018196801,1434739574l1025507328,1434739574l1469186048,16l914373219,1434739574l440401920,1434739574l6815744,1l-788500632,2128489481l-961544192,1434739573l256901120,16l979399268,1434739574l-317718528,1434739188l6029312,8650752l-792714691,2128489481l1410334720,1434739570l257490944,16l1098933280,1434739574l-919601152,1434739206l7471104,131073l1092624957,1434739574l-919601152,1434739206l7471104,65537l1095777342,1434739574l-919601152,1434739206l7471104,1l-547340940,1434739573l-333447168,1434739188l264699904,0l-578788497,1434739573l-317718528,1434739188l266076160,0l-575654862,1434739573l-333447168,1434739188l266076160,0l929065072,2128489461l-262144000,1434739188l265945088,0l972057957,2128489461l-317718528,1434739188l263979008,0l956330596,2128489461l-262144000,1434739188l263979008,0l952136295,2128489461l-262144000,1434739188l263979008,0l964715379,2128489461l-262144000,1434739188l263979008,0l960522598,2128489461l-262144000,1434739188l263979008,0l-554667149,1434739573l-333447168,1434739188l264503296,0l935344743,2128489461l-333447168,1434739188l264372224,0l-536841648,1434739573l-262144000,1434739188l265617408,0l947928441,2128489461l-262144000,1434739188l264634368,0l-551542224,1434739573l-1881145344,1434739183l264634368,0l985669734,2128489461l-262144000,1434739188l264044544,0l903903331,2128489461l-262144000,1434739188l265093120,0l866135842,2128489461l-262144000,1434739188l265158656,0l989871730,2128489461l-262144000,1434739188l264044544,0l908097652,2128489461l-262144000,1434739188l265093120,0l870344312,2128489461l-262144000,1434739188l265158656,0l998260089,2128489461l-919601152,1434739206l264044544,0l916467760,2128489461l-919601152,1434739206l265093120,0l878735974,2128489461l-919601152,1434739206l265158656,0l981496931,2128489461l-262144000,1434739188l264044544,0l899706223,2128489461l-262144000,1434739188l265093120,0l861945378,2128489461l-262144000,1434739188l265158656,0l994065011,2128489461l-919601152,1434739206l264044544,0l912276083,2128489461l-919601152,1434739206l265093120,0l874532976,2128489461l-919601152,1434739206l265158656,0l1002454078,2128489461l1638924288,1434739191l264110080,0l920662066,2128489461l1638924288,1434739191l265224192,0l882916728,2128489461l1638924288,1434739191l265289728,0l-530554577,1434739573l663748608,1434739414l266010624,0l-543153603,1434739573l-262144000,1434739188l264765440,0l975205491,2128489461l1666187264,1434739183l264896512,0l887111031,2128489461l1666187264,1434739183l264962048,0l849358652,2128489461l1666187264,1434739183l265027584,0l939536188,2128489461l-262144000,1434739188l265879552,0l-563065245,1434739573l-317718528,1434739188l265879552,0l-558862221,1434739573l-333447168,1434739188l265879552,0l979383346,2128489461l-589299712,1434739573l264437760,0l895513720,2128489461l-589299712,1434739573l265486336,0l857747234,2128489461l-589299712,1434739573l265551872,0l-533695888,1434739573l-262144000,1434739188l265682944,0l-597673375,1434739573l-262144000,1434739188l264175616,0l924871738,2128489461l-333447168,1434739188l264568832,0l931163194,2128489461l-262144000,1434739188l264372224,0l968913488,2128489461l-262144000,1434739188l263979008,0l943747191,2128489461l-262144000,1434739188l264306688,0l-571445129,1434739573l-317718528,1434739188l264306688,0l-567263880,1434739573l-333447168,1434739188l264306688,0l977297724,2128489461l1638924288,1434739191l264241152,0l891302199,2128489461l1638924288,1434739191l265355264,0l853569381,2128489461l1638924288,1434739191l265420800,0l-540000721,1434739573l-333447168,1434739188l264830976,0l973094447,1434739574l-333447168,1434739188l6619136,196608l-983548866,1434739573l-919601152,1434739206l80740352,0l-987730078,1434739573l-919601152,1434739206l80674816,0l-979341197,1434739573l663748608,1434739414l80805888,0l-778031326,2128489481l-919601152,1434739206l260964352,0l1064330863,1434739574l1025507328,1434739574l1469710336,16l1562386992,2128489481l-333447168,1434739188l67698688,0l1560289853,2128489481l-961544192,1434739573l66715648,0l1600156530,2128489481l-333447168,1434739188l67305472,0l1566592118,2128489481l-972029952,1434739573l258539520,0l1551919430,2128489481l-919601152,1434739206l66715648,0l1595960425,2128489481l-317718528,1434739188l67371008,0l1591767159,2128489481l-317718528,1434739188l67436544,0l1814066032,2128489698l-317718528,1434739188l67567616,0l1587559800,2128489481l-317718528,1434739188l67633152,0l1809857598,2128489698l782237696,1434739573l66977792,0l1583364400,2128489481l-317718528,1434739188l67043328,0l1579164208,2128489481l-317718528,1434739188l67108864,0l1574976574,2128489481l-333447168,1434739188l67502080,0l1570782270,2128489481l-333447168,1434739188l66912256,0l1556111676,2128489481l-919601152,1434739206l66715648,0l1604336225,2128489481l-317718528,1434739188l66519040,0l1528844400,2128489481l-317718528,1434739188l67239936,0l1818259571,2128489698l-262144000,1434739188l66519040,0l1606448160,2128489481l-262144000,1434739188l66519040,0l1610643514,2128489481l-262144000,1434739188l66519040,0l1547729184,2128489481l-940572672,1434739573l66584576,0l1801467170,2128489698l-919601152,1434739206l66584576,0l1805678650,2128489698l-262144000,1434739188l66846720,0l1544578418,2128489481l-922746880,1434739573l66650112,0l1541432647,2128489481l-919601152,1434739206l66650112,0l1538273314,2128489481l-904921088,1434739573l66453504,0l1535144055,2128489481l-262144000,1434739188l66781184,0l1530949751,2128489481l-940572672,1434739573l67174400,0l1795183478,2128489698l-919601152,1434739206l67174400,0l1790997072,2128489698l-333447168,1434739188l67764224,0l1975530293,2128489698l-333447168,1434739188l71499776,0l-784326540,2128489481l1410334720,1434739570l257228800,0l-745521617,1434739573l-317718528,1434739188l81264640,0l-749702286,1434739573l-317718528,1434739188l81199104,0l-741314502,1434739573l-262144000,1434739188l81330176,0l1526754924,2128489481l-889192448,1434739573l76939264,0l932212332,1434739574l-262144000,1434739188l6750208,1l935341938,1434739574l-317718528,1434739188l6750208,8519681l939553648,1434739574l-262144000,1434739188l6750208,65537l-780110992,2128489481l-919601152,1434739206l262602752,0l-687857091,2128489473l663748608,1434739414l261554176,0l1038115132,1434739574l-333447168,1434739188l8060928,0l-752864969,1434739573l-333447168,1434739188l257425408,16l-767529115,2128489481l-262144000,1434739188l74186752,0l-769638865,2128489481l-919601152,1434739206l74252288,0l943734319,1434739574l-317718528,1434739188l5963776,8650753l-735036354,2128489481l-850395136,1434739573l66322432,0l-737120414,2128489481l-317718528,1434739188l65732608,0l-732925837,2128489481l-871366656,1434739573l65601536,0l-858771678,1434739573l-919601152,1434739206l65601536,0l1997563503,2128489698l-801112064,1434739573l65863680,1l-740282314,2128489481l-333447168,1434739188l66125824,0l-788513415,1434739573l-919601152,1434739206l65863680,0l-744459664,2128489481l-317718528,1434739188l65994752,0l-747604383,2128489481l-834666496,1434739573l66256896,0l-765442449,2128489481l-801112064,1434739573l65798144,1l-750753466,2128489481l-333447168,1434739188l66060288,0l-785352900,1434739573l-919601152,1434739206l65798144,0l-754945929,2128489481l-317718528,1434739188l65929216,0l-758089617,2128489481l-818937856,1434739573l65536000,0l-761250195,2128489481l-262144000,1434739188l66191360,0l-763348687,2128489481l-317718528,1434739188l65667072,0l-803196876,2128489481l-961544192,1434739573l257622016,16l-798998931,2128489481l-919601152,1434739206l257556480,16l-790610398,2128489481l437256192,1434739184l257359872,16l-771736514,2128489481l-333447168,1434739188l73990144,0l1995465020,2128489698l-919601152,1434739206l74317824,0l1008758899,2128489461l-333447168,1434739188l263258112,0l1012953975,2128489461l-734003200,1434739573l262995968,0l-112189326,1434739573l-333447168,1434739188l6488064,0l1068513889,1434739574l-333447168,1434739188l6750208,196608l847257634,2128489461l-262144000,1434739188l263716864,0l843063869,2128489461l-317718528,1434739188l263585792,0l809515617,2128489461l-317718528,1434739188l263520256,0l-526355934,1434739573l-333447168,1434739188l263127040,0l-522172556,1434739573l-333447168,1434739188l263192576,0l801120829,2128489461l-333447168,1434739188l262930432,0l796948271,2128489461l-333447168,1434739188l262864896,0l805336879,2128489461l-333447168,1434739188l262799360,0l838887792,2128489461l-333447168,1434739188l263061504,0l834694520,2128489461l-262144000,1434739188l263716864,0l830485039,2128489461l-317718528,1434739188l263520256,0l826298467,2128489461l-511705088,1434739573l263651328,0l822109549,2128489461l-317718528,1434739188l263520256,0l817904702,2128489461l-476053504,1434739573l263782400,0l813724240,2128489461l-317718528,1434739188l263585792,0l-459249300,1434739573l1944059904,1434739208l262733824,0l1055945250,1434739574l-262144000,1434739188l1469579264,0l-773822365,2128489481l-333447168,1434739188l74121216,0l1071673459,1434739574l-262144000,1434739188l5832704,65536l1074798626,1434739574l-262144000,1434739188l5832704,1048576l1078998072,1434739574l-262144000,1434739188l5832704,131072l1082159718,1434739574l-262144000,1434739188l5832704,983040l946893923,1434739574l-317718528,1434739188l5963776,8716289l-786403985,2128489481l-317718528,1434739188l75038720,0l1991261743,2128489698l-333447168,1434739188l68681728,0l-819971485,2128489481l-317718528,1434739188l69271552,0l-805279384,2128489481l-317718528,1434739188l68747264,0l-815765190,2128489481l-317718528,1434739188l69140480,0l-817872070,2128489481l-317718528,1434739188l69206016,0l1988127088,2128489698l-262144000,1434739188l68943872,0l-809491920,2128489481l-317718528,1434739188l68812800,0l-813669012,2128489481l-317718528,1434739188l68878336,0l-794794126,2128489481l-317718528,1434739188l75104256,0l-775933894,2128489481l-333447168,1434739188l74055680,0l-737119128,1434739573l-317718528,1434739188l81395712,0l1060122658,1434739574l1025507328,1434739574l1469644800,16l950022706,1434739574l422576128,1434739574l6619136,1l964702256,1434739574l-333447168,1434739188l6619136,65537l968896560,1434739574l-333447168,1434739188l6619136,131072l1983932532,2128489698l-262144000,1434739188l71303168,0l-824153040,2128489481l-262144000,1434739188l71172096,0l-828346775,2128489481l-262144000,1434739188l71237632,0l-832542944,2128489481l-695205888,1434739573l70975488,0l-836735377,2128489481l-684720128,1434739573l70909952,0l-840933016,2128489481l-333447168,1434739188l71041024,0l1979740257,2128489698l-333447168,1434739188l71106560,0l-845121681,2128489481l-333447168,1434739188l70123520,0l-849319564,2128489481l-333447168,1434739188l70778880,0l1086353268,1434739574l-333447168,1434739188l1469841408,0l1089484594,1434739574l250609664,1434739574l1469841408,65536l-878695050,2128489481l-919601152,1434739206l71630848,0l-621776851,1434739573l-613416960,1434739573l262537216,0l-853511071,2128489481l-333447168,1434739188l71368704,0l-857705377,2128489481l-667942912,1434739573l70189056,0l-772783240,1434739573l-262144000,1434739188l262471680,0l1518368367,2128489481l-650117120,1434739573l70844416,0l1514169715,2128489481l-317718528,1434739188l70254592,0l1509965164,2128489481l-317718528,1434739188l70451200,0l-861920707,2128489481l-317718528,1434739188l70582272,0l-866095046,2128489481l-317718528,1434739188l70713344,0l-870287584,2128489481l-317718528,1434739188l70057984,0l-874482847,2128489481l-317718528,1434739188l70647808,0l994080544,1434739574l1002438656,1434739574l1468792832,0l1505781353,2128489481l-317718528,1434739188l70320128,0l1501569651,2128489481l-317718528,1434739188l70385664,0l1497392993,2128489481l-632291328,1434739573l70516736,0l1493183854,2128489481l-333447168,1434739188l71565312,0l961559159,1434739574l422576128,1434739574l6619136,0l1522563170,2128489481l-713031680,1434739573l76218368,0l1993369146,2128489698l-919601152,1434739206l260898816,0l976233021,1434739574l-317718528,1434739188l6029312,8585216l-768580245,1434739573l-765460480,1434739573l258605056,0l1050704244,1434739574l-765460480,1434739573l1469513728,16l-775937420,1434739573l-919601152,1434739206l260571136,16l-779079902,1434739573l-919601152,1434739206l260505600,16l-463461827,1434739573l1944059904,1434739208l71434240,0l982540602,1434739574l-262144000,1434739188l6684672,1l985689968,1434739574l-317718528,1434739188l6684672,8519681l989868853,1434739574l-262144000,1434739188l6684672,65537l-782210969,1434739573l-333447168,1434739188l76283904,0l1042312815,1434739574l-1881145344,1434739183l8192000,0l-466588357,1434739573l-262144000,1434739188l262668288,0l-782208467,2128489481l-317718528,1434739188l258146304,0l808464432,808612959l1010704946,1702115958l1868723320,2000436856l1652061242,1852785528l1953391988,980892734l2000436848,1917874234l980892734,1919252079l2003790950,1668183376l980885620,1030513014l1818322466,790783347l980892734,1869903201l1667330131,541410405l1635138167,1713519980l1702063201,1010708258l1768045175,1998612836l1818326586,573579837l2000436783,1917874746l1999584318,1917874746l1999584318,1917874234l980892734,2000436850l1917874746,980892734l1852990827,1983543072l574450785,1043276338l1916434236,1953394502l980885619,1768125281l1277312361,1919246953l1869182049,1699946606l577137010,1748662048l1769172545,1766597181l1634887010,1852795252l1919243040,539125353l1634024055,1933669491l574447977,1869901646l1851872032,1998594675l1030972218,1953451554l1632837743,1142977390l1851881061,1918986081l1043276393,1815770940l543649377,1635138167l1696742764,1398091118l980885538,1768188258l1768432189,575555885l792477231,1349663351l792477298,1047673463l980889404,792477296l2020883063,1866692706l1852142702,792477300l1702115958,1868723320l1983659640,1818846778l980361324,1702126948l1869444195,1667593077l1801677164,578036285l1030647584,1818322466l790783347,980827198l1869771891,1663067499l1919904879,857940541l1630877236,1780490804l1936615791,1701607796l1869750845,577007221l1684956448,1030775139l1634493986,1043276404l808548156,1634891578l2037653616,574449008l1701736302,1010708258l1933211183,1701863784l980827198,1885431923l1684611173,1752375869l1600483425,1931485744l1802465908,574448741l1864376934,1819042106l1852405615,1819043171l577118781,2037674784l574449004,1769172848l1852795252,1935827258l1953852527,1701591909l859468902,993407797l980447092,993538105l1952737655,943143528l1768253499,980707431l993539890,762278765l1885434487,2037674797l1849320812,996503151l1702112630,1630368888l1869112174,1768766066l1701602404,1869835579l1936683053,1869182057l1869098350,1870293362l1818326126,1818587693l1986622561,1751333477l539128417,1701869940l2019500605,808464432l37844063,0l-1707606016,2128489717l0,0l1237319680,2128489663l17825792,1434739493l0,0l-946339840,1434739762l2084831232,2128489461l65536,1996488704l93801,980449025l28257,0l0,0l0,0l0,0l0,0l0,0l0,0l0,0l0,0l0,0l0,0l1166016512,1434739494l0,0l0,0l0,0l0,0l0,0l0,0l0,0l0,0l0,0l0,0l0,0l0,0l0,0l0,0l0,0l0,0l0,0l0,0l0,0l0,0l0,0l0,0l0,0l0,0l0,0l0,0l0,0l0,0l0,0l0,0l0,0l0,0l0,0l0,0l0,0l0,0l0,0l0,0l0,0l0,0l0,0l0,0l0,0l0,0l-349700096,2128489638l-913309696,1434739762l0,0l15972,1868839536l536891491,574448745l8754,0l17891328,0l-1280311296,1434739522l-1707606016,2128489717l327680,196608l131072,0l0,65536l0,0l0,0l0,65536l0,0l15728640,0l4980736,1634545462l-1707577751,2128489717l-1707606016,2128489717l-1707606016,2128489717l-1707606016,2128489717l67698688,1831760737l25449,0l0,0l795344896,1685221239l-1707593169,2128489717l-1707606016,2128489717l-1707606016,2128489717l-1707606016,2128489717l67043328,1735423804l25402,0l0,0l1919418368,1349538672l1629503090,-34758l-1,1718026239l0,2032140288l8765,0l131072,0l825425920,808990774l3219490,0l0,0l0,0l0,0l16711680,0l0,1660944384l3211264,0l0,0l0,0l65536,0l0,0l0,0l3211264,0l65536,851968l6553600,6357106l6881399,6750318l4653102,7274610l7340149,2128478208l2162688,0l1562378240,1434739574l0,0l0,119l15797184,0l485228544,1434532983l-2040791040,1663750733l-704605543,1434739762l406847488,1434739811l456130560,2128489701l0,0l0,0l-685768704,1434739762l0,0l0,0l-1608515584,1434739762l0,0l-707788800,1434739762l-676331520,1434739762l0,0l-673185792,1434739762l-1611661312,1434739762l396361728,1434739811l0,0l-541065216,1434739809l-1605369856,1434739762l0,0l-1602224128,1434739762l-695205888,1434739762l0,0l0,0l-682622976,1434739762l0,0l-1386217472,1434739762l154206208,0l-262144000,2128489638l-1512046592,1434739762l-1511522304,1434739762l-1511522304,1434739762l1669332992,1434739494l1668284416,1434739494l0,909312000l-1506773957,1434739762l-1506279424,1434739762l-1506279424,1434739762l-65536,32767l-65536,32767l0,0l0,0l-65536,32767l-65536,32767l0,0l0,1769078784l-1514115206,1434739762l-1513619456,1434739762l-1513619456,1434739762l17825792,1434739493l-1226833920,2128488978l-868220928,1434739762l-349700096,2128489638l1523580928,1434739761l0,0l30564,1010725456l47200887,29284l1968308224,544498542l-1457505673,1434739762l0,0l0,0l0,0l0,0l0,0l0,0l17825792,1434739493l0,0l1519386624,1434739494l0,0l1772617728,2128489658l0,0l0,0l1775763456,2128489658l0,0l0,0l-1544552448,1434739762l0,0l0,0l729808896,1434739809l-267911168,2128489638l0,0l-841482240,1434739762l0,0l0,0l0,0l-2147418112,-1l-2147352577,-1l1705050111,2128489653l0,0l-1932984320,2128489485l65536,0l1744857448,2128489307l-840433664,1434739762l3276800,0l1040187392,980889404l30836,0l0,0l0,0l1715077120,543976553l1701067375,1952671092l1929408365,1768711013l158563,1864368128l3292526,0l0,16857718l-65536,6619135l100,0l1310720,1768882176l29550,0l1648885760,1434739823l0,0l0,0l0,0l0,0l-1707606016,2128489717l2097152,140050432l67043586,543518817l25705,0l-942669824,1434739407l-943718400,1434739407l0,2003764223l1701015145,574450796l1931485798,1701607796l1869619773,1769236851l1631219311,1819243362l996504693,1952867692l859124538,1869888310l925973104,2000369713l1752458345,993539898l1734960488,842691688l1832597559,1999466355l762339698,1819898995l1869494885,1983604078l2019914797,1851862388l1919903843,1684630842l996502628,762278765l1769172848,1852795252l1919903789,1852799593l762077556,1634493810l1702259060,1634231098l1948263026,1030058105l813195042,1596993584l842019444,1983659554l2019914810,2020565620l980892734,2019719284l1953394499,1047817829l1882879804,980892734l1047679088,1866102588l1718773110,1350004588l1952673397,1983543072l574450785,1936482662l1043276389,1631221564l1399813237,1701011824l1998603588,1818326586l1634083389,577074028l2000436783,1684628026l980885609,1030513014l790769698,980892734l1047679090,980889404l1047679090,980889404l1047679088,1916434236l980892734,1047679090l1798993724,544109157l1635138167,841104748l1010708258,1181891191l1937010287,1631221536l1768514419,1766597181l1634887010,1852795252l1919243040,539125353l1097349751,1030321006l1651067938,1952543333l544108393,1769104723l1998594662,1935762746l1769161076,1310866785l544175215,1936613715l980885538,574452579l1869901646,1851872032l1698963571,1634623862l1769103719,1010708258l1634482807,1998612334l1818326586,1852121661l570447149,1647998752l1030317161,761882658l790777417,1999584318l1917874746,1999584318l1010725434,1882879791l1999584318,1652061242l1852785528,1953391988l1982807102,2019914810l2020565620,980827198l1819044198,1681551136l1667593317,1970236788l1818453363,1030447977l539128866,574451311l1936482662,1043276389l1933211196,1802465908l1868767333,1030909804l875766562,878785846l1869226018,1953721961l1030057081,1970237986l539124846,1667526245l574451809,1952541798l1010708258,976236919l1885434487,1887007776l1847737701,577072751l792477231,1752382070l1046835297,1933211196l1701863784,1029990688l1634235170,811558256l1953701922,1701539698l1713519972,980361250l1869376609,1668180343l1030515813,539125282l1819898995,1881292133l1953067887,980316009l1869832801,1702131052l1717922875,892549748l1950037555,825913455l993081657,1952737655l943143528,1768253499l980707431,993539890l762278765,1885434487l2037674797,1849320812l996503151,1702112630l1630368888,1869112174l1768766066,1701602404l1869835579,1936683053l1869182057,1869098350l1870293362,1818326126l1818587693,1986622561l1751333477,539128417l1701869940,2019500605l808464432,808612959l1010704946,1702115958l1868723320,2000436856l1652061242,1852785528l1953391988,980892734l2000436848,1917874234l980892734,1919252079l2003790950,1668183376l980885620,1030513014l1818322466,790783347l973093950,1869903201l28755,536870912l14967,0l0,12066l1768030208,1998612836l1818326586,573579837l2000436783,1917874746l1999584318,1917874746l1999584318,1917874234l980892734,2000436850l1917874746,980892734l1852990827,1983543072l574450785,1043276338l1916434236,1953394502l973086835,1768125281l15721,1919246953l29793,0l0,0l0,0l0,0l0,0l-2147418112,-1l-2147352577,-1l16777215,0l0,0l983040,1142977390l1218475621,2128489663l0,0l-1996488704,2128489461l262144,0l1943019554,2128488982l-868220928,1434739762l0,0l788529152,1047673463l12092,0l0,1866661888l1705014382,2128489653l0,0l-1993867264,2128489461l65536,0l-772770717,2128488979l-868220928,1434739762l6553600,0l788529152,980827198l-35725,-1l1912668159,1l1704984576,2128489653l0,0l-1990721536,2128489461l65536,0l-994023902,2128488979l-868220928,1434739762l13107200,0l1694498816,1010708258l30255,0l0,0l0,0l0,0l0,0l0,0l0,0l0,0l0,0l0,0l-868220928,2128488984l770703360,1434739809l974127104,2128488985l770703360,1434739809l-778043392,2128488984l770703360,1434739809l-1498415104,2128488986l770703360,1434739809l0,0l0,0l0,0l0,0l0,0l0,0l1523187712,1664771328l577921384,1887007776l3226981,0l-360710144,1434739762l589824,0l-259325952,2128489470l983040,1434714112l-641204224,1358314890l3220916,0l-433061888,1434739762l262144,0l910360576,2128489477l1048576,0l357367808,1991583595l3234255,0l-673185792,1434739762l1376256,0l-228524032,2128489470l1114112,0l1091829760,298930380l3247088,0l-657457152,1434739762l393216,0l-230555648,2128489470l1179648,0l1837170688,543031716l3240426,0l792723456,1434739763l196608,0l276889600,2128489481l1245184,0l1727987712,-179792844l3249459,0l-442499072,1434739762l262144,0l-663814144,2128489480l1310720,0l962396160,-863810494l3254931,0l396361728,1434739763l393216,0l-258670592,2128489470l1376256,0l-1142358016,320833364l3223322,0l-541065216,1434739809l196608,0l216268800,2128489478l1441792,0l1004404736,1951170777l3223193,0l-707788800,1434739762l327680,0l-1931870208,2128489479l1507328,0l-2007629824,-764908198l3247272,0l361758720,1434739763l589824,0l-258211840,2128489470l1572864,0l-1491533824,1240152887l3275956,0l-1386217472,1434739762l524288,0l-257556480,2128489470l1638400,0l-1640038400,1404384217l3212456,0l-1608515584,1434739762l786432,0l-256966656,2128489470l1703936,0l54329344,-1306427921l3242376,0l374341632,1434739763l720896,0l-256114688,2128489470l1769472,0l-1471873024,1729354085l3266475,0l-625999872,1434739762l589824,0l-255328256,2128489470l1835008,0l-699793408,-1281717505l3275048,0l739246080,1434739763l917504,0l-254672896,2128489470l1900544,1831731200l-1736875159,1023576434l3276735,0l-376438784,1434739762l655360,0l-253689856,2128489470l2031616,1970208768l-1398463888,-1625549221l3229840,0l701497344,1434739763l1179648,0l-252968960,2128489470l2097152,1919287296l-517325203,694311974l3218053,0l-663748608,1434739762l917504,0l-251723776,2128489470l2162688,925958144l-1789577934,-391564991l3228278,0l-654311424,1434739762l917504,0l-250740736,2128489470l2228224,943063040l1049767992,1544864354l3256807,0l-695205888,1434739762l917504,0l-249757696,2128489470l2293760,1937178624l1002520176,848493339l3234888,0l-420478976,1434739762l917504,0l-248774656,2128489470l2359296,2032140288l-2034294211,1244439208l3220517,0l-1605369856,1434739762l1048576,0l-247791616,2128489470l2424832,1047330816l-1451400900,-865588746l3235913,0l-389021696,1434739762l1048576,0l-246677504,2128489470l2490368,1631322112l-983993542,-1297038657l3228666,0l-448790528,1434739762l1048576,0l-245563392,2128489470l2555904,1818820608l1963671148,-2034788176l3235086,0l-648019968,1434739762l1048576,0l-244449280,2128489470l2621440,980615168l-1682738061,-1804990827l3221174,0l-426770432,1434739762l524288,0l-243335168,2128489470l2686976,1698299904l1793025638,464831419l3221780,0l-1611661312,1434739762l524288,0l-242745344,2128489470l2752512,980615168l-677546893,-610123482l3252265,0l-354418688,1434739762l524288,0l-242155520,2128489470l2818048,1884487680l1139372624,-1750871590l3253072,0l25165824,1434739762l917504,0l-241565696,2128489470l2883584,1010696192l-1663026591,-1655992566l3268648,0l-710934528,1434739762l917504,0l-240582656,2128489470l2949120,1953693696l897148231,844245375l3230445,0l698351616,1434739763l917504,0l-239599616,2128489470l3014656,1180958720l1737649257,903764464l3255516,0l770703360,1434739763l917504,0l-238616576,2128489470l3080192,1852571648l-48072928,476823213l3266322,0l761266176,1434739763l917504,0l-237633536,2128489470l3145728,1010696192l-437175711,1933564779l4321310,0l415236096,1434739763l917504,0l-236650496,2128489470l3211264,1699872768l1824333926,2052606827l473852466,2128488639l4194304,0l154206208,0l-262144000,2128489638l-1539309568,1434739762l-1538785280,1434739762l-1538785280,1434739762l1669332992,1434739494l1668284416,1434739494l0,0l1849703777,1434739761l1850212352,1434739761l1850212352,1434739761l-65536,32767l-65536,32767l0,0l0,0l-65536,32767l-65536,32767l0,0l0,1434714112l-1523580928,1434739762l-1523056640,1434739762l-1523056640,1434739762l17825792,1434739493l-1226833920,2128488978l-606076928,1434739762l-349700096,2128489638l-913309696,1434739762l0,0l100,0l47194725,25460l-262012928,1434739188l-1462763520,1434739762l0,0l0,0l0,0l0,0l0,0l0,0l17825792,1434739493l0,0l1519386624,1434739494l0,0l1772617728,2128489658l0,0l0,0l1775763456,2128489658l0,0l0,0l-1518338048,1434739762l0,0l0,0l-966787072,1434739646l-267911168,2128489638l0,0l-579338240,1434739762l0,0l0,0l0,0l-2147418112,-1l-2147352577,-1l1705050111,2128489653l0,0l-1932984320,2128489485l65536,0l1744830464,2128489307l-578289664,1434739762l3276800,0l251658240,0l14966,0l0,0l0,0l1064304640,1434739574l1025507328,1434739574l1459617792,16l161104,1434714112l3276800,0l0,16842753l-65536,6619135l100,0l1310720,8519680l12066,0l1648885760,1434739823l0,0l0,0l0,0l0,0l-1707606016,2128489717l2097152,140050432l67043586,8650753l8754,0l-942669824,1434739407l-943718400,1434739407l0,1434715135l-333447168,1434739188l6750208,196608l1055924797,1434739574l-262144000,1434739188l1469579264,0l1071674483,1434739574l-262144000,1434739188l5832704,65536l1074810402,1434739574l-262144000,1434739188l5832704,1048576l1079015228,1434739574l-262144000,1434739188l5832704,131072l1082157410,1434739574l-262144000,1434739188l5832704,983040l946879095,1434739574l-317718528,1434739188l5963776,8716289l1060126324,1434739574l1025507328,1434739574l1469644800,16l950035812,1434739574l422576128,1434739574l6619136,1l964716066,1434739574l-333447168,1434739188l6619136,65537l968892989,1434739574l-333447168,1434739188l6619136,131072l1086353013,1434739574l-333447168,1434739188l1469841408,0l1089500986,1434739574l250609664,1434739574l1469841408,65536l994074984,1434739574l1002438656,1434739574l1468792832,0l961552944,1434739574l422576128,1434739574l6619136,0l976250211,1434739574l-317718528,1434739188l6029312,8585216l1050698042,1434739574l-765460480,1434739573l1469513728,16l982528819,1434739574l-262144000,1434739188l6684672,1l985689403,1434739574l-317718528,1434739188l6684672,8519681l989886565,1434739574l-262144000,1434739188l6684672,65537l1042311539,1434739574l-1895825408,1434739183l8192000,0l101737846,0l202375168,0l1047527424,1434739574l-333447168,1434739188l8192000,65536l920649728,1434739574l250609664,1434739574l6815744,131073l911228530,1434739574l-262144000,1434739188l6815744,65537l1018176061,1434739574l1025507328,1434739574l1469186048,16l914388768,1434739574l440401920,1434739574l6815744,1l-788514185,2128489481l-961544192,1434739573l256901120,16l979385970,1434739574l-317718528,1434739188l6029312,8650752l-792696006,2128489481l1410334720,1434739570l257490944,16l1098937204,1434739574l-919601152,1434739206l7471104,131073l1092645477,1434739574l-919601152,1434739206l7471104,65537l1095770222,1434739574l-919601152,1434739206l7471104,1l-547348369,1434739573l-333447168,1434739188l264699904,0l-578788028,1434739573l-317718528,1434739188l266076160,0l-575640479,1434739573l-333447168,1434739188l266076160,0l929050402,2128489461l-262144000,1434739188l265945088,0l972060463,2128489461l-317718528,1434739188l263979008,0l956332143,2128489461l-262144000,1434739188l263979008,0l952134755,2128489461l-262144000,1434739188l263979008,0l964719418,2128489461l-262144000,1434739188l263979008,0l956329834,2128489461l0,1426063360l0,0l0,25461l-333447168,1434739188l264503296,0l935357986,2128489461l-333447168,1434739188l264372224,0l-536844944,1434739573l-262144000,1434739188l265617408,0l947941231,2128489461l-262144000,1434739188l251658240,0l29498,1434739573l0,0l0,0l0,0l0,0l0,0l-2147418112,-1l-2147352577,-1l16777215,0l0,0l983040,1434739188l1218445312,2128489663l0,0l-1996488704,2128489461l262144,0l1943039346,2128488982l-606076928,1434739762l0,0l855638016,2128489461l0,0l0,0l1705000495,2128489653l0,0l-1993867264,2128489461l65536,0l-772800512,2128488979l-606076928,1434739762l6553600,0l-922746880,1434739206l-65536,-1l973144063,1l1704984576,2128489653l0,0l-1990721536,2128489461l65536,0l-994050048,2128488979l-606076928,1434739762l13107200,0l251658240,0l26981,0l0,0l0,0l0,0l0,0l0,0l0,0l0,0l0,0l0,0l-868220928,2128488984l158334976,1434739762l974127104,2128488985l158334976,1434739762l-778043392,2128488984l158334976,1434739762l-1498415104,2128488986l158334976,1434739762l0,0l0,0l0,0l0,0l0,0l0,0l1523187712,2128489216l1666187264,1434739183l3211264,0l780140544,1434739763l1310720,0l-235667456,2128489470l3276800,1434714112l-774963200,-1304497361l3217982,0l-651165696,1434739762l1310720,0l-234291200,2128489470l3342336,0l-1753415680,859450697l3221785,0l-451936256,1434739762l1310720,0l-232914944,2128489470l3407872,0l-197984256,337698294l3268290,0l-616562688,1434739762l393216,0l-231538688,2128489470l3473408,0l1862402048,-1199481860l3243552,0l-679477248,1434739762l458752,0l-231079936,2128489470l3538944,0l318046208,-827174969l3259303,0l-417333248,1434739762l458752,0l256901120,2128489478l3604480,0l2050490368,602702021l3243399,0l-385875968,1434739762l524288,0l209780736,2128489478l3670016,0l-1203503104,-1855851312l3212919,0l-436207616,1434739762l589824,0l-1931083776,2128489479l3735552,0l-1091502080,-1154412677l3222490,0l-619708416,1434739762l327680,0l262799360,2128489478l3801088,0l1189740544,-358411644l3232028,0l-1556086784,1434739762l393216,0l-230096896,2128489470l3932160,0l449183744,-1933024473l3259759,0l-660602880,1434739762l1048576,0l-229638144,2128489470l3997696,0l742457344,1894601716l3241673,0l-445644800,1434739762l1245184,0l-227082240,2128489470l4128768,0l1918042112,-828562636l3227703,0l468713472,1434739763l262144,0l215810048,2128489492l4194304,0l85065728,1974880556l3247783,0l-407896064,1434739762l786432,0l-225771520,2128489470l4259840,0l-2018574336,-1496664483l3264216,0l776994816,1434739763l589824,0l-224919552,2128489470l4325376,0l-523698176,503727979l3226449,0l-401604608,1434739762l589824,0l-224264192,2128489470l4390912,0l346554368,-2016579695l3259505,0l383778816,1434739763l458752,0l-223608832,2128489470l4456448,0l-711131136,511387595l3239306,0l427819008,1434739763l917504,0l-223084544,2128489470l4521984,925958144l-1289865934,2116135765l3261145,0l-357564416,1434739762l720896,0l-222101504,2128489470l4587520,943063040l1611149368,1157880561l3261940,0l-644874240,1434739762l917504,0l-221315072,2128489470l4653056,1937178624l-1690943888,115851059l3274294,0l-382730240,1434739762l917504,0l-220332032,2128489470l4718592,2032140288l-1204477379,174739894l3243907,0l-641728512,1434739762l851968,0l-219348992,2128489470l4784128,1047330816l-2016779972,-28047781l3262466,0l-379584512,1434739762" fillcolor="black" stroked="f" o:allowincell="f" style="position:absolute;left:1195;top:-159;width:1036;height:2716;mso-wrap-style:none;v-text-anchor:middle">
                  <v:fill o:detectmouseclick="t" type="solid" color2="white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249" w:before="0" w:after="5"/>
        <w:ind w:left="168" w:hanging="10"/>
        <w:rPr/>
      </w:pPr>
      <w:r>
        <w:rPr>
          <w:rFonts w:cs="Times New Roman" w:ascii="Times New Roman" w:hAnsi="Times New Roman"/>
          <w:b/>
        </w:rPr>
        <w:t xml:space="preserve">Имя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ind w:left="158" w:hanging="0"/>
        <w:rPr/>
      </w:pPr>
      <w:r>
        <w:rPr/>
      </w:r>
    </w:p>
    <w:p>
      <w:pPr>
        <w:pStyle w:val="Normal"/>
        <w:spacing w:lineRule="auto" w:line="249" w:before="0" w:after="5"/>
        <w:ind w:left="168" w:hanging="10"/>
        <w:rPr/>
      </w:pPr>
      <w:r>
        <w:rPr>
          <w:rFonts w:cs="Times New Roman" w:ascii="Times New Roman" w:hAnsi="Times New Roman"/>
          <w:b/>
        </w:rPr>
        <w:t xml:space="preserve">Отчество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ind w:left="158" w:hanging="0"/>
        <w:rPr/>
      </w:pPr>
      <w:r>
        <w:rPr/>
      </w:r>
    </w:p>
    <w:p>
      <w:pPr>
        <w:pStyle w:val="Normal"/>
        <w:spacing w:lineRule="auto" w:line="237" w:before="0" w:after="7"/>
        <w:ind w:left="158" w:right="56" w:hanging="0"/>
        <w:jc w:val="both"/>
        <w:rPr/>
      </w:pPr>
      <w:r>
        <w:rPr>
          <w:rFonts w:cs="Times New Roman" w:ascii="Times New Roman" w:hAnsi="Times New Roman"/>
          <w:b/>
        </w:rPr>
        <w:t xml:space="preserve">Образовательное учреждение: </w:t>
      </w:r>
      <w:r>
        <w:rPr>
          <w:rFonts w:cs="Times New Roman" w:ascii="Times New Roman" w:hAnsi="Times New Roman"/>
          <w:i/>
          <w:u w:val="single" w:color="000000"/>
        </w:rPr>
        <w:t>Муниципальное бюджетноеобразовательное учреждение «Средняя общеобразовательнаяшкола № 46» с УИОП  г. Сургут</w:t>
      </w:r>
    </w:p>
    <w:p>
      <w:pPr>
        <w:pStyle w:val="Normal"/>
        <w:ind w:left="158" w:hanging="0"/>
        <w:rPr/>
      </w:pPr>
      <w:r>
        <w:rPr/>
      </w:r>
    </w:p>
    <w:p>
      <w:pPr>
        <w:pStyle w:val="Normal"/>
        <w:ind w:left="158" w:hanging="0"/>
        <w:rPr/>
      </w:pPr>
      <w:r>
        <w:rPr/>
      </w:r>
    </w:p>
    <w:p>
      <w:pPr>
        <w:pStyle w:val="Normal"/>
        <w:spacing w:lineRule="auto" w:line="249" w:before="0" w:after="5"/>
        <w:ind w:left="2602" w:hanging="10"/>
        <w:rPr/>
      </w:pPr>
      <w:r>
        <w:rPr>
          <w:rFonts w:cs="Times New Roman" w:ascii="Times New Roman" w:hAnsi="Times New Roman"/>
          <w:b/>
        </w:rPr>
        <w:t xml:space="preserve">Класс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Normal"/>
        <w:ind w:left="494" w:hanging="0"/>
        <w:jc w:val="center"/>
        <w:rPr/>
      </w:pPr>
      <w:r>
        <w:rPr/>
      </w:r>
    </w:p>
    <w:p>
      <w:pPr>
        <w:pStyle w:val="Normal"/>
        <w:ind w:left="494" w:hanging="0"/>
        <w:jc w:val="center"/>
        <w:rPr/>
      </w:pPr>
      <w:r>
        <w:rPr/>
      </w:r>
    </w:p>
    <w:p>
      <w:pPr>
        <w:pStyle w:val="Normal"/>
        <w:ind w:left="494" w:hanging="0"/>
        <w:jc w:val="center"/>
        <w:rPr/>
      </w:pPr>
      <w:r>
        <w:rPr/>
      </w:r>
    </w:p>
    <w:p>
      <w:pPr>
        <w:pStyle w:val="Normal"/>
        <w:ind w:left="494" w:hanging="0"/>
        <w:jc w:val="center"/>
        <w:rPr/>
      </w:pPr>
      <w:r>
        <w:rPr/>
      </w:r>
    </w:p>
    <w:p>
      <w:pPr>
        <w:pStyle w:val="Normal"/>
        <w:ind w:left="494" w:hanging="0"/>
        <w:jc w:val="center"/>
        <w:rPr/>
      </w:pPr>
      <w:r>
        <w:rPr/>
      </w:r>
    </w:p>
    <w:p>
      <w:pPr>
        <w:pStyle w:val="Normal"/>
        <w:spacing w:lineRule="auto" w:line="247" w:before="0" w:after="12"/>
        <w:ind w:left="456" w:hanging="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иод, за который предоставлены документы и материалы: </w:t>
      </w:r>
    </w:p>
    <w:p>
      <w:pPr>
        <w:pStyle w:val="Normal"/>
        <w:ind w:left="494" w:hanging="0"/>
        <w:jc w:val="center"/>
        <w:rPr/>
      </w:pPr>
      <w:r>
        <w:rPr/>
      </w:r>
    </w:p>
    <w:p>
      <w:pPr>
        <w:pStyle w:val="Normal"/>
        <w:spacing w:lineRule="auto" w:line="247" w:before="0" w:after="12"/>
        <w:ind w:left="456" w:right="4" w:hanging="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 _______________________ 20___г. по ____________________20___г. </w:t>
      </w:r>
    </w:p>
    <w:p>
      <w:pPr>
        <w:pStyle w:val="Normal"/>
        <w:ind w:left="494" w:hanging="0"/>
        <w:jc w:val="center"/>
        <w:rPr/>
      </w:pPr>
      <w:r>
        <w:rPr/>
      </w:r>
    </w:p>
    <w:p>
      <w:pPr>
        <w:pStyle w:val="Normal"/>
        <w:spacing w:lineRule="auto" w:line="247" w:before="0" w:after="12"/>
        <w:ind w:lef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ая подпись учащегося _____________________________________</w:t>
      </w:r>
    </w:p>
    <w:p>
      <w:pPr>
        <w:pStyle w:val="Normal"/>
        <w:ind w:left="494" w:hanging="0"/>
        <w:jc w:val="center"/>
        <w:rPr/>
      </w:pPr>
      <w:r>
        <w:rPr/>
      </w:r>
    </w:p>
    <w:p>
      <w:pPr>
        <w:pStyle w:val="Normal"/>
        <w:ind w:left="494" w:hanging="0"/>
        <w:jc w:val="center"/>
        <w:rPr/>
      </w:pPr>
      <w:r>
        <w:rPr/>
      </w:r>
    </w:p>
    <w:p>
      <w:pPr>
        <w:pStyle w:val="Normal"/>
        <w:ind w:left="49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г. Сургут</w:t>
      </w:r>
    </w:p>
    <w:p>
      <w:pPr>
        <w:pStyle w:val="Normal"/>
        <w:ind w:left="49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9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1. Информация о владельце портфолио. </w:t>
      </w:r>
    </w:p>
    <w:p>
      <w:pPr>
        <w:pStyle w:val="Heading1"/>
        <w:ind w:left="14" w:right="272" w:hanging="10"/>
        <w:rPr/>
      </w:pPr>
      <w:r>
        <w:rPr/>
        <w:t xml:space="preserve"> </w:t>
      </w:r>
      <w:r>
        <w:rPr/>
        <w:t xml:space="preserve">Сведения о себе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9" w:before="0" w:after="5"/>
        <w:ind w:left="51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 Имя Отчество _______________________________________________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9" w:before="0" w:after="5"/>
        <w:ind w:left="51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ё имя означает ____________________________________________________ </w:t>
      </w:r>
    </w:p>
    <w:p>
      <w:pPr>
        <w:pStyle w:val="Normal"/>
        <w:spacing w:lineRule="auto" w:line="249" w:before="0" w:after="5"/>
        <w:ind w:left="168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Normal"/>
        <w:spacing w:lineRule="auto" w:line="249" w:before="0" w:after="5"/>
        <w:ind w:left="168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Normal"/>
        <w:spacing w:lineRule="auto" w:line="249" w:before="0" w:after="5"/>
        <w:ind w:left="168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9" w:before="0" w:after="5"/>
        <w:ind w:left="51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рождения _______________________________________________________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9" w:before="0" w:after="5"/>
        <w:ind w:left="51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 мной вместе родились известные личности ____________________________ </w:t>
      </w:r>
    </w:p>
    <w:p>
      <w:pPr>
        <w:pStyle w:val="Normal"/>
        <w:spacing w:lineRule="auto" w:line="249" w:before="0" w:after="5"/>
        <w:ind w:left="168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 _______________________________________________________________________ </w:t>
      </w:r>
    </w:p>
    <w:p>
      <w:pPr>
        <w:pStyle w:val="Normal"/>
        <w:ind w:left="149" w:hanging="0"/>
        <w:rPr/>
      </w:pPr>
      <w:r>
        <w:rPr/>
      </w:r>
    </w:p>
    <w:p>
      <w:pPr>
        <w:pStyle w:val="Normal"/>
        <w:spacing w:lineRule="auto" w:line="249" w:before="0" w:after="5"/>
        <w:ind w:left="168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Мой девиз ___________________________________________________________ </w:t>
      </w:r>
    </w:p>
    <w:p>
      <w:pPr>
        <w:pStyle w:val="Normal"/>
        <w:ind w:left="149" w:hanging="0"/>
        <w:rPr/>
      </w:pPr>
      <w:r>
        <w:rPr/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right="43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right="43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10" w:right="43" w:hanging="1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заполняется каждый год </w:t>
      </w:r>
    </w:p>
    <w:p>
      <w:pPr>
        <w:pStyle w:val="Normal"/>
        <w:spacing w:before="0" w:after="21"/>
        <w:ind w:right="1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7" w:before="0" w:after="12"/>
        <w:ind w:left="-5" w:hanging="1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и успехи учебные с  _2016__/_2017_уч. года по _2020-_/2021_уч. год</w:t>
      </w:r>
    </w:p>
    <w:p>
      <w:pPr>
        <w:pStyle w:val="Normal"/>
        <w:spacing w:before="0" w:after="7831"/>
        <w:ind w:right="922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540385</wp:posOffset>
                </wp:positionH>
                <wp:positionV relativeFrom="paragraph">
                  <wp:posOffset>123825</wp:posOffset>
                </wp:positionV>
                <wp:extent cx="5258435" cy="82308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823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63" w:type="dxa"/>
                                <w:left w:w="0" w:type="dxa"/>
                                <w:bottom w:w="0" w:type="dxa"/>
                                <w:right w:w="46" w:type="dxa"/>
                              </w:tblCellMar>
                            </w:tblPr>
                            <w:tblGrid>
                              <w:gridCol w:w="4806"/>
                              <w:gridCol w:w="696"/>
                              <w:gridCol w:w="696"/>
                              <w:gridCol w:w="691"/>
                              <w:gridCol w:w="696"/>
                              <w:gridCol w:w="69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именование учебного  предмета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51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Отмет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48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6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-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-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6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-6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 кл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 кл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7 кл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8 кл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2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9 к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Русский язык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0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Литература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0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Ин. Язык.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0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Математика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0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Алгебра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0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Геометрия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0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Физика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0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История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0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Обществознание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0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Биология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0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География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0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Химия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0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Информатика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0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Физическая культура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0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Технология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0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ИЗО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0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Музыка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0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ОБЖ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0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648.1pt;mso-wrap-distance-left:0pt;mso-wrap-distance-right:0pt;mso-wrap-distance-top:0pt;mso-wrap-distance-bottom:0pt;margin-top:9.75pt;mso-position-vertical-relative:text;margin-left:-42.55pt;mso-position-horizontal-relative:margin">
                <v:fill opacity="0f"/>
                <v:textbox inset="0in,0in,0in,0in">
                  <w:txbxContent>
                    <w:tbl>
                      <w:tblPr>
                        <w:tblW w:w="8281" w:type="dxa"/>
                        <w:jc w:val="left"/>
                        <w:tblInd w:w="-5" w:type="dxa"/>
                        <w:tblLayout w:type="fixed"/>
                        <w:tblCellMar>
                          <w:top w:w="63" w:type="dxa"/>
                          <w:left w:w="0" w:type="dxa"/>
                          <w:bottom w:w="0" w:type="dxa"/>
                          <w:right w:w="46" w:type="dxa"/>
                        </w:tblCellMar>
                      </w:tblPr>
                      <w:tblGrid>
                        <w:gridCol w:w="4806"/>
                        <w:gridCol w:w="696"/>
                        <w:gridCol w:w="696"/>
                        <w:gridCol w:w="691"/>
                        <w:gridCol w:w="696"/>
                        <w:gridCol w:w="696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4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1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именование учебного  предмета</w:t>
                            </w:r>
                          </w:p>
                        </w:tc>
                        <w:tc>
                          <w:tcPr>
                            <w:tcW w:w="347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51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тметка </w:t>
                            </w:r>
                          </w:p>
                        </w:tc>
                      </w:tr>
                      <w:tr>
                        <w:trPr>
                          <w:trHeight w:val="1142" w:hRule="atLeast"/>
                        </w:trPr>
                        <w:tc>
                          <w:tcPr>
                            <w:tcW w:w="48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61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pict>
                                <v:group id="shape_0" alt="Group 26843" style="position:absolute;margin-left:-7.75pt;margin-top:-3.5pt;width:26.05pt;height:31.05pt" coordorigin="-155,-70" coordsize="521,621">
                                  <v:shape id="shape_0" stroked="f" o:allowincell="t" style="position:absolute;left:-155;top:342;width:520;height:209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016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9;top:175;width:71;height:209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/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-24;top:25;width:259;height:209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7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2;top:-68;width:64;height:209;mso-wrap-style:none;v-text-anchor:middle;rotation:270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2;top:132;width:64;height:209;mso-wrap-style:none;v-text-anchor:middle;rotation:270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-6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pict>
                                <v:group id="shape_0" alt="Group 26847" style="position:absolute;margin-left:2.55pt;margin-top:-3.7pt;width:26.05pt;height:31.5pt" coordorigin="51,-74" coordsize="521,630">
                                  <v:shape id="shape_0" stroked="f" o:allowincell="t" style="position:absolute;left:77;top:127;width:64;height:218;mso-wrap-style:none;v-text-anchor:middle;rotation:270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1;top:338;width:520;height:218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017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75;top:171;width:71;height:218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/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82;top:20;width:259;height:218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8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79;top:-73;width:64;height:218;mso-wrap-style:none;v-text-anchor:middle;rotation:270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99;top:127;width:64;height:218;mso-wrap-style:none;v-text-anchor:middle;rotation:270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-6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pict>
                                <v:group id="shape_0" alt="Group 26851" style="position:absolute;margin-left:2.55pt;margin-top:-3.7pt;width:26.05pt;height:31.5pt" coordorigin="51,-74" coordsize="521,630">
                                  <v:shape id="shape_0" stroked="f" o:allowincell="t" style="position:absolute;left:77;top:127;width:64;height:218;mso-wrap-style:none;v-text-anchor:middle;rotation:270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1;top:338;width:520;height:218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018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75;top:171;width:71;height:218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/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82;top:20;width:259;height:218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9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79;top:-73;width:64;height:218;mso-wrap-style:none;v-text-anchor:middle;rotation:270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99;top:127;width:64;height:218;mso-wrap-style:none;v-text-anchor:middle;rotation:270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61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pict>
                                <v:group id="shape_0" alt="Group 26866" style="position:absolute;margin-left:-7.8pt;margin-top:-3.45pt;width:26.05pt;height:31pt" coordorigin="-156,-69" coordsize="521,620">
                                  <v:shape id="shape_0" stroked="f" o:allowincell="t" style="position:absolute;left:-156;top:343;width:520;height:208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019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8;top:176;width:71;height:208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/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-25;top:25;width:259;height:208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0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2;top:-68;width:64;height:208;mso-wrap-style:none;v-text-anchor:middle;rotation:270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78;top:132;width:64;height:208;mso-wrap-style:none;v-text-anchor:middle;rotation:270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-65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pict>
                                <v:group id="shape_0" alt="Group 26870" style="position:absolute;margin-left:2.75pt;margin-top:-3.7pt;width:26.05pt;height:31.5pt" coordorigin="55,-74" coordsize="521,630">
                                  <v:shape id="shape_0" stroked="f" o:allowincell="t" style="position:absolute;left:77;top:127;width:64;height:218;mso-wrap-style:none;v-text-anchor:middle;rotation:270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;top:338;width:520;height:218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020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79;top:171;width:71;height:218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/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86;top:20;width:259;height:218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3;top:-73;width:64;height:218;mso-wrap-style:none;v-text-anchor:middle;rotation:270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99;top:127;width:64;height:218;mso-wrap-style:none;v-text-anchor:middle;rotation:270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25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 кл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25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 кл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1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7 кл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25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 кл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25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9 кл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1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Русский язык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0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1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Литература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0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1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Ин. Язык.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0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1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Математика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0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1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Алгебра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0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1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Геометрия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0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1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Физика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0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1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История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0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1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бществознание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0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1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Биология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0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1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География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0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1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Химия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0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1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Информатика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0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1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Физическая культура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0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1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Технология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0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1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ИЗО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0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1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Музыка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0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1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БЖ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0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66700" cy="449580"/>
                <wp:effectExtent l="0" t="0" r="0" b="0"/>
                <wp:docPr id="9" name="Group 268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449640"/>
                          <a:chOff x="0" y="0"/>
                          <a:chExt cx="266760" cy="449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98640" y="217440"/>
                            <a:ext cx="3308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560" y="110880"/>
                            <a:ext cx="45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5840" y="15840"/>
                            <a:ext cx="165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720" y="-43200"/>
                            <a:ext cx="414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78920" y="83520"/>
                            <a:ext cx="414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6843" style="position:absolute;margin-left:-7.75pt;margin-top:-3.5pt;width:26.05pt;height:31.05pt" coordorigin="-155,-70" coordsize="521,621">
                <v:shape id="shape_0" stroked="f" o:allowincell="t" style="position:absolute;left:-155;top:342;width:520;height:20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69;top:175;width:71;height:20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-24;top:25;width:259;height:20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72;top:-68;width:64;height:209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82;top:132;width:64;height:209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07035" cy="449580"/>
                <wp:effectExtent l="0" t="0" r="0" b="0"/>
                <wp:docPr id="10" name="Group 268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160" cy="449640"/>
                          <a:chOff x="0" y="0"/>
                          <a:chExt cx="407160" cy="449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48600" y="80640"/>
                            <a:ext cx="4140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2040" y="214560"/>
                            <a:ext cx="3308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4600" y="108000"/>
                            <a:ext cx="457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4840" y="12960"/>
                            <a:ext cx="1652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6760" y="-46080"/>
                            <a:ext cx="4140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16440" y="80640"/>
                            <a:ext cx="4140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6847" style="position:absolute;margin-left:2.55pt;margin-top:-3.7pt;width:26.05pt;height:31.5pt" coordorigin="51,-74" coordsize="521,630">
                <v:shape id="shape_0" stroked="f" o:allowincell="t" style="position:absolute;left:77;top:127;width:64;height:218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1;top:338;width:520;height:2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75;top:171;width:71;height:2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82;top:20;width:259;height:2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79;top:-73;width:64;height:218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499;top:127;width:64;height:218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07035" cy="449580"/>
                <wp:effectExtent l="0" t="0" r="0" b="0"/>
                <wp:docPr id="11" name="Group 268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160" cy="449640"/>
                          <a:chOff x="0" y="0"/>
                          <a:chExt cx="407160" cy="449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48600" y="80640"/>
                            <a:ext cx="4140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2040" y="214560"/>
                            <a:ext cx="3308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4600" y="108000"/>
                            <a:ext cx="457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4840" y="12960"/>
                            <a:ext cx="1652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6760" y="-46080"/>
                            <a:ext cx="4140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16440" y="80640"/>
                            <a:ext cx="4140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6851" style="position:absolute;margin-left:2.55pt;margin-top:-3.7pt;width:26.05pt;height:31.5pt" coordorigin="51,-74" coordsize="521,630">
                <v:shape id="shape_0" stroked="f" o:allowincell="t" style="position:absolute;left:77;top:127;width:64;height:218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1;top:338;width:520;height:2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75;top:171;width:71;height:2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82;top:20;width:259;height:2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79;top:-73;width:64;height:218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499;top:127;width:64;height:218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63525" cy="449580"/>
                <wp:effectExtent l="0" t="0" r="0" b="0"/>
                <wp:docPr id="12" name="Group 268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520" cy="449640"/>
                          <a:chOff x="0" y="0"/>
                          <a:chExt cx="263520" cy="449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99000" y="217800"/>
                            <a:ext cx="3308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560" y="111240"/>
                            <a:ext cx="457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6200" y="16200"/>
                            <a:ext cx="1652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720" y="-43200"/>
                            <a:ext cx="414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76400" y="83880"/>
                            <a:ext cx="414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6866" style="position:absolute;margin-left:-7.8pt;margin-top:-3.45pt;width:26.05pt;height:31pt" coordorigin="-156,-69" coordsize="521,620">
                <v:shape id="shape_0" stroked="f" o:allowincell="t" style="position:absolute;left:-156;top:343;width:520;height:20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68;top:176;width:71;height:20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-25;top:25;width:259;height:20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72;top:-68;width:64;height:208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78;top:132;width:64;height:208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07035" cy="449580"/>
                <wp:effectExtent l="0" t="0" r="0" b="0"/>
                <wp:docPr id="13" name="Group 268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160" cy="449640"/>
                          <a:chOff x="0" y="0"/>
                          <a:chExt cx="407160" cy="449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48600" y="80640"/>
                            <a:ext cx="4140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4560" y="214560"/>
                            <a:ext cx="3308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7120" y="108000"/>
                            <a:ext cx="457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360" y="12960"/>
                            <a:ext cx="1652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9280" y="-46080"/>
                            <a:ext cx="4140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16440" y="80640"/>
                            <a:ext cx="4140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6870" style="position:absolute;margin-left:2.75pt;margin-top:-3.7pt;width:26.05pt;height:31.5pt" coordorigin="55,-74" coordsize="521,630">
                <v:shape id="shape_0" stroked="f" o:allowincell="t" style="position:absolute;left:77;top:127;width:64;height:218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5;top:338;width:520;height:2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79;top:171;width:71;height:2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86;top:20;width:259;height:2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83;top:-73;width:64;height:218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499;top:127;width:64;height:218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301" w:hanging="0"/>
        <w:rPr/>
      </w:pPr>
      <w:r>
        <w:rPr/>
      </w:r>
    </w:p>
    <w:p>
      <w:pPr>
        <w:pStyle w:val="Heading1"/>
        <w:spacing w:lineRule="auto" w:line="256" w:before="0" w:after="0"/>
        <w:ind w:left="1748" w:right="0" w:hanging="10"/>
        <w:jc w:val="left"/>
        <w:rPr/>
      </w:pPr>
      <w:r>
        <w:rPr/>
      </w:r>
    </w:p>
    <w:p>
      <w:pPr>
        <w:pStyle w:val="Heading1"/>
        <w:spacing w:lineRule="auto" w:line="256" w:before="0" w:after="0"/>
        <w:ind w:left="1748" w:right="0" w:hanging="10"/>
        <w:jc w:val="left"/>
        <w:rPr/>
      </w:pPr>
      <w:r>
        <w:rPr/>
      </w:r>
    </w:p>
    <w:p>
      <w:pPr>
        <w:pStyle w:val="Heading1"/>
        <w:spacing w:lineRule="auto" w:line="256" w:before="0" w:after="0"/>
        <w:ind w:left="1748" w:right="0" w:hanging="10"/>
        <w:jc w:val="left"/>
        <w:rPr/>
      </w:pPr>
      <w:r>
        <w:rPr/>
      </w:r>
    </w:p>
    <w:p>
      <w:pPr>
        <w:pStyle w:val="Heading1"/>
        <w:spacing w:lineRule="auto" w:line="256" w:before="0" w:after="0"/>
        <w:ind w:left="1748" w:right="0" w:hanging="10"/>
        <w:jc w:val="left"/>
        <w:rPr/>
      </w:pPr>
      <w:r>
        <w:rPr/>
      </w:r>
    </w:p>
    <w:p>
      <w:pPr>
        <w:pStyle w:val="Heading1"/>
        <w:spacing w:lineRule="auto" w:line="256" w:before="0" w:after="0"/>
        <w:ind w:left="1748" w:right="0" w:hanging="10"/>
        <w:jc w:val="left"/>
        <w:rPr/>
      </w:pPr>
      <w:r>
        <w:rPr/>
      </w:r>
    </w:p>
    <w:p>
      <w:pPr>
        <w:pStyle w:val="Heading1"/>
        <w:spacing w:lineRule="auto" w:line="256" w:before="0" w:after="0"/>
        <w:ind w:left="1748" w:right="0" w:hanging="1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56" w:before="0" w:after="0"/>
        <w:ind w:left="1748" w:right="0" w:hanging="10"/>
        <w:jc w:val="left"/>
        <w:rPr/>
      </w:pPr>
      <w:r>
        <w:rPr/>
        <w:t xml:space="preserve">Мои интересы и увлечения </w:t>
      </w:r>
    </w:p>
    <w:tbl>
      <w:tblPr>
        <w:tblW w:w="10349" w:type="dxa"/>
        <w:jc w:val="left"/>
        <w:tblInd w:w="-1320" w:type="dxa"/>
        <w:tblLayout w:type="fixed"/>
        <w:tblCellMar>
          <w:top w:w="66" w:type="dxa"/>
          <w:left w:w="110" w:type="dxa"/>
          <w:bottom w:w="0" w:type="dxa"/>
          <w:right w:w="97" w:type="dxa"/>
        </w:tblCellMar>
      </w:tblPr>
      <w:tblGrid>
        <w:gridCol w:w="3144"/>
        <w:gridCol w:w="1444"/>
        <w:gridCol w:w="1439"/>
        <w:gridCol w:w="1439"/>
        <w:gridCol w:w="1444"/>
        <w:gridCol w:w="1439"/>
      </w:tblGrid>
      <w:tr>
        <w:trPr>
          <w:trHeight w:val="37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right="1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right="1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right="1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right="1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right="1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</w:t>
            </w:r>
          </w:p>
        </w:tc>
      </w:tr>
      <w:tr>
        <w:trPr>
          <w:trHeight w:val="144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имые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ы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любимые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ы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ы, по которым хорошо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певаю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8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и любимые </w:t>
            </w:r>
          </w:p>
          <w:p>
            <w:pPr>
              <w:pStyle w:val="Normal"/>
              <w:spacing w:lineRule="auto" w:line="237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ятия на досуге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чтение, участие в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й </w:t>
            </w:r>
          </w:p>
          <w:p>
            <w:pPr>
              <w:pStyle w:val="Normal"/>
              <w:spacing w:lineRule="auto" w:line="237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деятельности, занятие музыкой, рисованием,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, техника,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ционирование, рукоделие, туризм и т. д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1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ое образование в школе (кружки, секции, студии)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2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</w:t>
            </w:r>
          </w:p>
          <w:p>
            <w:pPr>
              <w:pStyle w:val="Normal"/>
              <w:spacing w:lineRule="auto" w:line="242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е образование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 школы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2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910" w:right="786" w:gutter="0" w:header="720" w:top="1096" w:footer="0" w:bottom="11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" w:hanging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 xml:space="preserve">Кто я?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7" w:before="0" w:after="165"/>
        <w:ind w:left="10" w:hanging="1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Я _________________________________ </w:t>
      </w:r>
    </w:p>
    <w:p>
      <w:pPr>
        <w:pStyle w:val="Normal"/>
        <w:spacing w:lineRule="auto" w:line="247" w:before="0" w:after="165"/>
        <w:ind w:left="10" w:hanging="1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Я _________________________________ </w:t>
      </w:r>
    </w:p>
    <w:p>
      <w:pPr>
        <w:pStyle w:val="Normal"/>
        <w:spacing w:lineRule="auto" w:line="247" w:before="0" w:after="165"/>
        <w:ind w:left="10" w:right="475" w:hanging="10"/>
        <w:rPr>
          <w:rFonts w:ascii="Times New Roman" w:hAnsi="Times New Roman" w:cs="Times New Roman"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74920</wp:posOffset>
            </wp:positionH>
            <wp:positionV relativeFrom="paragraph">
              <wp:posOffset>41275</wp:posOffset>
            </wp:positionV>
            <wp:extent cx="563880" cy="1426210"/>
            <wp:effectExtent l="0" t="0" r="0" b="0"/>
            <wp:wrapSquare wrapText="bothSides"/>
            <wp:docPr id="14" name="Picture 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1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25" r="-6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</w:rPr>
        <w:t xml:space="preserve">Я _________________________________ </w:t>
      </w:r>
    </w:p>
    <w:p>
      <w:pPr>
        <w:pStyle w:val="Normal"/>
        <w:spacing w:lineRule="auto" w:line="247" w:before="0" w:after="165"/>
        <w:ind w:left="10" w:right="475" w:hanging="1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Я _________________________________ </w:t>
      </w:r>
    </w:p>
    <w:p>
      <w:pPr>
        <w:pStyle w:val="Normal"/>
        <w:spacing w:lineRule="auto" w:line="247" w:before="0" w:after="165"/>
        <w:ind w:left="10" w:right="475" w:hanging="1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Я _________________________________</w:t>
      </w:r>
    </w:p>
    <w:p>
      <w:pPr>
        <w:pStyle w:val="Normal"/>
        <w:spacing w:lineRule="auto" w:line="247" w:before="0" w:after="165"/>
        <w:ind w:left="10" w:right="475" w:hanging="1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Я _________________________________ </w:t>
      </w:r>
    </w:p>
    <w:p>
      <w:pPr>
        <w:pStyle w:val="Normal"/>
        <w:spacing w:lineRule="auto" w:line="247" w:before="0" w:after="165"/>
        <w:ind w:left="10" w:right="475" w:hanging="1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Я _________________________________ </w:t>
      </w:r>
    </w:p>
    <w:p>
      <w:pPr>
        <w:pStyle w:val="Normal"/>
        <w:spacing w:lineRule="auto" w:line="247" w:before="0" w:after="165"/>
        <w:ind w:left="10" w:hanging="1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Я _________________________________ </w:t>
      </w:r>
    </w:p>
    <w:p>
      <w:pPr>
        <w:pStyle w:val="Normal"/>
        <w:spacing w:lineRule="auto" w:line="355"/>
        <w:ind w:left="10" w:right="3487" w:hanging="1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Я _________________________________ Я _________________________________ </w:t>
      </w:r>
    </w:p>
    <w:p>
      <w:pPr>
        <w:pStyle w:val="Normal"/>
        <w:spacing w:before="0" w:after="303"/>
        <w:rPr/>
      </w:pPr>
      <w:r>
        <w:rPr/>
      </w:r>
    </w:p>
    <w:p>
      <w:pPr>
        <w:pStyle w:val="Normal"/>
        <w:ind w:left="5942" w:hanging="0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 xml:space="preserve">Какой я? </w:t>
      </w:r>
    </w:p>
    <w:p>
      <w:pPr>
        <w:pStyle w:val="Normal"/>
        <w:ind w:right="202" w:hanging="0"/>
        <w:jc w:val="center"/>
        <w:rPr/>
      </w:pPr>
      <w:r>
        <w:rPr/>
      </w:r>
    </w:p>
    <w:p>
      <w:pPr>
        <w:pStyle w:val="Normal"/>
        <w:spacing w:lineRule="auto" w:line="247" w:before="0" w:after="165"/>
        <w:ind w:left="3980" w:hanging="1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Я_______________________________ </w:t>
      </w:r>
    </w:p>
    <w:p>
      <w:pPr>
        <w:pStyle w:val="Normal"/>
        <w:spacing w:lineRule="auto" w:line="247" w:before="0" w:after="165"/>
        <w:ind w:left="3980" w:hanging="1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Я_______________________________ </w:t>
      </w:r>
    </w:p>
    <w:p>
      <w:pPr>
        <w:pStyle w:val="Normal"/>
        <w:spacing w:lineRule="auto" w:line="247" w:before="0" w:after="165"/>
        <w:ind w:left="3980" w:hanging="1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Я________________________________ </w:t>
      </w:r>
    </w:p>
    <w:p>
      <w:pPr>
        <w:pStyle w:val="Normal"/>
        <w:spacing w:lineRule="auto" w:line="247" w:before="0" w:after="165"/>
        <w:ind w:left="10" w:hanging="10"/>
        <w:rPr>
          <w:rFonts w:ascii="Times New Roman" w:hAnsi="Times New Roman" w:cs="Times New Roman"/>
          <w:sz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9370</wp:posOffset>
            </wp:positionH>
            <wp:positionV relativeFrom="paragraph">
              <wp:posOffset>-41275</wp:posOffset>
            </wp:positionV>
            <wp:extent cx="1429385" cy="1426210"/>
            <wp:effectExtent l="0" t="0" r="0" b="0"/>
            <wp:wrapSquare wrapText="bothSides"/>
            <wp:docPr id="15" name="Picture 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1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</w:rPr>
        <w:t xml:space="preserve">Я________________________________ </w:t>
      </w:r>
    </w:p>
    <w:p>
      <w:pPr>
        <w:pStyle w:val="Normal"/>
        <w:spacing w:lineRule="auto" w:line="247" w:before="0" w:after="165"/>
        <w:ind w:left="10" w:hanging="1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Я________________________________ </w:t>
      </w:r>
    </w:p>
    <w:p>
      <w:pPr>
        <w:pStyle w:val="Normal"/>
        <w:spacing w:lineRule="auto" w:line="355"/>
        <w:ind w:left="10" w:hanging="1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Я________________________________ Я_______________________________ </w:t>
      </w:r>
    </w:p>
    <w:p>
      <w:pPr>
        <w:pStyle w:val="Normal"/>
        <w:spacing w:lineRule="auto" w:line="247" w:before="0" w:after="165"/>
        <w:ind w:left="3980" w:hanging="1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Я________________________________ </w:t>
      </w:r>
    </w:p>
    <w:p>
      <w:pPr>
        <w:pStyle w:val="Normal"/>
        <w:spacing w:lineRule="auto" w:line="247" w:before="0" w:after="165"/>
        <w:ind w:left="3980" w:hanging="1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Я________________________________ </w:t>
      </w:r>
    </w:p>
    <w:p>
      <w:pPr>
        <w:pStyle w:val="Normal"/>
        <w:spacing w:lineRule="auto" w:line="247" w:before="0" w:after="165"/>
        <w:ind w:left="3980" w:hanging="1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Я________________________________ </w:t>
      </w:r>
    </w:p>
    <w:p>
      <w:pPr>
        <w:pStyle w:val="Normal"/>
        <w:spacing w:before="0" w:after="7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Heading1"/>
        <w:ind w:left="14" w:right="5" w:hanging="10"/>
        <w:rPr/>
      </w:pPr>
      <w:r>
        <w:rPr/>
        <w:t xml:space="preserve">Попробуй, оцени себя </w:t>
      </w:r>
    </w:p>
    <w:p>
      <w:pPr>
        <w:pStyle w:val="Normal"/>
        <w:spacing w:lineRule="auto" w:line="249"/>
        <w:ind w:right="493" w:firstLine="566"/>
        <w:jc w:val="center"/>
        <w:rPr>
          <w:color w:val="000000"/>
        </w:rPr>
      </w:pPr>
      <w:r>
        <w:rPr>
          <w:rFonts w:eastAsia="Arial" w:cs="Arial" w:ascii="Arial" w:hAnsi="Arial"/>
          <w:color w:val="000000"/>
          <w:sz w:val="20"/>
        </w:rPr>
        <w:t>Внимательно рассмотри этих человечков. А теперь попробуй найти свое место на этом "Дереве жизни". Выбери того человечка из двадцати, который наиболее соответствует твоему положению</w:t>
      </w:r>
      <w:r>
        <w:rPr>
          <w:rFonts w:eastAsia="Arial" w:cs="Arial" w:ascii="Arial" w:hAnsi="Arial"/>
          <w:i/>
          <w:color w:val="000000"/>
          <w:sz w:val="20"/>
        </w:rPr>
        <w:t>сейчас,</w:t>
      </w:r>
      <w:r>
        <w:rPr>
          <w:rFonts w:eastAsia="Arial" w:cs="Arial" w:ascii="Arial" w:hAnsi="Arial"/>
          <w:color w:val="000000"/>
          <w:sz w:val="20"/>
        </w:rPr>
        <w:t>и раскрась его красным цветом.</w:t>
      </w:r>
    </w:p>
    <w:p>
      <w:pPr>
        <w:pStyle w:val="Normal"/>
        <w:ind w:left="4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73625" cy="6272530"/>
                <wp:effectExtent l="0" t="0" r="0" b="0"/>
                <wp:docPr id="16" name="Group 325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3680" cy="6272640"/>
                          <a:chOff x="0" y="0"/>
                          <a:chExt cx="4873680" cy="6272640"/>
                        </a:xfrm>
                      </wpg:grpSpPr>
                      <pic:pic xmlns:pic="http://schemas.openxmlformats.org/drawingml/2006/picture">
                        <pic:nvPicPr>
                          <pic:cNvPr id="1" name="Picture 118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4873680" cy="156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18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569600"/>
                            <a:ext cx="4873680" cy="156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189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3139560"/>
                            <a:ext cx="4873680" cy="156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19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709160"/>
                            <a:ext cx="4873680" cy="156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32539" style="position:absolute;margin-left:0pt;margin-top:0pt;width:383.75pt;height:493.9pt" coordorigin="0,0" coordsize="7675,9878">
                <v:shape id="shape_0" ID="Picture 1187" stroked="f" o:allowincell="f" style="position:absolute;left:0;top:0;width:7674;height:2471;mso-wrap-style:none;v-text-anchor:middle;mso-position-horizontal:left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1188" stroked="f" o:allowincell="f" style="position:absolute;left:0;top:2472;width:7674;height:2471;mso-wrap-style:none;v-text-anchor:middle;mso-position-horizontal:left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1189" stroked="f" o:allowincell="f" style="position:absolute;left:0;top:4944;width:7674;height:2471;mso-wrap-style:none;v-text-anchor:middle;mso-position-horizontal:left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1190" stroked="f" o:allowincell="f" style="position:absolute;left:0;top:7416;width:7674;height:2461;mso-wrap-style:none;v-text-anchor:middle;mso-position-horizontal:left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2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7"/>
        <w:ind w:left="10" w:hanging="1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Напиши о нём короткий рассказ(4–5 предложений): кто он, о чем думает, чего хочет. </w:t>
      </w:r>
    </w:p>
    <w:p>
      <w:pPr>
        <w:pStyle w:val="Normal"/>
        <w:rPr/>
      </w:pPr>
      <w:r>
        <w:rPr/>
      </w:r>
    </w:p>
    <w:p>
      <w:pPr>
        <w:pStyle w:val="Normal"/>
        <w:spacing w:before="0" w:after="48"/>
        <w:ind w:right="277" w:hanging="0"/>
        <w:jc w:val="right"/>
        <w:rPr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Закрась зелёным цветом того человечка, которым ты хотел бы стать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47" w:before="0" w:after="19"/>
        <w:ind w:left="14" w:hanging="1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uto" w:line="247" w:before="0" w:after="19"/>
        <w:ind w:left="14" w:hanging="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чему я стремлюсь в жизни?</w:t>
      </w:r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нструкция: </w:t>
      </w:r>
    </w:p>
    <w:p>
      <w:pPr>
        <w:pStyle w:val="Normal"/>
        <w:spacing w:lineRule="auto" w:line="237"/>
        <w:ind w:left="-15" w:right="-14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 тобой список ценностей. Для разных людей они имеют разное значение. Кому-то кажется очень значимым, например, иметь хорошее здоровье и друзей, кому-то - уверенность в себе, хорошую работу и т. д. Это совершенно нормально. </w:t>
      </w:r>
    </w:p>
    <w:p>
      <w:pPr>
        <w:pStyle w:val="Normal"/>
        <w:spacing w:lineRule="auto" w:line="237"/>
        <w:ind w:left="-15" w:right="-14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читай внимательно список и подумай, что для тебя имеет большое значение. Поставь напротив данной ценности цифру 1. Далее из оставшегося списка выбери снова наиболее важное для тебя и поставь напротив цифру 2. И так далее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1226185</wp:posOffset>
                </wp:positionV>
                <wp:extent cx="15240" cy="105410"/>
                <wp:effectExtent l="0" t="0" r="635" b="1270"/>
                <wp:wrapTopAndBottom/>
                <wp:docPr id="17" name="Group 347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" cy="105480"/>
                          <a:chOff x="0" y="0"/>
                          <a:chExt cx="15120" cy="10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0" cy="105480"/>
                          </a:xfrm>
                          <a:prstGeom prst="pie">
                            <a:avLst/>
                          </a:prstGeom>
                          <a:solidFill>
                            <a:srgbClr val="c2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720" style="position:absolute;margin-left:0pt;margin-top:96.6pt;width:1.2pt;height:8.3pt" coordorigin="0,1932" coordsize="24,166">
                <v:rect id="shape_0" ID="Shape 1466" coordsize="15240,105156" path="l0,0l3048,9144l3048,18288l6096,27432l9144,36576l9144,45720l9144,51816l12192,60960l15240,67056l15240,76200l15240,82296l15240,88392l15240,97536l15240,103632l0,105156l0,0l8454144,0l-228917248,1434532987l-2040791040,1663750733l1661506201,2128489640l308281344,1434739911l1937768448,2128488071l786432,980877312l1936605544,1411530089l28009,2003107840l-1708109280,1434739592l-132120576,1434739769l-1991245824,1434739765l262144,0l84606976,980883021l-520068746,1434739763l265093120,0l16908287,0l65536,327680l1963982848,1434739600l0,2037645312l-1211079316,1434739569l-1288175616,1434739773l-1561329664,1434739576l0,980877312l1967155564,1434739600l0,539099136l1572878967,1434739570l-1285029888,1434739773l1609564160,1434739600l0,573571072l2146465568,1434739600l0,790757376l1579170878,1434739570l-1281884160,1434739773l1970274304,1434739600l0,1935998976l-2145366496,1434739600l0,1097334784l-1211075730,1434739569l-1278738432,1434739773l-1045430272,1434739583l0,1701642240l-2142232461,1434739600l0,2000420864l-262114502,1434739188l-1275592704,1434739773l65536,1047679090l12092,1047658496l66125824,0l-306511872,1434532517l-2040791040,1663750733l1469616793,0l1071673134,1434739574l-262144000,1434739188l5832704,65536l1074819701,1434739574l-262144000,1434739188l5832704,1048576l1079014990,1434739574l-262144000,1434739188l5832704,131072l1082138725,1434739574l-262144000,1434739188l5832704,983040l946894414,1434739574l-317718528,1434739188l5963776,8716289l1060125283,1434739574l1025507328,1434739574l1469644800,16l950034748,1434739574l422576128,1434739574l6619136,1l964714799,1434739574l-333447168,1434739188l6619136,65537l968899171,1434739574l-333447168,1434739188l6619136,131072l1086350968,1434739574l-333447168,1434739188l1469841408,0l1089484345,1434739574l250609664,1434739574l1469841408,65536l994058800,1434739574l1002438656,1434739574l1468792832,0l961560173,1434739574l422576128,1434739574l6619136,0l976240162,1434739574l-317718528,1434739188l6029312,8585216l1050688574,1434739574l-765460480,1434739573l1469513728,16l982527804,1434739574l-262144000,1434739188l6684672,1l985688432,1434739574l-317718528,1434739188l6684672,8519681l989885544,1434739574l-262144000,1434739188l6684672,65537l1042312562,1434739574l-1881145344,1434739183l8192000,0l1667854383,1701999988l33635874,0l514850816,2128488639l514850816,2128488639l1684602880,573776445l1835101728,1344421221l1970561897,824206706l574175281,1936024608l574452323,792477218l979593584,1349930595l1882996338,1664770921l1766880846,796020835l1882143806,1849320297l1667846262,1010725456l979593584,1885957218l1819044166,979450942l1885957218,1698329120l1684365933,1232216637l1042430308,979447612l1885957218,979450942l1701999731,795370356l1882143806,1647993705l1181772140,1047293033l1667854396,1349546810l1631338098,1919318074l1631338093,1717989178l574453792,2032149040l825434685,909457715l1043276336,1698324796l1663071352,874659192l909326136,539111480l574454115,959853873l573583414,792477231l1719155297,1010724210l1919957601,1699181683l1881173359,1031041906l1667592738,1010705012l1986083425,796160844l1630485566,1936879674l1868908404,1631338093l544107578,807550327l1631338018,1181707834l795634793,1630485566l1047424058,1768959804l1886599779,1010725456l1667854383,1667854394l1768963134,1768962659l1836589155,980643436l1029925232,1953785890l791624304,1701340019l779313517,1852141679l1718381944,1634562671l1865315188,1680828274l1769431410,1819109230l808464943,1768959798l1920300131,1010704997l979593584,1766880878l1047679075,1667854396l1984848698,1763734096l874659172,1634607138l574449005,1952672080l543519349,809054513l1701060642,1030906739l1010704930,1667854383l67134266,0l2162688,0l1266679808,1434739770l0,0l2097152,0l269549568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1777408,0l1047527424,1434739574l-333447168,1434739188l8192000,65536l920649728,1434739574l250609664,1434739574l6815744,131073l911220836,1434739574l-262144000,1434739188l6815744,65537l1018176061,1434739574l1025507328,1434739574l1469186048,16l914386017,1434739574l440401920,1434739574l6815744,1l-788517522,2128489481l-961544192,1434739573l256901120,16l979384951,1434739574l-317718528,1434739188l6029312,8650752l-792714691,2128489481l1410334720,1434739570l257490944,16l1098928981,1434739574l-919601152,1434739206l7471104,131073l1092642164,1434739574l-919601152,1434739206l7471104,65537l1095788917,1434739574l-919601152,1434739206l7471104,1l973107319,1434739574l-333447168,1434739188l6619136,196608l-778027710,2128489481l-919601152,1434739206l260964352,0l1064320546,1434739574l1025507328,1434739574l1469710336,16l-784326622,2128489481l1410334720,1434739570l257228800,0l932213859,1434739574l-262144000,1434739188l6750208,1l935338544,1434739574l-317718528,1434739188l6750208,8519681l939537969,1434739574l-262144000,1434739188l6750208,65537l-780110033,2128489481l-919601152,1434739206l262602752,0l-687836306,2128489473l663748608,1434739414l261554176,0l1038121070,1434739574l-333447168,1434739188l8060928,0l748695404,1434739645l-333447168,1434739188l257425408,16l-767527839,2128489481l-262144000,1434739188l74186752,0l-769627795,2128489481l-919601152,1434739206l74252288,0l943730532,1434739574l-317718528,1434739188l5963776,8650753l-803180427,2128489481l-961544192,1434739573l257622016,16l-798986157,2128489481l-919601152,1434739206l257556480,16l-790598286,2128489481l437256192,1434739184l257359872,16l-771736991,2128489481l-333447168,1434739188l73990144,0l1995454258,2128489698l-919601152,1434739206l74317824,0l-112181895,1434739573l-333447168,1434739188l6488064,0l1068513334,1434739574l-333447168,1434739188l6750208,196608l1055945318,1434739574l-262144000,1434739188l1469579264,0l-773823639,2128489481l-333447168,1434739188l74121216,0l1071672677,1434739574l-262144000,1434739188l5832704,65536l1074819684,1434739574l-262144000,1434739188l5832704,1048576l1079013436,1434739574l-262144000,1434739188l5832704,131072l1082156137,1434739574l-262144000,1434739188l5832704,983040l946872887,1434739574l-317718528,1434739188l5963776,8716289l-786403268,2128489481l-317718528,1434739188l75038720,0l-794795159,2128489481l-317718528,1434739188l75104256,0l-775917463,2128489481l-333447168,1434739188l74055680,0l1060139113,1434739574l1025507328,1434739574l1469644800,16l950027888,1434739574l422576128,1434739574l6619136,1l964714812,1434739574l-333447168,1434739188l6619136,65537l968914040,1434739574l-333447168,1434739188l6619136,131072l1086337078,1434739574l-333447168,1434739188l1469841408,0l1089498479,1434739574l250609664,1434739574l1469841408,65536l741358654,1434739645l-262144000,1434739188l262471680,0l994065954,1434739574l1002438656,1434739574l1468792832,0l961559139,1434739574l422576128,1434739574l6619136,0l1993351267,2128489698l-919601152,1434739206l260898816,0l976249197,1434739574l-317718528,1434739188l6029312,8585216l745562482,1434739645l-765460480,1434739573l258605056,0l1050700144,1434739574l-765460480,1434739573l1469513728,16l738213220,1434739645l-919601152,1434739206l260571136,16l689971234,1434739645l-919601152,1434739206l260505600,16l982542704,1434739574l-262144000,1434739188l6684672,1l985682019,1434739574l-317718528,1434739188l6684672,8519681l989864048,1434739574l-262144000,1434739188l6684672,65537l-401588624,1434739580l-333447168,1434739188l76283904,0l1042311494,1434739574l-1881145344,1434739183l8192000,0l-782222751,2128489481l-317718528,1434739188l258146304,0l979450942,544503909l574453859,859256884l573585462,1031365408l909455650,808465977l80817954,0l551550976,2128488639l551550976,2128488639l-835715072,1434739773l-835715072,1434739773l1127874560,1667854184l1699881061,1919513969l574452581,577204343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858858045,2000436770l1769159280,1701605485l544436048,807550328l1031348258,790769698l1886862398,1936683066l1869182057,1914718318l1952541797,1181054569l1030582130,1734438946l1010704997,1882878071l1716482927,1952805734l792473662,1882878071l1716482927,1952805734l1999584318,1869625968l1769236851,1044934255l980449084,1769172848l1852795252,1701978198l1769234796,1917216118l574451055,1701273968l2000436770,1869625968l1717981043,1047815539l909259313,1010120753l980449071,1332965232l1702061670,792477300l1882878071,1953067887l1450078057,1886862398l1954047290,544501349l574453859,875705649l1663050288,824327545l825505072,1043276336l980449084,1701209701l2017817699,1953391988l574450720,1948262960l573579837,574452256l573911862,574448160l808923697,1010708258l2000318583,1416651122l1849782383,1953448548l795701108,1886862398l1668244538,1763734096l824327524,1847599671l1030057313,1869760290l857763957,808597300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970238023,1010705008l979857527,1047553911l1735423804,1984848698l1399878215,796020848l1886862398,1919367783l1349538672,1631338098l1919318074,1631338093l1717989178,574453792l2032149040,573579837l1631338031,1954047290l1031299872,825569570l539111474,574454115c875900977,790769720,979450942,1716480099,1031282790,539111458c807550329,1010708258,1751333473,544503877,574453859,842085681c1663050288,824327545,942945584,1043276336,979447612,1836213880c1999584318,1731880816,1884516466,1010725456,980643959,1047556983c1936750396,1984848698,1917874259,2000436783,1933210480,1047679088c2017091900,1047360102,1866096956,2015389286,573579837,574454048c1043276336,1698324796,1663071352,824327544,808595765,2036539426c808526397,808989749,1010708258,2017091887,1047360102,1882874172c1198814066,544042853,1953722992,1768956477,1010704997,1986083425c796160844,1630485566,1936879674,1868908404,1631338093,1819243322c1766220905,1010723948,1920154209,1816355431,1635131506,1663188332c878982194,1043276388,979447612,1768714099,1818838628,1631338092c544107578,807550327,1631338018,1181707834,795634793,1630485566c1047424058,1886859068,1886599795,1010725456,980643959,1819898995c1631338085,1382968378,1763731045,574453860,1043276336,1715102012c1382837353,1763731045,574453860,1043276336,1698324796,1667589734c1717916276,2019846432,573579837,2128494127,80740352,0c154140672,0,-262144000,2128489638,1553989632,1434739764c1554513920,1434739764,1554513920,1434739764,1669332992,1434739494c1668284416,1434739494,0,2128478208,340787200,1434739911c341311488,1434739911,341311488,1434739911,-65536,32767c-65536,32767,0,0,0,0c-65536,32767,-65536,32767,0,0c0,0,342913121,1434739911,343408640,1434739911c343408640,1434739911,17825792,1434739493,-1226833920,2128488978c-753926144,1434739773,-349700096,2128489638,1227882496,1434739766c0,0,26980,2128489461,47185920,25076c264372224,0,-1513069766,1434739763,0,0c0,0,0,0,0,0c0,0,0,0,17825792,1434739493c0,0,1519386624,1434739494,0,0c1772617728,2128489658,0,0,0,0c1775763456,2128489658,0,0,0,0c695205888,1434739765,0,0,0,0c-1837105152,1434739591,-267911168,2128489638,0,0c-727187456,1434739773,0,0,0,0c0,0,-2147418112,-1,-2147352577,-1c1705050111,2128489653,0,0,-1932984320,2128489485c65536,0,1744860262,2128489307,-726138880,1434739773c3276800,0,973078528,2128489461,0,0c0,0,0,0,-333447168,1434739188c6619136,196608,1056990313,1434739574,131072,1434714112c3276800,0,0,16868214,-65536,6619135c100,0,1310720,1434714112,0,0c1648885760,1434739823,0,0,0,0c0,0,0,0,-1707606016,2128489717c2097152,140050432,67043586,1434739574,0,0c-942669824,1434739407,-943718400,1434739407,0,1434715135c6488064,0,1068527466,1434739574,-333447168,1434739188c6750208,196608,1055924797,1434739574,-262144000,1434739188c1469579264,0,1071672866,1434739574,-262144000,1434739188c5832704,65536,1074816368,1434739574,-262144000,1434739188c5832704,1048576,1079014005,1434739574,-262144000,1434739188c5832704,131072,1082158177,1434739574,-262144000,1434739188c5832704,983040,946893679,1434739574,-317718528,1434739188c5963776,8716289,1060138868,1434739574,1025507328,1434739574c1469644800,16,950039656,1434739574,422576128,1434739574c6619136,1,964718191,1434739574,-333447168,1434739188c6619136,65537,968912187,1434739574,-333447168,1434739188c6619136,131072,1086352442,1434739574,-333447168,1434739188c1469841408,0,1089498735,1434739574,250609664,1434739574c1469841408,65536,994065765,1434739574,1002438656,1434739574c1468792832,0,961573985,1434739574,422576128,1434739574c6619136,0,976252276,1434739574,-317718528,1434739188c6029312,8585216,1050699115,1434739574,-765460480,1434739573c1469513728,16,982546804,1434739574,-262144000,1434739188c6684672,1,985670260,1434739574,-317718528,1434739188c6684672,8519681,989867810,1434739574,-262144000,1434739188c0,65537,1042293309,1434739574,-1881145344,1434739183c8192000,0,101726513,0,202375168,0c1047527424,1434739574,-333447168,1434739188,8192000,65536c920649728,1434739574,250609664,1434739574,6815744,131073c911224890,1434739574,-262144000,1434739188,6815744,65537c1018194277,1434739574,1025507328,1434739574,1469186048,16c914373221,1434739574,440401920,1434739574,6815744,1c-788501404,2128489481,-961544192,1434739573,256901120,16c979394932,1434739574,-317718528,1434739188,6029312,8650752c-792696462,2128489481,1410334720,1434739570,257490944,16c1098938740,1434739574,-919601152,1434739206,7471104,131073c1092642151,1434739574,-919601152,1434739206,7471104,65537c1095787892,1434739574,-919601152,1434739206,7471104,1c-547327372,1434739573,-333447168,1434739188,264699904,0c-578785687,1434739573,-317718528,1434739188,266076160,0c-575640474,1434739573,-333447168,1434739188,266076160,0c929066607,2128489461,-262144000,1434739188,265945088,0c972045936,2128489461,-317718528,1434739188,263979008,0c956316734,2128489461,-262144000,1434739188,263979008,0c952137519,2128489461,-262144000,1434739188,263979008,0c964689920,2128489461,-268435456,1434739188,0,0c0,0,0,25076,263979008,0c-554663808,1434739573,-333447168,1434739188,264503296,0c935329792,2128489461,-333447168,1434739188,264372224,0c-536855490,1434739573,-262144000,1434739188,265617408,0c939550010,2128489461,0,1434739188,0,0c0,0,0,0,0,0c0,0,-2147418112,-1,-2147352577,-1c16777215,0,0,0,983040,0c1218472292,2128489663,0,0,-1996488704,2128489461c262144,0,1943011328,2128488982,-753926144,1434739773c0,0,-268435456,1434739188,0,0c0,2128478208,1704984576,2128489653,0,0c-1993867264,2128489461,65536,0,-772800512,2128488979c-753926144,1434739773,6553600,0,251658240,0c-36281,-1,-922681345,1,1704984576,2128489653c0,0,-1990721536,2128489461,65536,0c-994037958,2128488979,-753926144,1434739773,13107200,0c855638016,2128489461,0,0,0,0c0,0,0,0,0,0c0,0,0,0,0,0c0,0,0,0,-868220928,2128488984c-1482686464,1434739770,974127104,2128488985,-1482686464,1434739770c-778043392,2128488984,-1482686464,1434739770,-1498415104,2128488986c-1482686464,1434739770,0,0,0,0c0,0,0,0,0,0c0,0,1523187712,1434738944,264765440,0c89209441,0,553648128,2128488639,768606208,1434739602c768606208,1434739602,768606208,1434739602,1127874560,1667854184c1699881061,1919513969,574452581,577204343,980892734,2002874980c1046965865,980449084,1751346785,1646293615,1852401765,1668236388c573579837,1936286752,574444660,1679827504,1114927977,573579837c1936286752,574442612,959721777,539112755,1953720676,824327506c859386929,1931485749,1819307369,1936674917,573579837,1668246560c1029989739,539111458,1870225772,1850307701,1819043139,573579837c1819042080,1984919407,1634497125,824327536,1701978146,1769234796c1699243382,1952999273,858858045,2000436770,1769159280,1701605485c544436048,807550328,1031348258,790769698,1886862398,1936683066c1869182057,1914718318,1952541797,1181054569,1030582130,1734438946c1010704997,1882878071,1716482927,1952805734,792473662,1882878071c1716482927,1952805734,1999584318,1869625968,1769236851,1044934255c980449084,1769172848,1852795252,1701978198,1769234796,1917216118c574451055,1701273968,2000436770,1869625968,1717981043,1047815539c909259313,1010120753,980449071,1332965232,1702061670,792477300c1882878071,1953067887,1450078057,1886862398,1954047290,544501349c574453859,875705649,1663050288,824327545,825505072,1043276336c980449084,1701209701,2017817699,1953391988,574450720,1948262960c573579837,574452256,573911862,574448160,808923697,1010708258c2000318583,1416651122,1849782383,1953448548,795701108,1886862398c1668244538,1763734096,824327524,1847599671,1030057313,1869760290c857763957,808597300,792477218,1681551479,1917870959,979450942c1885434471,543385960,1852599672,1029782131,1953785890,791624304c1701340019,779313517,1852141679,1718381944,1634562671,1865315188c1680828274,1769431410,1819109230,808464943,1634545462,1042443881c1731879228,1752195442,1631871849,1965056372,574450034,1886680168c1932472122,1835362403,1831760737,1869767529,1952870259,1836016430c1717989167,795173737,1685221239,825242159,1870081840,1919968370c1936024431,1735289203,1970238023,1010705008,979857527,1047553911c1735423804,1984848698,1399878215,796020848,1886862398,1919367783c1349538672,1631338098,1919318074,1631338093,1717989178,574453792c2032149040,573579837,1631338031,1954047290,1031299872,825569570c539111474,574454115,875900977,790769720,979450942,1716480099c1031282790,539111458,807550329,1010708258,1751333473,544503877c574453859,842085681,1663050288,824327545,942945584,1043276336c979447612,1836213880,1999584318,1731880816,1884516466,1010725456c980643959,1047556983,1936750396,1984848698,1917874259,2000436783c1933210480,1047679088,2017091900,1047360102,1866096956,2015389286c573579837,574454048,1043276336,1698324796,1663071352,824327544c808595765,2036539426,808526397,808989749,1010708258,2017091887c1047360102,1882874172,1198814066,544042853,1953722992,1768956477c1010704997,1986083425,796160844,1630485566,1936879674,1868908404c1631338093,1819243322,1766220905,1010723948,1920154209,1816355431c1635131506,1663188332,878982194,1043276388,979447612,1768714099c1818838628,1631338092,544107578,807550327,1631338018,1181707834c795634793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647997808,1350132847,1010708338c1936750383,1886615354,1999584318,2000316272,1010724967,1731879215c1752195442,1631871849,1010721140,1731879215,1752195442,1010721641c980449071,1751346785,1010725487,1681553199,1769431410,1010722670c979594543,1768908867,89154915,0,41943040,0c-552730624,1434532978,-2040791040,1663750733,6787737,8519681c939532387,1434739574,-262144000,1434739188,6750208,65537c1038115181,1434739574,-333447168,1434739188,8060928,0c943743346,1434739574,-317718528,1434739188,5963776,8650753c-112170640,1434739573,-333447168,1434739188,6488064,0c1068514660,1434739574,-333447168,1434739188,6750208,196608c1055924258,1434739574,-262144000,1434739188,1469579264,0c1071671664,1434739574,-262144000,1434739188,5832704,65536c1074810979,1434739574,-262144000,1434739188,5832704,1048576c1078993008,1434739574,-262144000,1434739188,5832704,131072c1082159209,1434739574,-262144000,1434739188,5832704,983040c946882160,1434739574,-317718528,1434739188,5963776,8716289c1060135228,1434739574,1025507328,1434739574,1469644800,16c950025775,1434739574,422576128,1434739574,6619136,1c964698685,1434739574,-333447168,1434739188,6619136,65537c968913520,1434739574,-333447168,1434739188,6619136,131072c1086355041,1434739574,-333447168,1434739188,1469841408,0c1089478766,1434739574,250609664,1434739574,1469841408,65536c994066030,1434739574,1002438656,1434739574,1468792832,0c961574703,1434739574,422576128,1434739574,6619136,0c976239678,1434739574,-317718528,1434739188,6029312,8585216c1050688574,1434739574,-765460480,1434739573,1469513728,16c982531134,1434739574,-262144000,1434739188,6684672,1c985687866,1434739574,-317718528,1434739188,6684672,8519681c989873954,1434739574,-262144000,1434739188,6684672,65537c1042314345,1434739574,-1881145344,1434739183,8192000,0c48264294,0,403767296,0,1047527424,1434739574c-333447168,1434739188,8192000,65536,920649728,1434739574c250609664,1434739574,6815744,131073,911221309,1434739574c-262144000,1434739188,6815744,65537,1018181432,1434739574c1025507328,1434739574,1469186048,16,914367024,1434739574c440401920,1434739574,6815744,1,-788501649,2128489481c-961544192,1434739573,256901120,16,979378790,1434739574c-317718528,1434739188,6029312,8650752,-792693643,2128489481c1410334720,1434739570,257490944,16,1098921782,1434739574c-919601152,1434739206,7471104,131073,1092645677,1434739574c-919601152,1434739206,7471104,65537,1095776882,1434739574c-919601152,1434739206,7471104,1,-547329678,1434739573c-333447168,1434739188,264699904,0,-578785681,1434739573c-317718528,1434739188,266076160,0,-575643288,1434739573c-333447168,1434739188,266076160,0,929053302,2128489461c-262144000,1434739188,265945088,0,972058400,2128489461c-317718528,1434739188,263979008,0,956316734,2128489461c-262144000,1434739188,263979008,0,952115764,2128489461c-262144000,1434739188,263979008,0,964714851,2128489461c-262144000,1434739188,263979008,0,960521584,2128489461c-262144000,1434739188,263979008,0,-554669965,1434739573c-333447168,1434739188,264503296,0,935355241,2128489461c-333447168,1434739188,264372224,0,-536842464,1434739573c-262144000,1434739188,265617408,0,947921469,2128489461c-262144000,1434739188,264634368,0,-551538630,1434739573c-1881145344,1434739183,264634368,0,985688421,2128489461c-262144000,1434739188,264044544,0,903887461,2128489461c-262144000,1434739188,265093120,0,866151524,2128489461c-262144000,1434739188,265158656,0,989880692,2128489461c-262144000,1434739188,264044544,0,908093810,2128489461c-262144000,1434739188,265093120,0,870349172,2128489461c-262144000,1434739188,265158656,0,998270311,2128489461c-919601152,1434739206,264044544,0,916481396,2128489461c-919601152,1434739206,265093120,0,878735988,2128489461c-919601152,1434739206,265158656,0,981495401,2128489461c-262144000,1434739188,264044544,0,899705958,2128489461c-262144000,1434739188,265093120,0,861957743,2128489461c-262144000,1434739188,265158656,0,994076960,2128489461c-919601152,1434739206,264044544,0,912269413,2128489461c-919601152,1434739206,265093120,0,874540908,2128489461c-919601152,1434739206,265158656,0,1002468457,2128489461c1638924288,1434739191,264110080,0,920664688,2128489461c1638924288,1434739191,265224192,0,882913850,2128489461c1638924288,1434739191,265289728,0,-530564251,1434739573c663748608,1434739414,266010624,0,-543133837,1434739573c-262144000,1434739188,264765440,0,975201893,2128489461c1666187264,1434739183,264896512,0,887120244,2128489461c1666187264,1434739183,264962048,0,849370914,2128489461c1666187264,1434739183,265027584,0,939532385,2128489461c-262144000,1434739188,265879552,0,-563055249,1434739573c-317718528,1434739188,265879552,0,-558865632,1434739573c-333447168,1434739188,265879552,0,979395948,2128489461c-589299712,1434739573,264437760,0,895499823,2128489461c-589299712,1434739573,265486336,0,857750590,2128489461c-589299712,1434739573,265551872,0,-533698445,1434739573c-262144000,1434739188,265682944,0,-597679568,1434739573c-262144000,1434739188,264175616,0,924869987,2128489461c-333447168,1434739188,264568832,0,931160378,2128489461c-262144000,1434739188,264372224,0,968899382,2128489461c-262144000,1434739188,263979008,0,943746363,2128489461c-262144000,1434739188,264306688,0,-571443099,1434739573c-317718528,1434739188,264306688,0,-567252621,1434739573c-333447168,1434739188,264306688,0,977301363,2128489461c1638924288,1434739191,264241152,0,891317349,2128489461c1638924288,1434739191,265355264,0,853553200,2128489461c1638924288,1434739191,265420800,0,-540000924,1434739573c-333447168,1434739188,264830976,0,973105516,1434739574c-333447168,1434739188,6619136,196608,-983548558,1434739573c-919601152,1434739206,80740352,0,-987728529,1434739573c-919601152,1434739206,80674816,0,-979355088,1434739573c663748608,1434739414,80805888,0,-778016653,2128489481c-919601152,1434739206,260964352,0,1064320062,1434739574c1025507328,1434739574,1469710336,16,1562406514,2128489481c-333447168,1434739188,67698688,0,1560313984,2128489481c-961544192,1434739573,66715648,0,1600126976,2128489481c-333447168,1434739188,67305472,0,1566605440,2128489481c-972029952,1434739573,258539520,0,1551925376,2128489481c-919601152,1434739206,66715648,0,1595965568,2128489481c-317718528,1434739188,67371008,0,1591771264,2128489481c-317718528,1434739188,67436544,0,1814069376,2128489698c-317718528,1434739188,67567616,0,1587576960,2128489481c-317718528,1434739188,67633152,0,1809875072,2128489698c782237696,1434739573,66977792,0,1583382656,2128489481c-317718528,1434739188,67043328,0,1579188352,2128489481c-317718528,1434739188,67108864,0,1574994048,2128489481c-333447168,1434739188,67502080,0,1570799744,2128489481c-333447168,1434739188,66912256,0,1556119680,2128489481c-919601152,1434739206,66715648,0,1604354176,2128489481c-317718528,1434739188,66519040,0,1528856704,2128489481c-317718528,1434739188,67239936,0,1818263680,2128489698c-262144000,1434739188,66519040,0,1606451328,2128489481c-262144000,1434739188,66519040,0,1610645632,2128489481c-262144000,1434739188,66519040,0,1547731072,2128489481c-940572672,1434739573,66584576,0,1801486464,2128489698c-919601152,1434739206,66584576,0,1805680768,2128489698c-262144000,1434739188,66846720,0,1544585344,2128489481c-922746880,1434739573,66650112,0,1541439616,2128489481c-919601152,1434739206,66650112,0,1538293888,2128489481c-904921088,1434739573,66453504,0,1535148160,2128489481c-262144000,1434739188,66781184,0,1530953856,2128489481c-940572672,1434739573,67174400,0,1795195008,2128489698c-919601152,1434739206,67174400,0,1791000704,2128489698c-333447168,1434739188,67764224,0,1975550080,2128489698c-333447168,1434739188,71499776,0,-784301952,2128489481c1410334720,1434739570,257228800,0,-745504640,1434739573c-317718528,1434739188,81264640,0,-749698944,1434739573c-317718528,1434739188,81199104,0,-741310336,1434739573c-262144000,1434739188,81330176,0,1526759552,2128489481c-889192448,1434739573,76939264,0,932216960,1434739574c-262144000,1434739188,6750208,1,935362688,1434739574c-317718528,1434739188,6750208,8519681,939556992,1434739574c-262144000,1434739188,6750208,65537,-780107648,2128489481c-919601152,1434739206,262602752,0,-687832960,2128489473c663748608,1434739414,261554176,0,1038123136,1434739574c-333447168,1434739188,8060928,0,-752844672,1434739573c-333447168,1434739188,257425408,16,-767524736,2128489481c-262144000,1434739188,74186752,0,-769621888,2128489481c-919601152,1434739206,74252288,0,943751296,1434739574c-317718528,1434739188,5963776,8650753,-735018880,2128489481c-850395136,1434739573,66322432,0,-737116032,2128489481c-317718528,1434739188,65732608,0,-732921728,2128489481c-871366656,1434739573,65601536,0,-858750848,1434739573c-919601152,1434739206,65601536,0,1997570176,2128489698c-801112064,1434739573,65863680,1,-740261760,2128489481c-333447168,1434739188,66125824,0,-788496256,1434739573c-919601152,1434739206,65863680,0,-744456064,2128489481c-317718528,1434739188,65994752,0,-747601792,2128489481c-834666496,1434739573,66256896,0,-765427584,2128489481c-801112064,1434739573,65798144,1,-750747520,2128489481c-333447168,1434739188,66060288,0,-785350528,1434739573c-919601152,1434739206,65798144,0,-754941824,2128489481c-317718528,1434739188,65929216,0,-758087552,2128489481c-818937856,1434739573,65536000,0,-761233280,2128489481c-262144000,1434739188,66191360,0,-763330432,2128489481c-317718528,1434739188,65667072,0,-803176320,2128489481c-961544192,1434739573,257622016,16,-798982016,2128489481c-919601152,1434739206,257556480,16,-790593408,2128489481c437256192,1434739184,257359872,16,-771719040,2128489481c-333447168,1434739188,73990144,0,1995473024,2128489698c-919601152,1434739206,74317824,0,1008763008,2128489461c-333447168,1434739188,263258112,0,1012957312,2128489461c-734003200,1434739573,262995968,0,-112164736,1434739573c-333447168,1434739188,6488064,0,1068531840,1434739574c-333447168,1434739188,6750208,196608,847282304,2128489461c-262144000,1434739188,263716864,0,843088000,2128489461c-317718528,1434739188,263585792,0,809533568,2128489461c-317718528,1434739188,263520256,0,-526352256,1434739573c-333447168,1434739188,263127040,0,-522157952,1434739573c-333447168,1434739188,263192576,0,801144960,2128489461c-333447168,1434739188,262930432,0,796950656,2128489461c-333447168,1434739188,262864896,0,805339264,2128489461c-333447168,1434739188,262799360,0,838893696,2128489461c-333447168,1434739188,263061504,0,834699392,2128489461c-262144000,1434739188,263716864,0,830505088,2128489461c-317718528,1434739188,263520256,0,826310784,2128489461c-511705088,1434739573,263651328,0,822116480,2128489461c-317718528,1434739188,263520256,0,817922176,2128489461c-476053504,1434739573,263782400,0,813727872,2128489461c-317718528,1434739188,263585792,0,-459243392,1434739573c1944059904,1434739208,262733824,0,1055948928,1434739574c-262144000,1434739188,1469579264,0,-773816192,2128489481c-333447168,1434739188,74121216,0,1071677568,1434739574c-262144000,1434739188,5832704,65536,1074823296,1434739574c-262144000,1434739188,5832704,1048576,1079017600,1434739574c-262144000,1434739188,5832704,131072,1082163328,1434739574c-262144000,1434739188,5832704,983040,946897024,1434739574c-317718528,1434739188,5963776,8716289,-786399104,2128489481c-317718528,1434739188,75038720,0,1991278720,2128489698c-333447168,1434739188,68681728,0,-819953536,2128489481c-317718528,1434739188,69271552,0,-805273472,2128489481c-317718528,1434739188,68747264,0,-815759232,2128489481c-317718528,1434739188,69140480,0,-817856384,2128489481c-317718528,1434739188,69206016,0,1988132992,2128489698c-262144000,1434739188,68943872,0,-809467776,2128489481c-317718528,1434739188,68812800,0,-813662080,2128489481c-317718528,1434739188,68878336,0,-794787712,2128489481c-317718528,1434739188,75104256,0,-775913344,2128489481c-333447168,1434739188,74055680,0,-737116032,1434739573c-317718528,1434739188,81395712,0,1060143232,1434739574c1025507328,1434739574,1469644800,16,950042752,1434739574c422576128,1434739574,6619136,1,964722816,1434739574c-333447168,1434739188,6619136,65537,968917120,1434739574c-333447168,1434739188,6619136,131072,1983938688,2128489698c-262144000,1434739188,71303168,0,-824147840,2128489481c-262144000,1434739188,71172096,0,-828342144,2128489481c-262144000,1434739188,71237632,0,-832536448,2128489481c-695205888,1434739573,70975488,0,-836730752,2128489481c-684720128,1434739573,70909952,0,-840925056,2128489481c-333447168,1434739188,71041024,0,1979744384,2128489698c-333447168,1434739188,71106560,0,-845133270,2128489481c-333447168,1434739188,70123520,0,-849346560,2128489481c-333447168,1434739188,70778880,0,1086324736,1434739574c-333447168,1434739188,1469841408,0,1089470464,1434739574c250609664,1434739574,1469841408,65536,-878706688,2128489481c-919601152,1434739206,71630848,0,-621805568,1434739573c-613416960,1434739573,262537216,0,-853540864,2128489481c-333447168,1434739188,71368704,0,-857735168,2128489481c-667942912,1434739573,70189056,0,-772800512,1434739573c-262144000,1434739188,262471680,0,1518338048,2128489481c-650117120,1434739573,70844416,0,1514143744,2128489481c-317718528,1434739188,70254592,0,1509949440,2128489481c-317718528,1434739188,70451200,0,-861929472,2128489481c-317718528,1434739188,70582272,0,-866123776,2128489481c-317718528,1434739188,70713344,0,-870318080,2128489481c-317718528,1434739188,70057984,0,-874512384,2128489481c-317718528,1434739188,70647808,0,994050048,1434739574c1002438656,1434739574,1468792832,0,1505755136,2128489481c-317718528,1434739188,70320128,0,1501560832,2128489481c-317718528,1434739188,70385664,0,1497366528,2128489481c-632291328,1434739573,70516736,0,1493172224,2128489481c-333447168,1434739188,71565312,0,961544192,1434739574c422576128,1434739574,6619136,0,1522532352,2128489481c-713031680,1434739573,76218368,0,1993342976,2128489698c-919601152,1434739206,260898816,0,976224256,1434739574c-317718528,1434739188,6029312,8585216,-768606208,1434739573c-765460480,1434739573,258605056,0,1050673152,1434739574c-765460480,1434739573,1469513728,16,-775946240,1434739573c-919601152,1434739206,260571136,16,-779091968,1434739573c-919601152,1434739206,260505600,16,-463470592,1434739573c1944059904,1434739208,71434240,0,982515712,1434739574c-262144000,1434739188,6684672,1,985661440,1434739574c-317718528,1434739188,6684672,8519681,989855744,1434739574c-262144000,1434739188,6684672,65537,-782237696,1434739573c-333447168,1434739188,76283904,0,1042284544,1434739574c-1881145344,1434739183,8192000,0,-466550785,1434739573c-262144000,1434739188,262668288,0,-782172161,2128489481c-317718528,1434739188,258146304,0,1089535999,1434739574c250609664,1434739574,1469841408,65536,-878641153,2128489481c-919601152,1434739206,71630848,0,-1983840257,1434739810c-613416960,1434739573,262537216,0,-853475329,2128489481c-333447168,1434739188,71368704,0,-857669633,2128489481c-667942912,1434739573,70189056,0,-2082406401,1434739809c-262144000,1434739188,262471680,0,1518403583,2128489481c-650117120,1434739573,70844416,0,1514209279,2128489481c-317718528,1434739188,70254592,0,1510014975,2128489481c-317718528,1434739188,70451200,0,-861863937,2128489481c-317718528,1434739188,70582272,0,-866058241,2128489481c-317718528,1434739188,70713344,0,-870252545,2128489481c-317718528,1434739188,70057984,0,-874446849,2128489481c-317718528,1434739188,70647808,0,994115583,1434739574c1002438656,1434739574,1468792832,0,1505820671,2128489481c-317718528,1434739188,70320128,0,1501626367,2128489481c-317718528,1434739188,70385664,0,1497432063,2128489481c-632291328,1434739573,70516736,0,1493237759,2128489481c-333447168,1434739188,71565312,0,961609727,1434739574c422576128,1434739574,6619136,0,1522597887,2128489481c-713031680,1434739573,71368704,0,549453824,2128488639c549453824,2128488639,-82837504,1434739773,-82837504,1434739773c-317718528,1434739188,6029312,8585216,600899583,1434739810c-765460480,1434739573,258605056,0,1050738687,1434739574c-765460480,1434739573,1469513728,16,-1012858881,2128489481c-262144000,1434739188,76742656,0,-1783562241,1434739809c-919601152,1434739206,260571136,16,982581247,1434739574c-262144000,1434739188,6684672,1,985726975,1434739574c-317718528,1434739188,6684672,8519681,989921279,1434739574c-262144000,1434739188,6684672,65537,1042350079,1434739574c-1881145344,1434739183,8192000,0,-1,-1c54657023,0,535822336,2128488639,535822336,2128488639c-65536,-1,-1,-2130706433,1010729088,1768045175c51472740,0,482344960,2128488639,2036334592,1434739773c531628032,2128488639,531628032,2128488639,2000420864,1917874746c980892734,1852990827,1983543072,574450785,1043276338,1916434236c1953394502,980885619,1768125281,1277312361,1919246953,1869182049c1699946606,577137010,1748662048,1769172545,1766597181,1634887010c1852795252,1919243040,539125353,1634024055,1933669491,574447977c1869901646,1851872032,1998594675,1030972218,1953451554,1632837743c1142977390,1851881061,1918986081,1043276393,1815770940,543649377c1635138167,1696742764,1398091118,980885538,1768188258,1768432189c575555885,792477231,1349663351,792477298,1047673463,980889404c792477296,2020883063,1866692706,1852142702,792477300,1702115958c1868723320,1983659640,1818846778,980361324,1702126948,1869444195c1667593077,1801677164,578036285,1030647584,1818322466,790783347c980827198,1869771891,1663067499,1919904879,857940541,1630877236c1780490804,1936615791,1701607796,1869750845,577007221,1684956448c1030775139,1634493986,1043276404,808548156,1634891578,2037653616c574449008,1701736302,1010708258,1933211183,1701863784,1982807102c1869768506,1010724981,1882879791,1047815017,980889404,792477298c1047542391,980889404,1010721652,1668561527,980892734,1917870964c980892734,542598004,1031223927,909719074,980885538,1701869940c2019828285,1043276385,1949988668,1919894115,1936876900,980892734c544239476,1635138167,1931623788,1818717801,1998594661,1031435066c539112482,1886599799,1030054753,539111458,1868774007,1030909804c808464418,573583408,2000436783,1717922874,980885620,1030513014c1852404514,577072231,1933211424,874659194,980885538,1667330163c807550309,980885538,1869377379,807550322,808464432,1043276336c1647998780,1869902959,980885613,1030513014,1852404514,577072231c1933211424,874659194,980885538,1667330163,807550309,980885538c1869377379,807550322,808464432,1043276336,1916434236,1952999273c1983543072,574450785,1735289203,539125100,2054371959,573841981c1933211424,1701011824,573579837,1664775968,1919904879,808460861c808464432,1010708258,1949988655,1919894115,1936876900,1999584318c1348695098,15986,54525952,0,23068672,0c1918369792,2128489658,0,0,0,0c0,0,0,0,0,0c0,0,-1595932672,1434739771,649068544,1434739772c0,0,0,0,0,0c0,1010696192,14967,0,0,0c0,0,0,0,0,0c0,0,0,0,0,0c0,0,0,0,0,0c0,0,0,0,0,0c0,0,0,0,0,0c0,0,-1058013184,2128484812,-1339031552,1434739469c0,0,0,0,0,0c0,0,0,0,0,0c0,589824,96873,0,1269825536,1434739584c0,0,12648448,0,78643200,2128489663c-10485760,1434739773,1811939328,1769434988,1818583918,1948401004c1953701922,1030057081,1936683042,1869182057,1650539118,1970040691c1815831924,980706917,909455661,1886352443,859059002,1684633403c889219188,1748709426,26981,0,0,0c1932328960,1701607796,1970369338,996504161,1702112630,1630368888c1869112174,1869888114,1869757296,1769234804,842690159,1832595511c1882025843,1953067887,755003241,1769107304,28538,1915551744c1952541797,979727977,3237987,0,-247988224,2128489638c-1736441856,1434739581,0,131072,544735232,1819898995c1830960485,1814916979,3242337,0,-255852544,2128489638c1988100096,1434739571,0,131072,31457280,1434739774c1953366016,980892734,3227248,0,-242745344,2128489638c-808452096,1434739500,0,131072,1818230784,790783347c980892734,1869903201,3240019,0,-255852544,2128489638c-913309696,1434739571,0,131072,1818230784,573579837c2000436783,1917874746,3226686,0,-250609664,2128489638c1992294400,1434739571,0,131072,1852833792,1983543072c574450785,1043276338,3241788,0,-250609664,2128489638c-1661992960,1434739581,0,131072,1634992128,841104748c1043276340,1916434236,3239750,0,-247988224,2128489638c-1462763520,1434739581,0,131072,1097334784,1030321006c1835619362,1310749541,3241829,0,-247988224,2128489638c2016411648,1434739571,0,131072,1634467840,1998594670c1030972218,1835619362,3240805,0,-242745344,2128489638c2011168768,1434739571,0,131072,577503232,2000436783c1851878458,980885607,3236214,0,0,0c131072,0,13762560,0,14745600,0c0,2113929216,9502720,0,1145044992,1434739774c2097152000,1434739774,-2125463552,1434739774,-2119172096,1434739774c853540864,1434739774,-2122317824,1434739774,856686592,1434739774c859832320,1434739774,862978048,1434739774,781189120,2128485009c785907712,2128485009,791674880,2128485009,795869184,2128485009c800063488,2128485009,803733504,2128485009,808976384,2128485009c750780416,1434739769,2162688,0,945815552,1434739584c0,0,2097152,0,154206208,0c-262144000,2128489638,602931200,1434739772,603455488,1434739772c603455488,1434739772,1669332992,1434739494,1668284416,1434739494c0,0,-373293056,1434739771,-372768768,1434739771c-372768768,1434739771,-65536,32767,-65536,32767c0,0,0,0,-65536,32767c-65536,32767,0,0,0,0c-375390208,1434739771,-374865920,1434739771,-374865920,1434739771c17825792,1434739493,-1226833920,2128488978,68157440,1434739774c-349700096,2128489638,378535936,1434739769,0,0c100,0,47185920,0,131072,0c19922944,1434739767,0,0,0,0c0,0,0,0,0,0c0,0,17825792,1434739493,0,0c1519386624,1434739494,0,0,1772617728,2128489658c0,0,0,0,1775763456,2128489658c670040064,1434739772,0,0,272629760,1434739774c0,0,0,0,665845760,1434739772c-267911168,2128489638,0,0,94896128,1434739774c0,0,0,0,0,0c-2147418112,-1,-2147352577,-1,1705050111,2128489653c0,0,-1932984320,2128489485,65536,0c1744830464,2128489307,95944704,1434739774,3276800,0c0,0,0,0,0,0c0,0,0,0,0,0c0,0,131072,0,3276800,0c0,16842752,-65536,6619135,100,0c1310720,0,0,0,1648885760,1434739823c0,0,714604544,1434739772,0,0c0,0,-1707606016,2128489717,2097152,140050432c67043586,0,0,0,-942669824,1434739407c-943718400,1434739407,0,1023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2147418112,-1,-2147352577,-1,15794175,0c15728640,0,983040,0,1218445312,2128489663c0,0,-1996488704,2128489461,262144,0c1943011328,2128488982,68157440,1434739774,0,0c0,0,0,0,0,0c1704984576,2128489653,0,0,-1993867264,2128489461c65536,0,-772800512,2128488979,68157440,1434739774c6553600,0,0,0,-65536,-1c65535,1,1704984576,2128489653,0,0c-1990721536,2128489461,65536,0,-994050048,2128488979c68157440,1434739774,13107200,0,0,0c0,0,0,0,0,0c0,0,0,0,0,0c0,0,0,0,0,0c0,0,-868220928,2128488984,-621805568,1434739771c974127104,2128488985,-621805568,1434739771,-778043392,2128488984c-621805568,1434739771,-1498415104,2128488986,-621805568,1434739771c0,0,0,0,0,0c0,0,0,0,0,0c1523187712,0,0,0,4259840,0c65536,1245184,2097152,2883630,3801147,6291501c4128807,6225953,2228285,8192123,2687016,6094939c0,0,2162688,0,1968701440,2128485006c0,8060928,2097152,0,2162688,0c1592786944,2128489642,489684992,1434739772,748683264,1434739772c2162688,0,65536,1434517504,0,0c0,0,2162688,0,-1159725056,1434739440c0,0,0,0,37814272,0c274726912,1434739774,0,0,1237319680,2128489663c17825792,1434739493,0,0,239599616,1434739774c2084831232,2128489461,65536,1426063360,131072,65537c-2081397426,1434739569,0,0,0,0c0,0,2024800256,1434739571,0,0c0,0,0,0,0,0c0,0,0,0,0,0c0,0,0,0,0,0c0,0,0,0,0,0c0,0,0,0,0,0c0,0,0,0,0,0c0,0,0,0,0,0c0,0,0,0,0,0c0,0,0,0,0,0c0,0,0,0,0,0c0,0,0,0,0,0c0,0,0,0,0,0c0,0,0,0,0,0c0,0,0,0,0,0c0,0,0,0,0,0c0,0,0,0,-855638016,1434739771c-849870848,1434739771,-847249408,1434739771,-349700096,2128489638c378535936,1434739769,0,0,100,0c939544690,2128489461,0,0,2162688,0c1181220864,2128489663,605028352,1434739772,19922944,1434739767c2162688,0,65536,65536,3080192,0c0,0,2162688,0,681574400,1434739772c0,0,0,0,2162688,0c-62914560,2128489678,625999872,1434739772,1141899264,1434739774c2162688,0,65536,15482,131072,0c0,0,2162688,0,945815552,1434739584c0,0,2097152,0,12648448,0c78643200,2128489663,-621805568,1434739771,0,0c0,0,-919601152,1434739206,265158656,0c981475443,2128489461,-262144000,1434739188,264044544,0c899704173,2128489461,-268435456,1434739188,0,0c0,0,-262144000,1434739188,265158656,0c994058813,2128489461,-919601152,1434739206,264044544,0c912288879,2128489461,-919601152,1434739206,251658240,0c26478,2128478208,-919601152,1434739206,3211264,0c-247988224,2128489638,-1736441856,1434739581,0,65536c0,0,1638924288,1434739191,3211264,0c-255852544,2128489638,1988100096,1434739571,0,65536c304087040,1434739774,663748608,1434739414,3211264,0c-242745344,2128489638,-808452096,1434739500,0,65536c0,0,1666187264,1434739183,3211264,0c-255852544,2128489638,-913309696,1434739571,0,65536c0,0,1666187264,1434739183,3211264,0c-250609664,2128489638,1992294400,1434739571,0,65536c0,0,-317718528,1434739188,3211264,0c-250609664,2128489638,-1661992960,1434739581,0,65536c0,0,-589299712,1434739573,3211264,0c-247988224,2128489638,-1462763520,1434739581,0,65536c0,0,-589299712,1434739573,3211264,0c-247988224,2128489638,2016411648,1434739571,0,65536c0,0,-262144000,1434739188,3211264,0c-242745344,2128489638,2011168768,1434739571,0,65536c0,0,-262144000,1434739188,3211264,0c0,0,65536,0,3932160,0c14745600,0,0,2113929216,31522816,0c2141716480,2128489658,131072,0,674234368,1434739772c0,0,-2119172096,2128489658,-699400192,1434739771c-2115502080,2128489658,-2111832064,2128489658,-2106589184,2128489658c-2102394880,2128489658,-2096103424,2128489658,-2090336256,2128489658c-2085617664,2128489658,-2082471936,2128489658,-2078801920,2128489658c-2075656192,2128489658,-2071986176,2128489658,-2067791872,2128489658c-2062548992,2128489658,1132462080,1434739774,-2057830400,2128489658c1094713344,1434739774,1095237632,1434739774,1095237632,1434739774c6553600,6553600,0,0,-1707606016,2128489717c-1707606016,2128489717,392167424,1434739774,0,0c0,0,363855872,1434739808,0,0c0,0,0,0,1197473792,2128489702c1269825536,1434739584,0,0,-2055208960,2128489658c-2026373120,2128489658,-2020081664,2128489658,-2014314496,2128489658c-2009595904,2128489658,-2004877312,2128489658,-2000683008,2128489658c-1997012992,2128489658,-1591738368,2128489700,743440384,1434739772c0,0,0,131072,-1993867264,2128489658c-1985478656,2128489658,-1981808640,2128489658,-1978138624,2128489658c-1974992896,2128489658,-1970798592,2128489658,-1967652864,2128489658c0,0,782237696,1434739573,2162688,0c326107136,1434739774,0,0,0,0c2162688,0,469762048,10431,65536,2128478208c0,0,3211264,0,0,0c0,0,65536,0,0,0c0,0,3211264,0,-250609664,2128489638c2046820352,1434739581,0,131072,0,0c-1707606016,2128489717,2162688,0,3932160,2128478208c482344960,2128488639,-262144000,1434739188,2162688,0c-699400192,1434739771,0,0,2097152,0c4259840,0,750256128,2128488068,131072,0c625999872,1434739772,373293056,1434739774,373817344,1434739774c373817344,1434739774,790757376,1434739262,2162688,0c632291328,1434739772,0,2128478208,1953824768,1869375021c2174327,0,1116733440,1434739774,0,0c0,0,8454144,0,364904448,1434739774c-864026624,2128489651,0,0,0,0c0,0,1310720,0,0,0c0,0,384303104,1434739774,0,-65536c98303,1998585856,30266,0,0,0c0,0,1999568896,1917874234,12648510,0c526385152,2128488639,526385152,2128488639,1769209856,1631219311c1819243362,996504693,1952867692,993539642,980447092,993408817c1952737655,825703016,1761634363,980707431,1060914,762278765c29303,0,0,1918989681,1173371749,1434739774c1366294528,1434739414,339214336,1434739774,329252864,1434739774c1171259392,1434739774,1096810496,1434739774,278921216,1434739774c0,0,0,0,0,0c339214336,1434739774,-333447168,1434739188,14745600,0c-1552941056,2128485008,131072,0,1805647872,1434739774c0,0,-1533018112,2128485008,0,0c-1529348096,2128485008,-1525678080,2128485008,-1519386624,2128485008c-1514668032,2128485008,-1509425152,2128485008,-1505230848,2128485008c-1502085120,2128485008,-1496842240,2128485008,66060288,1434739774c66584576,1434739774,66584576,1434739774,-1703936000,1434739571c942669824,1434739584,978321408,1434739774,979894272,1434739774c-497025024,2128485017,-1986002944,2128485016,1113063424,1434739774c2107637760,1434739774,1946222592,1953701922,1023437945,1936683042c17921129,0,-1280311296,1434739522,-1707606016,2128489717c327680,196608,131072,0,0,65536c0,0,0,0,0,65536c0,0,15728640,0,4980736,1952543855c-1707577495,2128489717,-1707606016,2128489717,-1707606016,2128489717c-1707606016,2128489717,67698688,1702259060,25402,0c0,0,1596456960,842019444,-1707590110,2128489717c-1707606016,2128489717,-1707606016,2128489717,-1707606016,2128489717c67043328,980708449,28514,0,0,0c2020081664,1866692706,1851815022,-49548,-1,65535c0,0,0,0,131072,0c17825792,0,403767296,0,1047527424,1434739574c-333447168,1434739188,8192000,65536,920649728,1434739574c250609664,1434739574,6815744,131073,911212544,1434739574c-262144000,1434739188,6815744,65537,1018167296,1434739574c1025507328,1434739574,1469186048,16,914358272,1434739574c440401920,1434739574,6815744,1,-788529152,2128489481c-961544192,1434739573,256901120,16,979369984,1434739574c-317718528,1434739188,6029312,8650752,-792723456,2128489481c1410334720,1434739570,257490944,16,1098907648,1434739574c-919601152,1434739206,7471104,131073,1092616192,1434739574c-919601152,1434739206,7471104,65537,1095761920,1434739574c-919601152,1434739206,7471104,1,-2033188864,1434739809c-333447168,1434739188,264699904,0,1239416832,1434739809c-317718528,1434739188,266076160,0,-2058354688,1434739809c-333447168,1434739188,266076160,0,929038336,2128489461c-262144000,1434739188,265945088,0,972029952,2128489461c-317718528,1434739188,263979008,0,956301312,2128489461c-262144000,1434739188,263979008,0,952107008,2128489461c-262144000,1434739188,263979008,0,964689920,2128489461c-262144000,1434739188,263979008,0,960495616,2128489461c-262144000,1434739188,263979008,0,1242562560,1434739809c-333447168,1434739188,264503296,0,935329792,2128489461c-333447168,1434739188,264372224,0,-2022703104,1434739809c-262144000,1434739188,265617408,0,947912704,2128489461c-262144000,1434739188,264634368,0,-2037383168,1434739809c-1881145344,1434739183,264634368,0,985661440,2128489461c-262144000,1434739188,264044544,0,903872512,2128489461c-262144000,1434739188,265093120,0,866123776,2128489461c-262144000,1434739188,265158656,0,989855744,2128489461c-262144000,1434739188,264044544,0,908066816,2128489461c-262144000,1434739188,265093120,0,870318080,2128489461c-262144000,1434739188,265158656,0,998244352,2128489461c-919601152,1434739206,264044544,0,916455424,2128489461c-919601152,1434739206,265093120,0,878706688,2128489461c-919601152,1434739206,265158656,0,981467136,2128489461c-262144000,1434739188,264044544,0,899678208,2128489461c-262144000,1434739188,265093120,0,861929472,2128489461c-262144000,1434739188,265158656,0,994050048,2128489461c-919601152,1434739206,264044544,0,912261120,2128489461c-919601152,1434739206,265093120,0,874512384,2128489461c-919601152,1434739206,265158656,0,1002438656,2128489461c1638924288,1434739191,264110080,0,920649728,2128489461c1638924288,1434739191,265224192,0,882900992,2128489461c1638924288,1434739191,265289728,0,-2016411648,1434739809c663748608,1434739414,266010624,0,-2028994560,1434739809c-262144000,1434739188,264765440,0,975175680,2128489461c1666187264,1434739183,264896512,0,887095296,2128489461c1666187264,1434739183,264962048,0,849346560,2128489461c1666187264,1434739183,265027584,0,939524096,2128489461c-262144000,1434739188,265879552,0,-2045771776,1434739809c-317718528,1434739188,265879552,0,-2041577472,1434739809c-333447168,1434739188,265879552,0,979369984,2128489461c-589299712,1434739573,264437760,0,895483904,2128489461c-589299712,1434739573,265486336,0,857735168,2128489461c-589299712,1434739573,265551872,0,-2019557376,1434739809c-262144000,1434739188,265682944,0,1236271104,1434739809c-262144000,1434739188,264175616,0,924844032,2128489461c-333447168,1434739188,264568832,0,931135488,2128489461c-262144000,1434739188,264372224,0,968884224,2128489461c-262144000,1434739188,263979008,0,943718400,2128489461c-262144000,1434739188,264306688,0,-2054160384,1434739809c-317718528,1434739188,264306688,0,-2049966080,1434739809c-333447168,1434739188,264306688,0,977272832,2128489461c1638924288,1434739191,264241152,0,891289600,2128489461c1638924288,1434739191,265355264,0,853540864,2128489461c1638924288,1434739191,265420800,0,-2025848832,1434739809c-333447168,1434739188,264830976,0,973078528,1434739574c-333447168,1434739188,6619136,196608,-729808896,2128489481c-317718528,1434739188,69992448,0,-778043392,2128489481c-919601152,1434739206,260964352,0,1064304640,1434739574c1025507328,1434739574,1469710336,16,1562378240,2128489481c-333447168,1434739188,67698688,0,1560281088,2128489481c-961544192,1434739573,66715648,0,1600126976,2128489481c-333447168,1434739188,67305472,0,1566572544,2128489481c-972029952,1434739573,258539520,0,1551892480,2128489481c-919601152,1434739206,66715648,0,1595932672,2128489481c-317718528,1434739188,67371008,0,1591738368,2128489481c-317718528,1434739188,67436544,0,1814036480,2128489698c-317718528,1434739188,67567616,0,1587544064,2128489481c-317718528,1434739188,67633152,0,1809842176,2128489698c782237696,1434739573,66977792,0,1583349760,2128489481c-317718528,1434739188,67043328,0,1579155456,2128489481c-317718528,1434739188,67108864,0,1574961152,2128489481c-333447168,1434739188,67502080,0,1570766848,2128489481c-333447168,1434739188,66912256,0,1556086784,2128489481c-919601152,1434739206,66715648,0,1604321280,2128489481c-317718528,1434739188,66519040,0,1528823808,2128489481c-317718528,1434739188,67239936,0,1818230784,2128489698c-262144000,1434739188,66519040,0,1606418432,2128489481c-262144000,1434739188,66519040,0,1610612736,2128489481c-262144000,1434739188,66519040,0,1547698176,2128489481c-940572672,1434739573,66584576,0,1801453568,2128489698c-919601152,1434739206,66584576,0,1805647872,2128489698c-262144000,1434739188,66846720,0,1544552448,2128489481c-922746880,1434739573,66650112,0,1541406720,2128489481c-919601152,1434739206,66650112,0,1538260992,2128489481c-904921088,1434739573,66453504,0,1535115264,2128489481c-262144000,1434739188,66781184,0,1530920960,2128489481c-940572672,1434739573,67174400,0,1795162112,2128489698c-919601152,1434739206,67174400,0,1790967808,2128489698c-333447168,1434739188,67764224,0,1975517184,2128489698c-333447168,1434739188,71499776,0,-2001731584,1434739809c-317718528,1434739188,67960832,0,-1998585856,1434739809c-317718528,1434739188,68026368,0,-1968177152,1434739809c-333447168,1434739188,68550656,0,-1991245824,1434739809c-333447168,1434739188,68157440,0,-1988100096,1434739809c-333447168,1434739188,68222976,0,-1983905792,1434739809c-317718528,1434739188,68288512,0,-1980760064,1434739809c-317718528,1434739188,68354048,0,-1976565760,1434739809c-317718528,1434739188,68419584,0,-1972371456,1434739809c-317718528,1434739188,68485120,0,-1963982848,1434739809c-262144000,1434739188,68616192,0,-1994391552,1434739809c-317718528,1434739188,68091904,0,-2004877312,1434739809c-317718528,1434739188,67895296,0,-784334848,2128489481c1410334720,1434739570,257228800,0,638582784,1434739809c-317718528,1434739188,81264640,0,784334848,1434739791c-317718528,1434739188,81199104,0,1543503872,1434739808c-262144000,1434739188,81330176,0,1526726656,2128489481c-889192448,1434739573,76939264,0,932184064,1434739574c-262144000,1434739188,6750208,1,935329792,1434739574c-317718528,1434739188,6750208,8519681,939524096,1434739574c-262144000,1434739188,6750208,65537,-780140544,2128489481c-919601152,1434739206,262602752,0,1038090240,1434739574c-333447168,1434739188,8060928,0,1226833920,1434739809c-333447168,1434739188,257425408,16,-767557632,2128489481c-262144000,1434739188,74186752,0,-769654784,2128489481c-919601152,1434739206,74252288,0,943718400,1434739574c-317718528,1434739188,5963776,8650753,-735051776,2128489481c-850395136,1434739573,66322432,0,-737148928,2128489481c-317718528,1434739188,65732608,0,-732954624,2128489481c-871366656,1434739573,65601536,0,73400320,1434739808c-919601152,1434739206,65601536,0,1997537280,2128489698c-801112064,1434739573,65863680,1,-740294656,2128489481c-333447168,1434739188,66125824,0,-10485760,1434739807c-919601152,1434739206,65863680,0,-744488960,2128489481c-317718528,1434739188,65994752,0,-747634688,2128489481c-834666496,1434739573,66256896,0,-765460480,2128489481c-801112064,1434739573,65798144,1,-750780416,2128489481c-333447168,1434739188,66060288,0,1023410176,1434739791c-919601152,1434739206,65798144,0,-754974720,2128489481c-317718528,1434739188,65929216,0,-758120448,2128489481c-818937856,1434739573,65536000,0,-761266176,2128489481c-262144000,1434739188,66191360,0,-763363328,2128489481c-317718528,1434739188,65667072,0,-803209216,2128489481c-961544192,1434739573,257622016,16,-799014912,2128489481c-919601152,1434739206,257556480,16,-790626304,2128489481c437256192,1434739184,257359872,16,-771751936,2128489481c-333447168,1434739188,73990144,0,1995440128,2128489698c-919601152,1434739206,74317824,0,1008730112,2128489461c-333447168,1434739188,263258112,0,1012924416,2128489461c-734003200,1434739573,262995968,0,-112197632,1434739573c-333447168,1434739188,6488064,0,1068498944,1434739574c-333447168,1434739188,6750208,196608,847249408,2128489461c-262144000,1434739188,263716864,0,843055104,2128489461c-317718528,1434739188,263585792,0,809500672,2128489461c-317718528,1434739188,263520256,0,-2012217344,1434739809c-333447168,1434739188,263127040,0,1082130432,1434739791c-333447168,1434739188,263192576,0,801112064,2128489461c-333447168,1434739188,262930432,0,796917760,2128489461c-333447168,1434739188,262864896,0,805306368,2128489461c-333447168,1434739188,262799360,0,838860800,2128489461c-333447168,1434739188,263061504,0,834666496,2128489461c-262144000,1434739188,263716864,0,830472192,2128489461c-317718528,1434739188,263520256,0,826277888,2128489461c-511705088,1434739573,263651328,0,822083584,2128489461c-317718528,1434739188,263520256,0,817889280,2128489461c-476053504,1434739573,263782400,0,813694976,2128489461c-317718528,1434739188,263585792,0,-1954545664,1434739809c1944059904,1434739208,262733824,0,1055916032,1434739574c-262144000,1434739188,1469579264,0,-773849088,2128489481c-333447168,1434739188,74121216,0,1071644672,1434739574c-262144000,1434739188,5832704,65536,1074790400,1434739574c-262144000,1434739188,5832704,1048576,1078984704,1434739574c-262144000,1434739188,5832704,131072,1082130432,1434739574c-262144000,1434739188,5832704,983040,946864128,1434739574c-317718528,1434739188,5963776,8716289,-786432000,2128489481c-317718528,1434739188,75038720,0,1991245824,2128489698c-333447168,1434739188,68681728,0,-819986432,2128489481l-317718528,1434739188l69271552,0l-805306368,2128489481l-317718528,1434739188l68747264,0l-815792128,2128489481l-317718528,1434739188l69140480,0l-817889280,2128489481l-317718528,1434739188l69206016,0l1988100096,2128489698l-262144000,1434739188l68943872,0l-809500672,2128489481l-317718528,1434739188l68812800,0l-813694976,2128489481l-317718528,1434739188l68878336,0l-775946240,2128489481l-333447168,1434739188l74055680,0l1229979648,1434739809l-317718528,1434739188l81395712,0l1060110336,1434739574l1025507328,1434739574l1469644800,16l950009856,1434739574l422576128,1434739574l6619136,1l964689920,1434739574l-333447168,1434739188l6619136,65537l968884224,1434739574l-333447168,1434739188l6619136,131072l1983905792,2128489698l-262144000,1434739188l71303168,0l-824180736,2128489481l-262144000,1434739188l71172096,0l-828375040,2128489481l-262144000,1434739188l71237632,0l-832569344,2128489481l-695205888,1434739573l70975488,0l-836763648,2128489481l-684720128,1434739573l70909952,0l-840957952,2128489481l-333447168,1434739188l71041024,0l1979711488,2128489698l-333447168,1434739188l71106560,0l-845152256,2128489481l-333447168,1434739188l70123520,0l-849346560,2128489481l-333447168,1434739188l70778880,0l1086324736,1434739574l-333447168,1434739188l1469841408,0l1089470464,1434739574l250609664,1434739574l1469841408,65536l-878706688,2128489481l-919601152,1434739206l71630848,0l1233125376,1434739809l-613416960,1434739573l262537216,0l-853540864,2128489481l-333447168,1434739188l71368704,0l-857735168,2128489481l-667942912,1434739573l70189056,0l1562378240,1434739791l-262144000,1434739188l262471680,0l1518338048,2128489481l-650117120,1434739573l70844416,0l1514143744,2128489481l-317718528,1434739188l70254592,0l1509949440,2128489481l-317718528,1434739188l70451200,0l-861929472,2128489481l-317718528,1434739188l70582272,0l-866123776,2128489481l-317718528,1434739188l70713344,0l-870318080,2128489481l-317718528,1434739188l70057984,0l-874512384,2128489481l-317718528,1434739188l70647808,0l994050048,1434739574l1002438656,1434739574l1468792832,0l1505755136,2128489481l-317718528,1434739188l70320128,0l1501560832,2128489481l-317718528,1434739188l70385664,0l1497366528,2128489481l-632291328,1434739573l70516736,0l1493172224,2128489481l-333447168,1434739188l71565312,0l961544192,1434739574l422576128,1434739574l6619136,0l1522532352,2128489481l-713031680,1434739573l76218368,0l1993342976,2128489698l-919601152,1434739206l260898816,0l976224256,1434739574l-317718528,1434739188l6029312,8585216l1223688192,1434739809l-765460480,1434739573l258605056,0l1050673152,1434739574l-765460480,1434739573l1469513728,16l1220542464,1434739809l-919601152,1434739206l260571136,16l2110783488,1434739807l-919601152,1434739206l260505600,16l-1958739968,1434739809l1944059904,1434739208l71434240,0l982515712,1434739574l-262144000,1434739188l6684672,1l985661440,1434739574l-317718528,1434739188l6684672,8519681l989855744,1434739574l-262144000,1434739188l6684672,65537l765460480,1434739809l-333447168,1434739188l76283904,0l1042284544,1434739574l-1881145344,1434739183l8192000,0l-2008023040,1434739809l-262144000,1434739188l262668288,0l-782237696,2128489481l-317718528,1434739188l258146304,0l0,0l0,0l0,0l0,0l0,0l0,0l0,0l0,0l0,0l0,0l0,0l0,0l0,0l0,0l0,0l0,0l0,0l0,0l0,0l0,0l0,0l0,0l0,0l0,0l0,0l0,0l0,0l0,0l0,0l0,0l0,0l0,0l0,0l0,0l0,0l0,0l0,0l0,0l0,0l0,0l0,0l0,0l0,0l0,0l0,0l0,0l0,0l0,0l0,0l0,0l0,0l0,0l0,0l0,0l0,0l0,0l0,0l0,0l0,0l0,0l0,0l0,0l0,0l0,0l0,0l0,0l0,0l12648448,0l78643200,2128489663l2043674624,1434739774l838860800,1434739774l839909376,1434739774l1835597824,1310749541l1377859429,1851878767l980885538,1768125281l1411530089,1936026985l2003127840,1836012064l539127393,1097349751l1023439726,1835619362l29541,0l0,0l1634467840,1998612334l1818326586,1852121661l575886637,1698330400l1098150753,1029794163l762209570,790778709l1999584318,1917874746l980892734,1952672112l973093950,1970238055l8304,1752367104l1600483425,1629495856l3241068,0l-255852544,2128489638l1988100096,1434739571l0,0l0,0l1634533376,1852401522l3238957,0l-250609664,2128489638l1998585856,1434739571l0,0l0,0l1882521600,1701329780l3237737,0l-247988224,2128489638l2008023040,1434739571l0,0l0,0l1030029312,825373986l3225132,0l-247988224,2128489638l2016411648,1434739571l0,0l0,0l1818296320,1769434988l3236718,0l0,0l0,0l0,0l16711680,0l0,2113929216l3211264,0l65536,655360l4259840,6488174l7274600,5505138l7340153,101l1962999808,996504161l2174326,0l2090860544,1434739774l0,0l2097152,0l8454144,0l899678208,1434739774l-864026624,2128489651l0,0l0,0l0,0l1310720,0l0,0l0,0l875036672,1434739774l0,-65536l98303,1998585856l30266,0l0,0l0,0l1999568896,1917874234l14761534,0l-1552941056,2128485008l131072,0l-1840250880,1434739767l0,0l-1533018112,2128485008l0,0l-1529348096,2128485008l-1525678080,2128485008l-1519386624,2128485008l-1514668032,2128485008l-1509425152,2128485008l-1505230848,2128485008l-1502085120,2128485008l-1496842240,2128485008l-1967128576,1434739774l-1966604288,1434739774l-1966604288,1434739774l-1703936000,1434739571l306184192,1434739585l-164626432,1434739766l-163053568,1434739766l-497025024,2128485017l-1986002944,2128485016l2025324544,1434739774l688914432,1434739772l65536,2003127840l1828737568,539127393l2177655,0l-1235222528,1434739774l0,0l0,1953693696l3240769,0l0,0l0,0l65536,0l0,0l0,0l2162688,0l131072000,2128489663l139460608,2128489663l-126877696,1434739766l2162688,0l-1706033152,1434739771l0,0l2139095040,2128489482l17891328,0l-1280311296,1434739522l-1707606016,2128489717l327680,196608l131072,0l0,65536l0,0l0,0l0,65536l0,0l15728640,0l4980736,2128485009l-1707606016,2128489717l-1707606016,2128489717l-1707606016,2128489717l-1707606016,2128489717l67698688,2128485009l0,0l0,0l-397934592,2128485009l-1707606016,2128489717l-1707606016,2128489717l-1707606016,2128489717l-1707606016,2128489717l67043328,1434739774l0,0l0,0l-475529216,2128485017l1751121920,-40068l-1,65535l0,1434714112l0,0l131072,0l1953366016,1815831870l4286053,0l65536,327680l-832569344,1434739809l0,0l0,0l65536,2128478208l-1628438528,1434739765l-1629487104,1434739765l2162688,0l131072000,2128489663l139460608,2128489663l954204160,1434739774l4259840,0l65536,1245184l2097152,2883630l3801147,6291501l4128807,6225953l2228285,8192123l2687016,6094939l2020540416,2037674784l3237228,0l0,0l0,0l65536,0l0,0l0,0l2162688,0l-1337982976,1434739774l0,0l1869873152,858602096l3225390,0l-250609664,2128489638l1976565760,1434739494l0,0l0,0l-1707606016,2128489717l3211264,0l-253231104,2128489638l442499072,1434739494l0,0l0,0l-1707606016,2128489717l4259840,0l0,0l0,0l0,0l0,0l0,0l0,0l17694720,14745870l3224626,0l-1170210816,1434739587l0,0l0,0l0,0l65540,1l15794176,0l-2094006272,2128489642l-2106589184,1434739774l-2106064896,1434739774l-2106064896,1434739774l-2090860544,2128489642l0,0l0,0l0,0l0,0l0,0l0,0l-2088763392,2128489642l65536,334823424l-1599072691,1434739583l-479199232,1434739583l0,0l0,0l-1159725056,1434739440l-1195376640,1434739774l-1218445312,1434739774l0,0l-2011693056,1434739427l0,0l0,0l65536,0l2132803584,1434739774l2133327872,1434739774l2133327872,1434739774l330694656,82974287l2168399,0l65536,1434517504l0,0l7536640,1030029312l2191906,0l2035286016,1434739774l0,0l976224256,1885434487l2192416,0l-1289748480,1434739774l0,0l2097152,0l31522816,0l2141716480,2128489658l131072,0l739246080,1434739772l0,0l-2119172096,2128489658l1035993088,1434739774l-2115502080,2128489658l-2111832064,2128489658l-2106589184,2128489658l-2102394880,2128489658l-2096103424,2128489658l-2090336256,2128489658l-2085617664,2128489658l-2082471936,2128489658l-2078801920,2128489658l-2075656192,2128489658l-2071986176,2128489658l-2067791872,2128489658l-2062548992,2128489658l-2138046464,1434739774l-2057830400,2128489658l2119172096,1434739774l2119696384,1434739774l2119696384,1434739774l6553600,6553600l0,0l-1707606016,2128489717l-1707606016,2128489717l1818230784,1434739774l0,0l0,0l363855872,1434739808l0,0l0,0l0,0l1197473792,2128489702l2141192192,1434739584l0,0l-2055208960,2128489658l-2026373120,2128489658l-2020081664,2128489658l-2014314496,2128489658l-2009595904,2128489658l-2004877312,2128489658l-2000683008,2128489658l-1997012992,2128489658l-1591738368,2128489700l2114977792,1434739774l0,0l0,0l-1993867264,2128489658l-1985478656,2128489658l-1981808640,2128489658l-1978138624,2128489658l-1974992896,2128489658l-1970798592,2128489658l-1967652864,2128489658l0,0l264503296,0l2162688,0l53477376,1434739774l0,0l0,0l2162688,0l469762048,10431l131072,2128478208l0,0l3211264,0l-566231040,2128488984l2043674624,1434739774l-2144337920,1434739774l-2143813632,1434739774l-2143813632,1434739774l3211264,0l-1580204032,1434739764l-1573912576,1434739764l-1573912576,1434739764l2142240768,1434739763l1073872896,1434714112l15794176,0l-2094006272,2128489642l-2100297728,1434739774l-2099773440,1434739774l-2099773440,1434739774l-2090860544,2128489642l0,0l0,0l0,0l0,0l0,0l0,0l-2088763392,2128489642l65536,334823424l698357325,1434739584l-12582912,1434739583l0,0l0,0l-1159725056,1434739440l2043674624,1434739774l840957952,1434739774l0,0l-2011693056,1434739427l0,0l0,0l65536,0l1108344832,1434739774l1108869120,1434739774l1108869120,1434739774l330694656,82974287l2168399,0l6881280,13762560l0,0l6750208,8519681l2162688,0l746061824,2128488068l131072,0l1805647872,1434739774l13697024,0l567279616,1434739772l-813694976,1434739769l1371537408,1434739774l0,131072l0,0l223346688,2128489663l193986560,1434739762l11796480,0l2949120,0l1966080,0l983040,0l14745600,0l0,0l-524288,-1l65535,0l65536,65536l0,0l16250,0l1090535290,1434739494l0,156416l589824,1434739188l-623837184,-668252661l1015071440,1434739774l0,0l5832704,983040l12648448,0l1862270976,1434739694l1371537408,1434739774l0,131072l0,0l223346688,2128489663l193986560,1434739762l11796480,0l2949120,0l1966080,0l983040,0l14745600,0l0,0l-524288,-1l65535,0l1073807360,1434739574l0,0l16250,0l1090535290,1434739494l0,156416l589824,65536l-623837184,-668252661l1038140112,1434739774l-623837184,-668252661l3261136,0l1959264256,2128485006l0,8192000l131072,7340033l71,0l6356992,103l4259840,0l0,0l0,0l0,0l0,0l0,0l0,0l17694720,14745870l3211266,0l-65536,65535l-1707606016,2128489717l-65536,-1l-1,-1l65535,65536l5308416,0l1539833856,2128489663l1830813696,1434739774l2043674624,1434739774l0,0l0,0l0,0l0,0l0,0l1936457728,1043276389l7405568,0l1778384896,1434532986l0,0l0,0l0,0l0,0l0,0l0,0l1979711488,574450785l24934,0l226492416,1434739774l1138753536,1434739774l131072,2128488449l0,0l2162688,0l-1431306240,1434739771l0,0l980877312,1919252079l5336166,0l1539833856,2128489663l-2066743296,1434739770l-1776287744,1434739770l0,0l0,0l0,0l0,0l0,0l5242880,0l2162688,0l-1159725056,1434739440l0,0l0,0l2162688,0l1595408384,2128489642l329252864,1434739774l2139095040,2128489482l9502720,0l-1162346496,2128489669l65536,0l0,0l0,0l-1145044992,2128489669l-1141374976,2128489669l-1128267776,2128489669l0,0l0,0l0,0l0,0l-1707606016,2128489717l-1707606016,2128489717l-1707606016,2128489717l0,0l-240123904,1434739190l0,0l2162688,0l996147200,1434739774l1374683136,1434739774l2097152,0l6356992,0l-590872576,2128489652l65536,0l0,0l0,0l-584056832,2128489652l-580386816,2128489652l-1895825408,1434739774l-1527775232,1434739774l-1493172224,1434739774l1937768448,2128488071l1999568896,1917874234l9502782,0l1373634560,1434739774l1374158848,1434739774l1374158848,1434739774l1007681536,1434739774l1008205824,1434739774l1008205824,1434739774l1331691520,1434739774l15728640,0l281018368,1434739774l281804800,1434739774l281804800,1434739774l1009778688,1434739774l1010565120,1434739774l1010565120,1434739774l0,0l0,0l1918238720,62l2162688,0l1331691520,1434739774l0,0l368050176,1434739774l2162688,0l1148190720,1434739774l0,0l262144,327680l2162688,0l-1941962752,1434739413l483393536,2128488639l2097152,0l3211264,0l0,0l0,0l65536,0l0,0l0,0l3211264,0l65536,524288l5242880,7536751l7602281,7274601l110,0l265093120,0l3211264,0l1959264256,2128485006l0,8192000l131072,1434739713l0,0l265158656,0l3211264,0l65536,655360l4259840,6488174l7274600,5505138l7340153,101l265224192,0l3211264,0l-253231104,2128489638l442499072,1434739494l0,0l0,0l-1707606016,2128489717l3211264,0l-65536,65535l-1707606016,2128489717l-65536,-1l-1,-1l65535,65536l3211264,0l-253231104,2128489638l442499072,1434739494l0,131072l0,0l-1707606016,2128489717l4259840,0l750256128,2128488068l131072,0l-1928331264,1434739767l1377828864,1434739774l1378353152,1434739774l1378353152,1434739774l0,892469248l4275001,0l750256128,2128488068l131072,0l2028994560,1434739774l872415232,1434739774l872939520,1434739774l872939520,1434739774l790757376,926023742l3226416,0l65536,524288l5242880,7536751l7602281,7274601l110,0l3145728,0l5308416,0l1539833856,2128489663l-1172307968,1434739774l-1195376640,1434739774l0,0l0,0l0,0l0,0l0,0l0,0l2162688,0l1592786944,2128489642l329252864,1434739774l1135607808,1434739774l2162688,0l65536,1434517504l0,0l0,0l2162688,0l-1159725056,1434739440l0,0l0,0l154206208,0l-262144000,2128489638l1130364928,1434739774l1130889216,1434739774l1130889216,1434739774l1669332992,1434739494l1668284416,1434739494l0,1434714112l381681664,1434739774l382205952,1434739774l382205952,1434739774l-65536,32767l-65536,32767l0,0l0,0l-65536,32767l-65536,32767l0,0l0,0l1126170624,1434739774l1126694912,1434739774l1126694912,1434739774l17825792,1434739493l-1226833920,2128488978l1177550848,1434739774l-349700096,2128489638l419430400,1434739774l0,0l26212,1434739574l47185920,25094l7471104,65537l-1595917705,1434739771l0,0l0,0l0,0l0,0l0,0l0,0l17825792,1434739493l0,0l1519386624,1434739494l0,0l1772617728,2128489658l0,0l0,0l1775763456,2128489658l640679936,1434739772l0,0l1369440256,1434739774l0,0l0,0l222298112,1434739774l-267911168,2128489638l0,0l1204289536,1434739774l0,0l0,0l0,0l-2147418112,-1l-2147352577,-1l1705050111,2128489653l0,0l-1932984320,2128489485l65536,0l1744860277,2128489307l1205338112,1434739774l3276800,0l-2030043136,1434739809l0,0l0,0l0,0l-262144000,1434739188l264634368,0l-2046820352,1434739809l131072,1434714112l3276800,0l0,16854005l-65536,6619135l100,0l1310720,2128478208l0,0l1648885760,1434739823l0,0l1101529088,1434739774l0,0l0,0l-1707606016,2128489717l2097152,140050432l67043586,2128489461l0,0l-942669824,1434739407l-943718400,1434739407l0,1434715135l265158656,0l998257186,2128489461l-919601152,1434739206l264044544,0l916470391,2128489461l-919601152,1434739206l265093120,0l878722110,2128489461l-919601152,1434739206l265158656,0l981475443,2128489461l-262144000,1434739188l264044544,0l899704173,2128489461l-262144000,1434739188l265093120,0l861945185,2128489461l-262144000,1434739188l265158656,0l994058813,2128489461l-919601152,1434739206l264044544,0l912288879,2128489461l-919601152,1434739206l265093120,0l874538862,2128489461l-919601152,1434739206l265158656,0l1002463522,2128489461l1638924288,1434739191m264110080,0l920680239,2128489461l1638924288,1434739191l265224192,0l882900992,2128489461l1638924288,1434739191l265289728,0l-2016386712,1434739809l663748608,1434739414l266010624,0l-2028966036,1434739809l-262144000,1434739188l264765440,0l975205481,2128489461l1666187264,1434739183l264896512,0l887124079,2128489461l1666187264,1434739183l264962048,0l849360944,2128489461l1666187264,1434739183l265027584,0l939554363,2128489461l-262144000,1434739188l265879552,0l-2045743255,1434739809l-317718528,1434739188l265879552,0l-2041546135,1434739809l-333447168,1434739188l251658240,0l979398777,2128489461l-589299712,1434739573l264437760,0l895509108,2128489461l-589299712,1434739573l265486336,0l857763692,2128489461l-589299712,1434739573l265551872,0l-2019542409,1434739809l-262144000,1434739188l265682944,0l1236287090,1434739809l-262144000,1434739188l264175616,0l924852797,2128489461l-333447168,1434739188l264568832,0l931165984,2128489461l-262144000,1434739188l264372224,0l968899191,2128489461l-262144000,1434739188l263979008,0l943734386,2128489461l-262144000,1434739188l264306688,0l-2054132934,1434739809l-317718528,1434739188l264306688,0l-2049935814,1434739809l-333447168,1434739188l264306688,0l977303328,2128489461l1638924288,1434739191l264241152,0l891314490,2128489461l1638924288,1434739191l265355264,0l853571360,2128489461l1638924288,1434739191l265420800,0l-2025840018,1434739809l-333447168,1434739188l264830976,0l973099552,1434739574l-333447168,1434739188l6619136,196608l-729780398,2128489481l-317718528,1434739188l69992448,0l-778013343,2128489481l-919601152,1434739206l260964352,0l1064325677,1434739574l1025507328,1434739574l1469710336,16l1562407482,2128489481l-333447168,1434739188l67698688,0l1560311599,2128489481l0,1426063360l0,0l0,11273l-333447168,1434739188l67305472,0l1566600564,2128489481l-972029952,1434739573l258539520,0l1551901285,2128489481l-919601152,1434739206l66715648,0l1595946294,2128489481l-317718528,1434739188l67108864,0l28261,2128489481l0,0l0,0l0,0l0,0l0,0l-2147418112,-1l-2147352577,-1l15794175,0l15728640,0l983040,1434739573l1218445312,2128489663l0,0l-1996488704,2128489461l262144,0l1943011328,2128488982l1177550848,1434739774l0,0l1560281088,2128489481l0,0l0,0l1704984576,2128489653l0,0l-1993867264,2128489461l65536,0l-772800512,2128488979l1177550848,1434739774l6553600,0l-318767104,1434739188l-65536,-1l1526792191,1l1704984576,2128489653l0,0l-1990721536,2128489461l65536,0l-994050048,2128488979l1177550848,1434739774l13107200,0l50331648,0l0,0l0,0l0,0l0,0l0,0l0,0l0,0l0,0l0,0l0,0l-868220928,2128488984l-10485760,1434739773l974127104,2128488985l-10485760,1434739773l-778043392,2128488984l-10485760,1434739773l-1498415104,2128488986l-10485760,1434739773l0,0l0,0l0,0l0,0l0,0l0,0l1523187712,2128489472l-940572672,1434739573l37814272,0l1371537408,1434739774l0,0l1237319680,2128489663l17825792,1434739493l0,0l1336410112,1434739774l2084831232,2128489461l65536,1426063360l131072,1l-2081423360,1434739569l0,0l0,0l0,0l2024800256,1434739571l0,0l0,0l0,0l0,0l0,0l0,0l0,0l0,0l0,0l0,0l0,0l0,0l0,0l0,0l0,0l0,0l0,0l0,0l0,0l0,0l0,0l0,0l0,0l0,0l0,0l0,0l0,0l0,0l0,0l0,0l0,0l0,0l0,0l0,0l0,0l0,0l0,0l0,0l0,0l0,0l0,0l0,0l0,0l0,0l0,0l0,0l0,0l0,0l767557632,1434739772l773324800,1434739772l775946240,1434739772l-349700096,2128489638l419430400,1434739774l0,0l100,0l956301312,1434739574l0,0l2162688,0l1181220864,2128489663l383778816,1434739774l-1595932672,1434739771l2162688,0l196608,131072l3276800,48l982515712,1434739574l2162688,0l652214272,1434739772l0,0l-317718528,1434739188l2162688,0l411041792,1434739774l0,0l2097152,0l2162688,0l-1672478720,1434739768l0,0l7536640,2129779880l403767296,0l1047527424,1434739574l-333447168,1434739188l8192000,65536l920649728,1434739574l250609664,1434739574l6815744,131073l911212544,1434739574l-262144000,1434739188l6815744,65537l1018167296,1434739574l1025507328,1434739574l1469186048,16l914358272,1434739574l440401920,1434739574l6815744,1l-788529152,2128489481l-961544192,1434739573l256901120,16l979369984,1434739574l-317718528,1434739188l6029312,8650752l-792723456,2128489481l1410334720,1434739570l257490944,16l1098907648,1434739574l-919601152,1434739206l7471104,131073l1092616192,1434739574l-919601152,1434739206l7471104,65537l1095761920,1434739574l-919601152,1434739206l7471104,1l-2033188864,1434739809l-333447168,1434739188l264699904,0l1239416832,1434739809l-317718528,1434739188l266076160,0l-2058354688,1434739809l-333447168,1434739188l266076160,0l929038336,2128489461l-262144000,1434739188l265945088,0l972029952,2128489461l-317718528,1434739188l263979008,0l956301312,2128489461l-262144000,1434739188l263979008,0l952107008,2128489461l-262144000,1434739188l263979008,0l964689920,2128489461l-262144000,1434739188l263979008,0l960495616,2128489461l-262144000,1434739188l263979008,0l1242562560,1434739809l-333447168,1434739188l264503296,0l935329792,2128489461l-333447168,1434739188l264372224,0l-2022703104,1434739809l-262144000,1434739188l265617408,0l947912704,2128489461l-262144000,1434739188l264634368,0l-2037383168,1434739809l-1881145344,1434739183l264634368,0l985661440,2128489461l-262144000,1434739188l264044544,0l903872512,2128489461l-262144000,1434739188l265093120,0l866123776,2128489461l-262144000,1434739188l265158656,0l989855744,2128489461l-262144000,1434739188l264044544,0l908066816,2128489461l-262144000,1434739188l265093120,0l870318080,2128489461l-262144000,1434739188l265158656,0l998244352,2128489461l-919601152,1434739206l264044544,0l916455424,2128489461l-919601152,1434739206l265093120,0l878706688,2128489461l-919601152,1434739206l265158656,0l981467136,2128489461l-262144000,1434739188l264044544,0l899678208,2128489461l-262144000,1434739188l265093120,0l861929472,2128489461l-262144000,1434739188l265158656,0l994050048,2128489461l-919601152,1434739206l264044544,0l912261120,2128489461l-919601152,1434739206l265093120,0l874512384,2128489461l-919601152,1434739206l265158656,0l1002438656,2128489461l1638924288,1434739191l264110080,0l920649728,2128489461l1638924288,1434739191l265224192,0l882900992,2128489461l1638924288,1434739191l265289728,0l-2016411648,1434739809l663748608,1434739414l266010624,0l-2028994560,1434739809l-262144000,1434739188l264765440,0l975175680,2128489461l1666187264,1434739183l264896512,0l887095296,2128489461l1666187264,1434739183l264962048,0l849346560,2128489461l1666187264,1434739183l265027584,0l939524096,2128489461l-262144000,1434739188l265879552,0l-2045771776,1434739809l-317718528,1434739188l265879552,0l-2041577472,1434739809l-333447168,1434739188l265879552,0l979369984,2128489461l-589299712,1434739573l264437760,0l895483904,2128489461l-589299712,1434739573l265486336,0l857735168,2128489461l-589299712,1434739573l265551872,0l-2019557376,1434739809l-262144000,1434739188l265682944,0l1236271104,1434739809l-262144000,1434739188l264175616,0l924844032,2128489461l-333447168,1434739188l264568832,0l931135488,2128489461l-262144000,1434739188l264372224,0l968884224,2128489461l-262144000,1434739188l263979008,0l943718400,2128489461l-262144000,1434739188l264306688,0l-2054160384,1434739809l-317718528,1434739188l264306688,0l-2049966080,1434739809l-333447168,1434739188l264306688,0l977272832,2128489461l1638924288,1434739191l264241152,0l891289600,2128489461l1638924288,1434739191l265355264,0l853540864,2128489461l1638924288,1434739191l265420800,0l-2025848832,1434739809l-333447168,1434739188l264830976,0l973078528,1434739574l-333447168,1434739188l6619136,196608l-729808896,2128489481l-317718528,1434739188l69992448,0l-778043392,2128489481l-919601152,1434739206l260964352,0l1064304640,1434739574l1025507328,1434739574l1469710336,16l1562378240,2128489481l-333447168,1434739188l67698688,0l1560281088,2128489481l-961544192,1434739573l66715648,0l1600126976,2128489481l-333447168,1434739188l67305472,0l1566572544,2128489481l-972029952,1434739573l258539520,0l1551892480,2128489481l-919601152,1434739206l66715648,0l1595932672,2128489481l-317718528,1434739188l67371008,0l1591738368,2128489481l-317718528,1434739188l67436544,0l1814036480,2128489698l-317718528,1434739188l67567616,0l1587544064,2128489481l-317718528,1434739188l67633152,0l1809842176,2128489698l782237696,1434739573l66977792,0l1583349760,2128489481l-317718528,1434739188l67043328,0l1579155456,2128489481l-317718528,1434739188l67108864,0l1574961152,2128489481l-333447168,1434739188l67502080,0l1570766848,2128489481l-333447168,1434739188l66912256,0l1556086784,2128489481l-919601152,1434739206l66715648,0l1604321280,2128489481l-317718528,1434739188l66519040,0l1528823808,2128489481l-317718528,1434739188l67239936,0l1818230784,2128489698l-262144000,1434739188l66519040,0l1606418432,2128489481l-262144000,1434739188l66519040,0l1610612736,2128489481l-262144000,1434739188l66519040,0l1547698176,2128489481l-940572672,1434739573l66584576,0l1801453568,2128489698l-919601152,1434739206l66584576,0l1805647872,2128489698l-262144000,1434739188l66846720,0l1544552448,2128489481l-922746880,1434739573l66650112,0l1541406720,2128489481l-919601152,1434739206l66650112,0l1538260992,2128489481l-904921088,1434739573l66453504,0l1535115264,2128489481l-262144000,1434739188l66781184,0l1530920960,2128489481l-940572672,1434739573l67174400,0l1795162112,2128489698l-919601152,1434739206l67174400,0l1790967808,2128489698l-333447168,1434739188l67764224,0l1975517184,2128489698l-333447168,1434739188l71499776,0l-2001731584,1434739809l-317718528,1434739188l67960832,0l-1998585856,1434739809l-317718528,1434739188l68026368,0l-1968177152,1434739809l-333447168,1434739188l68550656,0l-1991245824,1434739809l-333447168,1434739188l68157440,0l-1988100096,1434739809l-333447168,1434739188l68222976,0l-1983905792,1434739809l-317718528,1434739188l68288512,0l-1980760064,1434739809l-317718528,1434739188l68354048,0l-1976565760,1434739809l-317718528,1434739188l68419584,0l-1972371456,1434739809l-317718528,1434739188l68485120,0l-1963982848,1434739809l-262144000,1434739188l68616192,0l-1994391552,1434739809l-317718528,1434739188l68091904,0l-2004877312,1434739809l-317718528,1434739188l67895296,0l-784334848,2128489481l1410334720,1434739570l257228800,0l638582784,1434739809l-317718528,1434739188l81264640,0l784334848,1434739791l-317718528,1434739188l81199104,0l1543503872,1434739808l-262144000,1434739188l81330176,0l1526726656,2128489481l-889192448,1434739573l76939264,0l932184064,1434739574l-262144000,1434739188l6750208,1l935329792,1434739574l-317718528,1434739188l6750208,8519681l939524096,1434739574l-262144000,1434739188l6750208,65537l-780140544,2128489481l-919601152,1434739206l262602752,0l1038090240,1434739574l-333447168,1434739188l8060928,0l1226833920,1434739809l-333447168,1434739188l257425408,16l-767557632,2128489481l-262144000,1434739188l74186752,0l-769654784,2128489481l-919601152,1434739206l74252288,0l943718400,1434739574l-317718528,1434739188l5963776,8650753l-735051776,2128489481l-850395136,1434739573l66322432,0l-737148928,2128489481l-317718528,1434739188l65732608,0l-732954624,2128489481l-871366656,1434739573l65601536,0l73400320,1434739808l-919601152,1434739206l65601536,0l1997537280,2128489698l-801112064,1434739573l65863680,1l-740294656,2128489481l-333447168,1434739188l66125824,0l-10485760,1434739807l-919601152,1434739206l65863680,0l-744488960,2128489481l-317718528,1434739188l65994752,0l-747634688,2128489481l-834666496,1434739573l66256896,0l-765460480,2128489481l-801112064,1434739573l65798144,1l-750780416,2128489481l-333447168,1434739188l66060288,0l1023410176,1434739791l-919601152,1434739206l65798144,0l-754974720,2128489481l-317718528,1434739188l65929216,0l-758120448,2128489481l-818937856,1434739573l65536000,0l-761266176,2128489481l-262144000,1434739188l66191360,0l-763363328,2128489481l-317718528,1434739188l65667072,0l-803209216,2128489481l-961544192,1434739573l257622016,16l-799014912,2128489481l-919601152,1434739206l257556480,16l-790626304,2128489481l437256192,1434739184l257359872,16l-771751936,2128489481l-333447168,1434739188l73990144,0l1995440128,2128489698l-919601152,1434739206l74317824,0l1008730112,2128489461l-333447168,1434739188l263258112,0l1012924416,2128489461l-734003200,1434739573l262995968,0l-112197632,1434739573l-333447168,1434739188l6488064,0l1068498944,1434739574l-333447168,1434739188l6750208,196608l847249408,2128489461l-262144000,1434739188l263716864,0l843055104,2128489461l-317718528,1434739188l263585792,0l809500672,2128489461l-317718528,1434739188l263520256,0l-2012217344,1434739809l-333447168,1434739188l263127040,0l1082130432,1434739791l-333447168,1434739188l263192576,0l801112064,2128489461l-333447168,1434739188l262930432,0l796917760,2128489461l-333447168,1434739188l262864896,0l805306368,2128489461l-333447168,1434739188l262799360,0l838860800,2128489461l-333447168,1434739188l263061504,0l834666496,2128489461l-262144000,1434739188l263716864,0l830472192,2128489461l-317718528,1434739188l263520256,0l826277888,2128489461l-511705088,1434739573l263651328,0l822083584,2128489461l-317718528,1434739188l263520256,0l817889280,2128489461l-476053504,1434739573l263782400,0l813694976,2128489461l-317718528,1434739188l263585792,0l-1954545664,1434739809l1944059904,1434739208l262733824,0l1055916032,1434739574l-262144000,1434739188l1469579264,0l-773849088,2128489481l-333447168,1434739188l74121216,0l1071644672,1434739574l-262144000,1434739188l5832704,65536l1074790400,1434739574l-262144000,1434739188l5832704,1048576l1078984704,1434739574l-262144000,1434739188l5832704,131072l1082130432,1434739574l-262144000,1434739188l5832704,983040l946864128,1434739574l-317718528,1434739188l5963776,8716289l-786432000,2128489481l-317718528,1434739188l75038720,0l1991245824,2128489698l-333447168,1434739188l68681728,0l-819986432,2128489481l-317718528,1434739188l69271552,0l-805306368,2128489481l-317718528,1434739188l68747264,0l-815792128,2128489481l-317718528,1434739188l69140480,0l-817889280,2128489481l-317718528,1434739188l69206016,0l1988100096,2128489698l-262144000,1434739188l68943872,0l-809500672,2128489481l-317718528,1434739188l68812800,0l-813694976,2128489481l-317718528,1434739188l68878336,0l-775946240,2128489481l-333447168,1434739188l74055680,0l1229979648,1434739809l-317718528,1434739188l81395712,0l1060110336,1434739574l1025507328,1434739574l1469644800,16l950009856,1434739574l422576128,1434739574l6619136,1l964689920,1434739574l-333447168,1434739188l6619136,65537l968884224,1434739574l-333447168,1434739188l6619136,131072l1983905792,2128489698l-262144000,1434739188l71303168,0l-824180736,2128489481l-262144000,1434739188l71172096,0l-828375040,2128489481l-262144000,1434739188l71237632,0l-832569344,2128489481l-695205888,1434739573l70975488,0l-836763648,2128489481l-684720128,1434739573l70909952,0l-840957952,2128489481l-333447168,1434739188l71041024,0l1979711488,2128489698l-333447168,1434739188l71106560,0l-845152256,2128489481l-333447168,1434739188l70123520,0l-849346560,2128489481l-333447168,1434739188l70778880,0l1086324736,1434739574l-333447168,1434739188l1469841408,0l1089470464,1434739574l250609664,1434739574l1469841408,65536l-878706688,2128489481l-919601152,1434739206l71630848,0l1233125376,1434739809l-613416960,1434739573l262537216,0l-853540864,2128489481l-333447168,1434739188l71368704,0l-857735168,2128489481l-667942912,1434739573l70189056,0l1562378240,1434739791l-262144000,1434739188l262471680,0l1518338048,2128489481l-650117120,1434739573l70844416,0l1514143744,2128489481l-317718528,1434739188l70254592,0l1509949440,2128489481l-317718528,1434739188l70451200,0l-861929472,2128489481l-317718528,1434739188l70582272,0l-866123776,2128489481l-317718528,1434739188l70713344,0l-870318080,2128489481l-317718528,1434739188l70057984,0l-874512384,2128489481l-317718528,1434739188l70647808,0l994050048,1434739574l1002438656,1434739574l1468792832,0l1505755136,2128489481l-317718528,1434739188l70320128,0l1501560832,2128489481l-317718528,1434739188l70385664,0l1497366528,2128489481l-632291328,1434739573l70516736,0l1493172224,2128489481l-333447168,1434739188l71565312,0l961544192,1434739574l422576128,1434739574l6619136,0l1522532352,2128489481l-713031680,1434739573l76218368,0l1993342976,2128489698l-919601152,1434739206l260898816,0l976224256,1434739574l-317718528,1434739188l6029312,8585216l1223688192,1434739809l-765460480,1434739573l258605056,0l1050673152,1434739574l-765460480,1434739573l1469513728,16l1220542464,1434739809l-919601152,1434739206l260571136,16l2110783488,1434739807l-919601152,1434739206l260505600,16l-1958739968,1434739809l1944059904,1434739208l71434240,0l982515712,1434739574l-262144000,1434739188l6684672,1l985661440,1434739574l-317718528,1434739188l6684672,8519681l989855744,1434739574l-262144000,1434739188l6684672,65537l765460480,1434739809l-333447168,1434739188l76283904,0l1042284544,1434739574l-1881145344,1434739183l8192000,0l-2008023040,1434739809l-262144000,1434739188l262668288,0l-782237696,2128489481l-317718528,1434739188l258146304,0l0,0l0,0l0,0l0,0l0,0l0,0l0,0l0,0l0,0l0,0l0,0l0,0l0,0xl0,0" fillcolor="#c24d4d" stroked="f" o:allowincell="f" style="position:absolute;left:0;top:1931;width:23;height:165;mso-wrap-style:none;v-text-anchor:middle;mso-position-horizontal-relative:page;mso-position-vertical-relative:page">
                  <v:fill o:detectmouseclick="t" type="solid" color2="#3db2b2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tbl>
      <w:tblPr>
        <w:tblW w:w="9576" w:type="dxa"/>
        <w:jc w:val="left"/>
        <w:tblInd w:w="-244" w:type="dxa"/>
        <w:tblLayout w:type="fixed"/>
        <w:tblCellMar>
          <w:top w:w="70" w:type="dxa"/>
          <w:left w:w="110" w:type="dxa"/>
          <w:bottom w:w="0" w:type="dxa"/>
          <w:right w:w="115" w:type="dxa"/>
        </w:tblCellMar>
      </w:tblPr>
      <w:tblGrid>
        <w:gridCol w:w="8052"/>
        <w:gridCol w:w="1524"/>
      </w:tblGrid>
      <w:tr>
        <w:trPr>
          <w:trHeight w:val="396" w:hRule="atLeast"/>
        </w:trPr>
        <w:tc>
          <w:tcPr>
            <w:tcW w:w="8052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Хорошее образование </w:t>
            </w:r>
          </w:p>
        </w:tc>
        <w:tc>
          <w:tcPr>
            <w:tcW w:w="1524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05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Хорошая работа и карьер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5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Счастливая семья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5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лав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5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Деньги, богатство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05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Дружба, наличие хороших и верных друзе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5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Достижения в искусстве, музыке, спорт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5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Уважение и восхищение окружающи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5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Наука как познание нового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05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Хорошее здоровь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5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Уверенность в себе и самоуважени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5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Хорошая пищ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5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Красивая одежда, ювелирные украшения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05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Власть и положени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5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Хороший дом квартир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5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Сохранение жизни и природы на земл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5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 Счастье близких люде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05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 Благополучие государств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5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Активная деятельность люде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5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 Любовь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8052" w:type="dxa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 Свобода как независимость в поступках и действия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699" w:right="846" w:gutter="0" w:header="1172" w:top="1474" w:footer="0" w:bottom="1279"/>
          <w:pgNumType w:fmt="decimal"/>
          <w:formProt w:val="false"/>
          <w:textDirection w:val="lrTb"/>
          <w:docGrid w:type="default" w:linePitch="360" w:charSpace="0"/>
        </w:sectPr>
        <w:pStyle w:val="Normal"/>
        <w:ind w:left="46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127"/>
        <w:rPr/>
      </w:pPr>
      <w:r>
        <w:rPr/>
      </w:r>
    </w:p>
    <w:p>
      <w:pPr>
        <w:pStyle w:val="Heading1"/>
        <w:ind w:left="14" w:right="55" w:hanging="10"/>
        <w:rPr>
          <w:sz w:val="24"/>
          <w:szCs w:val="24"/>
        </w:rPr>
      </w:pPr>
      <w:r>
        <w:rPr>
          <w:sz w:val="24"/>
          <w:szCs w:val="24"/>
        </w:rPr>
        <w:t xml:space="preserve">Профессия, которая мне нравится </w:t>
      </w:r>
    </w:p>
    <w:p>
      <w:pPr>
        <w:pStyle w:val="Normal"/>
        <w:ind w:left="7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552" w:type="dxa"/>
        <w:tblLayout w:type="fixed"/>
        <w:tblCellMar>
          <w:top w:w="114" w:type="dxa"/>
          <w:left w:w="427" w:type="dxa"/>
          <w:bottom w:w="0" w:type="dxa"/>
          <w:right w:w="115" w:type="dxa"/>
        </w:tblCellMar>
      </w:tblPr>
      <w:tblGrid>
        <w:gridCol w:w="2846"/>
        <w:gridCol w:w="3029"/>
        <w:gridCol w:w="3696"/>
      </w:tblGrid>
      <w:tr>
        <w:trPr>
          <w:trHeight w:val="950" w:hRule="atLeast"/>
        </w:trPr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720" w:right="31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ласс/год 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720" w:right="3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фессия 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чему она мне нравится </w:t>
            </w:r>
          </w:p>
        </w:tc>
      </w:tr>
      <w:tr>
        <w:trPr>
          <w:trHeight w:val="1824" w:hRule="atLeast"/>
        </w:trPr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4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класс </w:t>
            </w:r>
          </w:p>
          <w:p>
            <w:pPr>
              <w:pStyle w:val="Normal"/>
              <w:spacing w:lineRule="auto" w:line="276" w:before="0" w:after="200"/>
              <w:ind w:left="48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178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720" w:right="178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720" w:right="17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173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824" w:hRule="atLeast"/>
        </w:trPr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02" w:firstLine="32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класс 2017-2018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178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720" w:right="178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720" w:right="17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173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824" w:hRule="atLeast"/>
        </w:trPr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4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класс </w:t>
            </w:r>
          </w:p>
          <w:p>
            <w:pPr>
              <w:pStyle w:val="Normal"/>
              <w:spacing w:lineRule="auto" w:line="276" w:before="0" w:after="200"/>
              <w:ind w:left="48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178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720" w:right="178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720" w:right="17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173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824" w:hRule="atLeast"/>
        </w:trPr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4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класс </w:t>
            </w:r>
          </w:p>
          <w:p>
            <w:pPr>
              <w:pStyle w:val="Normal"/>
              <w:spacing w:lineRule="auto" w:line="276" w:before="0" w:after="200"/>
              <w:ind w:left="48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178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720" w:right="178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720" w:right="17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173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824" w:hRule="atLeast"/>
        </w:trPr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4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класс </w:t>
            </w:r>
          </w:p>
          <w:p>
            <w:pPr>
              <w:pStyle w:val="Normal"/>
              <w:spacing w:lineRule="auto" w:line="276" w:before="0" w:after="200"/>
              <w:ind w:lef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178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720" w:right="178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720" w:right="17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173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7" w:before="0" w:after="201"/>
        <w:ind w:left="456" w:right="497" w:hanging="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7" w:before="0" w:after="201"/>
        <w:ind w:left="456" w:right="497" w:hanging="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7" w:before="0" w:after="201"/>
        <w:ind w:left="456" w:right="497" w:hanging="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2. Портфолио документов. </w:t>
      </w:r>
    </w:p>
    <w:p>
      <w:pPr>
        <w:pStyle w:val="Heading1"/>
        <w:ind w:left="14" w:right="50" w:hanging="10"/>
        <w:rPr>
          <w:sz w:val="24"/>
          <w:szCs w:val="24"/>
        </w:rPr>
      </w:pPr>
      <w:r>
        <w:rPr>
          <w:sz w:val="24"/>
          <w:szCs w:val="24"/>
        </w:rPr>
        <w:t xml:space="preserve">Участие в олимпиадах </w:t>
      </w:r>
    </w:p>
    <w:p>
      <w:pPr>
        <w:pStyle w:val="Normal"/>
        <w:ind w:left="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" w:right="624" w:hanging="1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обедитель- 5 баллов, Призёр- 4 балла, Участник – 3 балла </w:t>
      </w:r>
    </w:p>
    <w:tbl>
      <w:tblPr>
        <w:tblW w:w="12309" w:type="dxa"/>
        <w:jc w:val="left"/>
        <w:tblInd w:w="-730" w:type="dxa"/>
        <w:tblLayout w:type="fixed"/>
        <w:tblCellMar>
          <w:top w:w="70" w:type="dxa"/>
          <w:left w:w="110" w:type="dxa"/>
          <w:bottom w:w="0" w:type="dxa"/>
          <w:right w:w="84" w:type="dxa"/>
        </w:tblCellMar>
      </w:tblPr>
      <w:tblGrid>
        <w:gridCol w:w="2411"/>
        <w:gridCol w:w="2162"/>
        <w:gridCol w:w="2042"/>
        <w:gridCol w:w="2097"/>
        <w:gridCol w:w="2552"/>
        <w:gridCol w:w="1045"/>
      </w:tblGrid>
      <w:tr>
        <w:trPr>
          <w:trHeight w:val="996" w:hRule="atLeast"/>
        </w:trPr>
        <w:tc>
          <w:tcPr>
            <w:tcW w:w="2411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/Название предмета </w:t>
            </w:r>
          </w:p>
        </w:tc>
        <w:tc>
          <w:tcPr>
            <w:tcW w:w="216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кольный уровень </w:t>
            </w:r>
          </w:p>
        </w:tc>
        <w:tc>
          <w:tcPr>
            <w:tcW w:w="204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йонный уровень </w:t>
            </w:r>
          </w:p>
        </w:tc>
        <w:tc>
          <w:tcPr>
            <w:tcW w:w="2097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ластной уровень </w:t>
            </w:r>
          </w:p>
        </w:tc>
        <w:tc>
          <w:tcPr>
            <w:tcW w:w="255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российский уровень </w:t>
            </w:r>
          </w:p>
        </w:tc>
        <w:tc>
          <w:tcPr>
            <w:tcW w:w="1045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1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лы </w:t>
            </w:r>
          </w:p>
        </w:tc>
      </w:tr>
      <w:tr>
        <w:trPr>
          <w:trHeight w:val="830" w:hRule="atLeast"/>
        </w:trPr>
        <w:tc>
          <w:tcPr>
            <w:tcW w:w="2411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1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11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1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11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1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11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1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411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1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11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1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11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1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11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1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11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1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11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1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11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1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411" w:type="dxa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9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61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56" w:before="0" w:after="0"/>
        <w:ind w:left="902" w:right="0" w:hanging="1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56" w:before="0" w:after="0"/>
        <w:ind w:left="902" w:right="0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частие в мероприятиях и конкурсах </w:t>
      </w:r>
    </w:p>
    <w:p>
      <w:pPr>
        <w:pStyle w:val="Normal"/>
        <w:spacing w:before="0" w:after="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" w:right="624" w:hanging="1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обедитель- 5 баллов, Призёр- 4 балла, Участник – 3 балла </w:t>
      </w:r>
    </w:p>
    <w:tbl>
      <w:tblPr>
        <w:tblW w:w="10795" w:type="dxa"/>
        <w:jc w:val="left"/>
        <w:tblInd w:w="-1209" w:type="dxa"/>
        <w:tblLayout w:type="fixed"/>
        <w:tblCellMar>
          <w:top w:w="70" w:type="dxa"/>
          <w:left w:w="125" w:type="dxa"/>
          <w:bottom w:w="0" w:type="dxa"/>
          <w:right w:w="67" w:type="dxa"/>
        </w:tblCellMar>
      </w:tblPr>
      <w:tblGrid>
        <w:gridCol w:w="2209"/>
        <w:gridCol w:w="1609"/>
        <w:gridCol w:w="1341"/>
        <w:gridCol w:w="1890"/>
        <w:gridCol w:w="1521"/>
        <w:gridCol w:w="1493"/>
        <w:gridCol w:w="732"/>
      </w:tblGrid>
      <w:tr>
        <w:trPr>
          <w:trHeight w:val="991" w:hRule="atLeast"/>
        </w:trPr>
        <w:tc>
          <w:tcPr>
            <w:tcW w:w="2209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/Мероприятие</w:t>
            </w:r>
          </w:p>
        </w:tc>
        <w:tc>
          <w:tcPr>
            <w:tcW w:w="1609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кольный уровень </w:t>
            </w:r>
          </w:p>
        </w:tc>
        <w:tc>
          <w:tcPr>
            <w:tcW w:w="1341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йонны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й уровень </w:t>
            </w:r>
          </w:p>
        </w:tc>
        <w:tc>
          <w:tcPr>
            <w:tcW w:w="1890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российский  уровень</w:t>
            </w:r>
          </w:p>
        </w:tc>
        <w:tc>
          <w:tcPr>
            <w:tcW w:w="1521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" w:hanging="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ждународный уровень </w:t>
            </w:r>
          </w:p>
        </w:tc>
        <w:tc>
          <w:tcPr>
            <w:tcW w:w="1493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</w:t>
            </w:r>
          </w:p>
        </w:tc>
        <w:tc>
          <w:tcPr>
            <w:tcW w:w="73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4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лы </w:t>
            </w:r>
          </w:p>
        </w:tc>
      </w:tr>
      <w:tr>
        <w:trPr>
          <w:trHeight w:val="1114" w:hRule="atLeast"/>
        </w:trPr>
        <w:tc>
          <w:tcPr>
            <w:tcW w:w="2209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209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209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209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209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209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209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209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209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4" w:right="4" w:hanging="10"/>
        <w:rPr>
          <w:sz w:val="24"/>
          <w:szCs w:val="24"/>
        </w:rPr>
      </w:pPr>
      <w:r>
        <w:rPr>
          <w:sz w:val="24"/>
          <w:szCs w:val="24"/>
        </w:rPr>
        <w:t xml:space="preserve">Участие в классных и школьных мероприятиях 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6" w:type="dxa"/>
        <w:jc w:val="left"/>
        <w:tblInd w:w="-297" w:type="dxa"/>
        <w:tblLayout w:type="fixed"/>
        <w:tblCellMar>
          <w:top w:w="66" w:type="dxa"/>
          <w:left w:w="182" w:type="dxa"/>
          <w:bottom w:w="0" w:type="dxa"/>
          <w:right w:w="83" w:type="dxa"/>
        </w:tblCellMar>
      </w:tblPr>
      <w:tblGrid>
        <w:gridCol w:w="2097"/>
        <w:gridCol w:w="2976"/>
        <w:gridCol w:w="2410"/>
        <w:gridCol w:w="1843"/>
      </w:tblGrid>
      <w:tr>
        <w:trPr>
          <w:trHeight w:val="93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3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ата/год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3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оприя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Форма учас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8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ка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(+ или -) </w:t>
            </w:r>
          </w:p>
        </w:tc>
      </w:tr>
      <w:tr>
        <w:trPr>
          <w:trHeight w:val="57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34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4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2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4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34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4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34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4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2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4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34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4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34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4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34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4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34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4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34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4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34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4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34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4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34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4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34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4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34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4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34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4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3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7" w:before="0" w:after="201"/>
        <w:ind w:left="456" w:right="499" w:hanging="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7" w:before="0" w:after="201"/>
        <w:ind w:left="456" w:right="499" w:hanging="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7" w:before="0" w:after="201"/>
        <w:ind w:left="456" w:right="499" w:hanging="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3. Портфолио работ. </w:t>
      </w:r>
    </w:p>
    <w:p>
      <w:pPr>
        <w:pStyle w:val="Heading1"/>
        <w:ind w:left="14" w:right="50" w:hanging="10"/>
        <w:rPr>
          <w:sz w:val="24"/>
          <w:szCs w:val="24"/>
        </w:rPr>
      </w:pPr>
      <w:r>
        <w:rPr>
          <w:sz w:val="24"/>
          <w:szCs w:val="24"/>
        </w:rPr>
        <w:t xml:space="preserve">Творческие и показательные работы </w:t>
      </w:r>
    </w:p>
    <w:p>
      <w:pPr>
        <w:pStyle w:val="Normal"/>
        <w:spacing w:lineRule="auto" w:line="237" w:before="0" w:after="2"/>
        <w:ind w:left="-15" w:right="37" w:firstLine="739"/>
        <w:jc w:val="both"/>
        <w:rPr/>
      </w:pPr>
      <w:r>
        <w:rPr>
          <w:rFonts w:cs="Times New Roman" w:ascii="Times New Roman" w:hAnsi="Times New Roman"/>
        </w:rPr>
        <w:t xml:space="preserve">В данной части перечисляются собранные тобой «В копилке достижений» различные полностью законченные и оформленные творческие, исследовательские и социальные проекты, доклады на научных конференциях, рефераты, представленные в фотографиях, рисунках, текстах, </w:t>
      </w:r>
      <w:r>
        <w:rPr>
          <w:rFonts w:cs="Times New Roman" w:ascii="Times New Roman" w:hAnsi="Times New Roman"/>
          <w:i/>
        </w:rPr>
        <w:t xml:space="preserve">которые </w:t>
      </w:r>
      <w:r>
        <w:rPr>
          <w:rFonts w:cs="Times New Roman" w:ascii="Times New Roman" w:hAnsi="Times New Roman"/>
          <w:b/>
          <w:i/>
        </w:rPr>
        <w:t>ты</w:t>
      </w:r>
      <w:r>
        <w:rPr>
          <w:rFonts w:cs="Times New Roman" w:ascii="Times New Roman" w:hAnsi="Times New Roman"/>
          <w:i/>
        </w:rPr>
        <w:t xml:space="preserve"> считаешь важными</w:t>
      </w:r>
      <w:r>
        <w:rPr>
          <w:rFonts w:cs="Times New Roman" w:ascii="Times New Roman" w:hAnsi="Times New Roman"/>
        </w:rPr>
        <w:t xml:space="preserve">, и которые показывают изменения твоей учебной и творческой активности, твои интересы, реальные достижения. Так же ты можешь поместить в «копилку достижений» отзывы учителей, рецензии о твоей работе, лучшие сочинения, отмеченные учителем и т.п. </w:t>
      </w:r>
    </w:p>
    <w:p>
      <w:pPr>
        <w:pStyle w:val="Normal"/>
        <w:spacing w:lineRule="auto" w:line="237" w:before="0" w:after="2"/>
        <w:ind w:left="-15" w:right="37" w:firstLine="7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и творческие работы ты можешь вложить в портфолио следом за этой страницей. </w:t>
      </w:r>
    </w:p>
    <w:p>
      <w:pPr>
        <w:pStyle w:val="Normal"/>
        <w:ind w:left="749" w:hanging="0"/>
        <w:rPr/>
      </w:pPr>
      <w:r>
        <w:rPr/>
      </w:r>
    </w:p>
    <w:tbl>
      <w:tblPr>
        <w:tblW w:w="9979" w:type="dxa"/>
        <w:jc w:val="left"/>
        <w:tblInd w:w="-423" w:type="dxa"/>
        <w:tblLayout w:type="fixed"/>
        <w:tblCellMar>
          <w:top w:w="63" w:type="dxa"/>
          <w:left w:w="106" w:type="dxa"/>
          <w:bottom w:w="0" w:type="dxa"/>
          <w:right w:w="115" w:type="dxa"/>
        </w:tblCellMar>
      </w:tblPr>
      <w:tblGrid>
        <w:gridCol w:w="1459"/>
        <w:gridCol w:w="1867"/>
        <w:gridCol w:w="2621"/>
        <w:gridCol w:w="4032"/>
      </w:tblGrid>
      <w:tr>
        <w:trPr>
          <w:trHeight w:val="28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ч. год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5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работы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работы </w:t>
            </w:r>
          </w:p>
        </w:tc>
      </w:tr>
      <w:tr>
        <w:trPr>
          <w:trHeight w:val="5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5" w:hanging="0"/>
              <w:contextualSpacing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5" w:hanging="0"/>
              <w:contextualSpacing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5" w:hanging="0"/>
              <w:contextualSpacing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5" w:hanging="0"/>
              <w:contextualSpacing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5" w:hanging="0"/>
              <w:contextualSpacing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5" w:hanging="0"/>
              <w:contextualSpacing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5" w:hanging="0"/>
              <w:contextualSpacing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5" w:hanging="0"/>
              <w:contextualSpacing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5" w:hanging="0"/>
              <w:contextualSpacing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9" w:before="0" w:after="5"/>
        <w:ind w:left="759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ая подпись учащегося _____________________</w:t>
      </w:r>
    </w:p>
    <w:p>
      <w:pPr>
        <w:pStyle w:val="Normal"/>
        <w:spacing w:lineRule="auto" w:line="249" w:before="0" w:after="5"/>
        <w:ind w:left="759" w:hanging="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4. Мнение родителей.</w:t>
      </w:r>
    </w:p>
    <w:p>
      <w:pPr>
        <w:pStyle w:val="Heading1"/>
        <w:ind w:left="14" w:right="55" w:hanging="10"/>
        <w:rPr>
          <w:sz w:val="24"/>
          <w:szCs w:val="24"/>
        </w:rPr>
      </w:pPr>
      <w:r>
        <w:rPr>
          <w:sz w:val="24"/>
          <w:szCs w:val="24"/>
        </w:rPr>
        <w:t xml:space="preserve">Родительский уголок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" w:hanging="1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Сентябрь - ноябрь (1 триместр) </w:t>
      </w:r>
    </w:p>
    <w:p>
      <w:pPr>
        <w:pStyle w:val="Normal"/>
        <w:spacing w:lineRule="auto" w:line="247" w:before="0" w:after="15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вы оцениваете отношение Вашего ребёнка к учёбе? </w:t>
      </w:r>
    </w:p>
    <w:p>
      <w:pPr>
        <w:pStyle w:val="Normal"/>
        <w:spacing w:lineRule="auto" w:line="247" w:before="0" w:after="15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spacing w:lineRule="auto" w:line="247"/>
        <w:ind w:left="10" w:right="124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 __________________________________________________ </w:t>
      </w:r>
    </w:p>
    <w:p>
      <w:pPr>
        <w:pStyle w:val="Normal"/>
        <w:spacing w:lineRule="auto" w:line="247"/>
        <w:ind w:left="10" w:right="124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Вы относитесь к практике ведения портфолио ученика? </w:t>
      </w:r>
    </w:p>
    <w:p>
      <w:pPr>
        <w:pStyle w:val="Normal"/>
        <w:spacing w:lineRule="auto" w:line="247" w:before="0" w:after="15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spacing w:lineRule="auto" w:line="247" w:before="0" w:after="15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-5" w:hanging="1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екабрь - февраль (2 триместр) </w:t>
      </w:r>
    </w:p>
    <w:p>
      <w:pPr>
        <w:pStyle w:val="Normal"/>
        <w:spacing w:lineRule="auto" w:line="247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чем видите основные учебные достижения Вашего ребенка за прошедший период? </w:t>
      </w:r>
    </w:p>
    <w:p>
      <w:pPr>
        <w:pStyle w:val="Normal"/>
        <w:spacing w:lineRule="auto" w:line="247" w:before="0" w:after="15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spacing w:lineRule="auto" w:line="237"/>
        <w:ind w:left="-15" w:right="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 Каковы, на Ваш взгляд, основные проблемы Вашего ребенка, связанные с учебой в школе? </w:t>
      </w:r>
    </w:p>
    <w:p>
      <w:pPr>
        <w:pStyle w:val="Normal"/>
        <w:spacing w:lineRule="auto" w:line="247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 __________________________________________________________</w:t>
      </w:r>
    </w:p>
    <w:p>
      <w:pPr>
        <w:pStyle w:val="Normal"/>
        <w:spacing w:lineRule="auto" w:line="247" w:before="0" w:after="15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-5" w:hanging="1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арт - май (3 триместр) </w:t>
      </w:r>
    </w:p>
    <w:p>
      <w:pPr>
        <w:pStyle w:val="Normal"/>
        <w:spacing w:lineRule="auto" w:line="247" w:before="0" w:after="15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раивает ли Вас успеваемость Вашего ребенка? </w:t>
      </w:r>
    </w:p>
    <w:p>
      <w:pPr>
        <w:pStyle w:val="Normal"/>
        <w:spacing w:lineRule="auto" w:line="247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 Считаете ли Вы обстановку в классе, школе комфортной для Вашего ребенка? </w:t>
      </w:r>
    </w:p>
    <w:p>
      <w:pPr>
        <w:pStyle w:val="Normal"/>
        <w:spacing w:lineRule="auto" w:line="247" w:before="0" w:after="15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spacing w:lineRule="auto" w:line="247" w:before="0" w:after="15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7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ие изменения, на Ваш взгляд, произошли с Вашим ребенком в течение учебного года? </w:t>
      </w:r>
    </w:p>
    <w:p>
      <w:pPr>
        <w:pStyle w:val="Normal"/>
        <w:spacing w:lineRule="auto" w:line="247" w:before="0" w:after="15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spacing w:lineRule="auto" w:line="247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 </w:t>
      </w:r>
    </w:p>
    <w:p>
      <w:pPr>
        <w:pStyle w:val="Normal"/>
        <w:spacing w:lineRule="auto" w:line="247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ши замечания и предложения по организации учебно-воспитательного процесса в школе: </w:t>
      </w:r>
    </w:p>
    <w:p>
      <w:pPr>
        <w:pStyle w:val="Normal"/>
        <w:spacing w:lineRule="auto" w:line="247" w:before="0" w:after="15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spacing w:lineRule="auto" w:line="247" w:before="0" w:after="200"/>
        <w:ind w:left="3096" w:firstLine="403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7" w:before="0" w:after="200"/>
        <w:ind w:left="3096" w:firstLine="403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7" w:before="0" w:after="200"/>
        <w:ind w:left="3096" w:firstLine="403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7" w:before="0" w:after="200"/>
        <w:ind w:left="3096" w:firstLine="403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7" w:before="0" w:after="200"/>
        <w:ind w:left="3096" w:firstLine="403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7" w:before="0" w:after="200"/>
        <w:ind w:left="3096" w:firstLine="403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7" w:before="0" w:after="200"/>
        <w:ind w:left="3096" w:firstLine="403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7" w:before="0" w:after="200"/>
        <w:ind w:left="3096" w:firstLine="403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7" w:before="0" w:after="200"/>
        <w:ind w:left="3096" w:firstLine="403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7" w:before="0" w:after="200"/>
        <w:ind w:left="3096" w:firstLine="403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7" w:before="0" w:after="200"/>
        <w:ind w:left="309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5. Коротко о главном.</w:t>
      </w:r>
    </w:p>
    <w:p>
      <w:pPr>
        <w:pStyle w:val="Heading1"/>
        <w:ind w:left="14" w:right="54" w:hanging="10"/>
        <w:rPr>
          <w:sz w:val="24"/>
          <w:szCs w:val="24"/>
        </w:rPr>
      </w:pPr>
      <w:r>
        <w:rPr>
          <w:sz w:val="24"/>
          <w:szCs w:val="24"/>
        </w:rPr>
        <w:t xml:space="preserve">Короткой стро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5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дость года 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9" w:before="0" w:after="5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горчение года 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9" w:before="0" w:after="5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еря года 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9" w:before="0" w:after="5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ивление года 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9" w:before="0" w:after="5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тие года 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9" w:before="0" w:after="5"/>
        <w:ind w:left="1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ходка года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года______________________________________</w:t>
      </w:r>
    </w:p>
    <w:sectPr>
      <w:headerReference w:type="default" r:id="rId16"/>
      <w:type w:val="nextPage"/>
      <w:pgSz w:w="11906" w:h="16838"/>
      <w:pgMar w:left="1260" w:right="110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" w:hanging="0"/>
      <w:jc w:val="righ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 xml:space="preserve">Обновляется каждый год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" w:hanging="0"/>
      <w:jc w:val="righ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 xml:space="preserve">Обновляется каждый год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6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5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9"/>
      <w:ind w:left="10" w:right="26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4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3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Arial CYR" w:hAnsi="Arial CYR" w:cs="Arial CYR"/>
      <w:sz w:val="24"/>
      <w:szCs w:val="24"/>
    </w:rPr>
  </w:style>
  <w:style w:type="character" w:styleId="Style15">
    <w:name w:val="Нижний колонтитул Знак"/>
    <w:qFormat/>
    <w:rPr>
      <w:rFonts w:ascii="Arial CYR" w:hAnsi="Arial CYR" w:cs="Arial CYR"/>
      <w:sz w:val="24"/>
      <w:szCs w:val="24"/>
    </w:rPr>
  </w:style>
  <w:style w:type="character" w:styleId="1">
    <w:name w:val="Заголовок 1 Знак"/>
    <w:qFormat/>
    <w:rPr>
      <w:b/>
      <w:color w:val="000000"/>
      <w:sz w:val="44"/>
      <w:szCs w:val="22"/>
      <w:lang w:val="ru-RU" w:bidi="ar-SA"/>
    </w:rPr>
  </w:style>
  <w:style w:type="character" w:styleId="C2">
    <w:name w:val="c2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/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cs="Times New Roman"/>
      <w:sz w:val="22"/>
      <w:szCs w:val="22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6:25:00Z</dcterms:created>
  <dc:creator>Admin</dc:creator>
  <dc:description/>
  <cp:keywords/>
  <dc:language>en-US</dc:language>
  <cp:lastModifiedBy>on</cp:lastModifiedBy>
  <cp:lastPrinted>2017-02-15T16:05:00Z</cp:lastPrinted>
  <dcterms:modified xsi:type="dcterms:W3CDTF">2017-02-16T05:55:00Z</dcterms:modified>
  <cp:revision>25</cp:revision>
  <dc:subject/>
  <dc:title>IX районная научно-исследовательская конференция учащихся</dc:title>
</cp:coreProperties>
</file>