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Совета педагогов на тему:</w:t>
      </w:r>
    </w:p>
    <w:p>
      <w:pPr>
        <w:pStyle w:val="Normal"/>
        <w:jc w:val="center"/>
        <w:rPr/>
      </w:pPr>
      <w:r>
        <w:rPr/>
        <w:t>«Природа — главное средство экологического воспитания»</w:t>
      </w:r>
    </w:p>
    <w:p>
      <w:pPr>
        <w:pStyle w:val="Normal"/>
        <w:rPr/>
      </w:pPr>
      <w:r>
        <w:rPr/>
        <w:t>ФОРМА ПРОВЕДЕНИЯ -  «ДЕВИЧЬИ ПОСИДЕЛКИ»</w:t>
      </w:r>
    </w:p>
    <w:p>
      <w:pPr>
        <w:pStyle w:val="Normal"/>
        <w:rPr/>
      </w:pPr>
      <w:r>
        <w:rPr/>
        <w:t xml:space="preserve"> </w:t>
      </w:r>
      <w:r>
        <w:rPr/>
        <w:t xml:space="preserve">Цель: Создание обстановки психологического комфорта, нацеливание на практические действия в добром, позитивном общении. </w:t>
      </w:r>
    </w:p>
    <w:p>
      <w:pPr>
        <w:pStyle w:val="Normal"/>
        <w:rPr/>
      </w:pPr>
      <w:r>
        <w:rPr/>
        <w:t xml:space="preserve"> </w:t>
      </w:r>
      <w:r>
        <w:rPr/>
        <w:t xml:space="preserve">1. Вызвать у педагогов осознание необходимости пополнять свои знания в области экологического воспитания и применять их в практической деятельности. </w:t>
      </w:r>
    </w:p>
    <w:p>
      <w:pPr>
        <w:pStyle w:val="Normal"/>
        <w:rPr/>
      </w:pPr>
      <w:r>
        <w:rPr/>
        <w:t xml:space="preserve"> </w:t>
      </w:r>
      <w:r>
        <w:rPr/>
        <w:t>2. Выделить наиболее перспективные идеи в организации воспитательно – образовательной работы с детьми;</w:t>
      </w:r>
    </w:p>
    <w:p>
      <w:pPr>
        <w:pStyle w:val="Normal"/>
        <w:rPr/>
      </w:pPr>
      <w:r>
        <w:rPr/>
        <w:t xml:space="preserve"> </w:t>
      </w:r>
      <w:r>
        <w:rPr/>
        <w:t xml:space="preserve">3. Создать в коллективе обстановку творческого поиска. </w:t>
      </w:r>
    </w:p>
    <w:p>
      <w:pPr>
        <w:pStyle w:val="Normal"/>
        <w:rPr/>
      </w:pPr>
      <w:r>
        <w:rPr/>
        <w:t>ПОВЕСТКА ДНЯ</w:t>
      </w:r>
    </w:p>
    <w:p>
      <w:pPr>
        <w:pStyle w:val="Normal"/>
        <w:rPr/>
      </w:pPr>
      <w:r>
        <w:rPr/>
        <w:t xml:space="preserve"> </w:t>
      </w:r>
      <w:r>
        <w:rPr/>
        <w:t xml:space="preserve">1. Вступительное слово старшего воспитателя Вечкановой И.Е. </w:t>
      </w:r>
    </w:p>
    <w:p>
      <w:pPr>
        <w:pStyle w:val="Normal"/>
        <w:rPr/>
      </w:pPr>
      <w:r>
        <w:rPr/>
        <w:t xml:space="preserve"> </w:t>
      </w:r>
      <w:r>
        <w:rPr/>
        <w:t>2. Девичьи посиделки:</w:t>
      </w:r>
    </w:p>
    <w:p>
      <w:pPr>
        <w:pStyle w:val="Normal"/>
        <w:rPr/>
      </w:pPr>
      <w:r>
        <w:rPr/>
        <w:t xml:space="preserve"> • </w:t>
      </w:r>
      <w:r>
        <w:rPr/>
        <w:t>«Познай-ка»</w:t>
      </w:r>
    </w:p>
    <w:p>
      <w:pPr>
        <w:pStyle w:val="Normal"/>
        <w:rPr/>
      </w:pPr>
      <w:r>
        <w:rPr/>
        <w:t>* «Стенка на стенку»</w:t>
      </w:r>
    </w:p>
    <w:p>
      <w:pPr>
        <w:pStyle w:val="Normal"/>
        <w:rPr/>
      </w:pPr>
      <w:r>
        <w:rPr/>
        <w:t xml:space="preserve"> • </w:t>
      </w:r>
      <w:r>
        <w:rPr/>
        <w:t xml:space="preserve">«Знай-ка» </w:t>
      </w:r>
    </w:p>
    <w:p>
      <w:pPr>
        <w:pStyle w:val="Normal"/>
        <w:rPr/>
      </w:pPr>
      <w:r>
        <w:rPr/>
        <w:t xml:space="preserve">• </w:t>
      </w:r>
      <w:r>
        <w:rPr/>
        <w:t>«Поиграй-ка»</w:t>
      </w:r>
    </w:p>
    <w:p>
      <w:pPr>
        <w:pStyle w:val="Normal"/>
        <w:rPr/>
      </w:pPr>
      <w:r>
        <w:rPr/>
        <w:t xml:space="preserve">• </w:t>
      </w:r>
      <w:r>
        <w:rPr/>
        <w:t>«Рассуждай-ка»</w:t>
      </w:r>
    </w:p>
    <w:p>
      <w:pPr>
        <w:pStyle w:val="Normal"/>
        <w:rPr/>
      </w:pPr>
      <w:r>
        <w:rPr/>
        <w:t xml:space="preserve"> </w:t>
      </w:r>
      <w:r>
        <w:rPr/>
        <w:t xml:space="preserve">3. Подведение итогов педсовета, принятие реш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тупительное слово старшего воспитателя Вечкановой И.Е.</w:t>
      </w:r>
    </w:p>
    <w:p>
      <w:pPr>
        <w:pStyle w:val="Normal"/>
        <w:jc w:val="both"/>
        <w:rPr>
          <w:bCs/>
        </w:rPr>
      </w:pPr>
      <w:r>
        <w:rPr>
          <w:bCs/>
        </w:rPr>
        <w:t>Проблема экологического воспитания не нова и стоит перед обществом не один десяток лет. С каждым годом наша планета претерпевает все больше и больше изменений. И эти изменения не идут на пользу всему живому, что существует на планете. Экология это наука о взаимоотношениях растительных и животных организмов и образуемых ими сообществ между собой и окружающей средой.  Мы, взрослые,  очень часто, не задумываясь, бросаем мусор под ноги, а в масштабе вселенной – это катастрофа. Поступая так, мы живем по принципу «После меня, хоть потоп». Задача педагога дошкольного учреждения научить правильно вести себя в природе не только детей, но и их родителей и своих коллег. Все мы знаем, что процесс воспитания непрерывен с самого нашего рождения, до нашей кончины. Как сделать этот процесс более действенным в вопросе воспитания экологической культуры мы с вами сегодня попробуем разобрать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Ни одни девичьи посиделки не обходятся без гадания, вот и сегодня мы погадаем. Но наша ромашка необычная – лепестки имеют своё название. Мы будем их отрывать и отвечать на вопросы. (Отрывается первый лепесток)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.Это лепесток «Познай-ка». На нем вопросы, на которые вы, уважаемые коллеги, попытаетесь ответит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“Есть у природы сердца безотказные, мудрые руки ее мастеров”. Что означают эти слова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Что такое “экологическая, цепочка”? Взаимосвязь между всем существующим на планете, в том числе и человеко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Как вы объясните понятие “равновесие в мире природы”? Если много стало травоядных, обязательно увеличивается и поголовье хищников. Почему? Чтобы не съели всю трав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Начиная с 1600 года около 150 видов животных вымерло на земле - из них более половины за последние 50 лет. По чьей вине? В основном -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Какой вред приносит мусор природе? Он отнимает у растений и животных место для жизни, нарушает красоту природы, способствует получению травмы. Стекло может от солнечных лучей поджечь лес, бумага исчезает бесследно только через 10 лет, целлофановый пакет - через 250 лет, металлические банки гниют 100 лет, а стекло лежит 1000 лет. </w:t>
      </w:r>
    </w:p>
    <w:p>
      <w:pPr>
        <w:pStyle w:val="Normal"/>
        <w:jc w:val="both"/>
        <w:rPr>
          <w:bCs/>
        </w:rPr>
      </w:pPr>
      <w:r>
        <w:rPr>
          <w:bCs/>
        </w:rPr>
        <w:t>6.Почему красную книгу называют красной, а не зеленой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расный цвет – сигнал опасност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Чем лягушка отличается от жабы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лягушка - дневное животное, а жаба - ночно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Можно ли пингвина назвать птицей, а дельфина – рыбой? </w:t>
      </w:r>
    </w:p>
    <w:p>
      <w:pPr>
        <w:pStyle w:val="Normal"/>
        <w:jc w:val="both"/>
        <w:rPr/>
      </w:pPr>
      <w:r>
        <w:rPr>
          <w:i/>
          <w:iCs/>
        </w:rPr>
        <w:t>Пингвин – птица, дельфин- - млекопитающее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Есть ли у комара зубы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есть и не мало, 22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Почему белые медведи не могут жить в лесу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отому что питаются они только рыб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Чем ёж на медведя похож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имней спячкой</w:t>
      </w:r>
    </w:p>
    <w:p>
      <w:pPr>
        <w:pStyle w:val="Normal"/>
        <w:jc w:val="both"/>
        <w:rPr>
          <w:bCs/>
        </w:rPr>
      </w:pPr>
      <w:r>
        <w:rPr>
          <w:bCs/>
        </w:rPr>
        <w:t>12.Что у лягушки с языком не так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н прикреплен задом наперед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 Отрываем следующий лепесток. Он называется «стенка на стенку». Этот лепесток позволит проверить ваши знания в области литератур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еречислите писателей и поэтов, воспевавших русскую природу, с которыми знакомят детей в детском саду? Л. Толстой, С. Аскаков, М. Пришвин, И. Соколов-Микитов, Н. Сладкова, К. Паустовский, И. Акимушкина, Г. Снегирева, В. Чаплина, В. Бианки, Е. Чарушин и др. Современные писатели – А. Иванова, В. Зот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Назовите художников – анималистов и пейзажистов? (на этот вопрос мы просим ответить Т. С. Баранникову)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Назовите пословицы и поговорки о природ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Вспомните и назовите народные примет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Прочитайте наизусть стихотворение о природе. 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А этот лепесток называется «Знай-ка». Предлагаю вспомнить свои знания и поделиться ими с коллегам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делившись на две команды предлагается педагогам  «вырастить ромашку», каждый лепесток которой будет рассказывать о  формах работы с детьми по развитию экологических знаний :</w:t>
      </w:r>
    </w:p>
    <w:p>
      <w:pPr>
        <w:pStyle w:val="Normal"/>
        <w:jc w:val="both"/>
        <w:rPr/>
      </w:pPr>
      <w:r>
        <w:rPr/>
        <w:t>( 1. НОД по эколог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Беседы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Чтение художественной литературы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Экологические экскурс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КВН, викторины, конкурс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Проблемные ситу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Языковые логические задач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Экологические выставки, экспози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Неделя экологического творчест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Экологические праздники, выставк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 Дидактические игры экологического содерж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2. Экологические сказк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3. Экологическая троп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4. Наблюд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5. Поисково-исследовательская работа. )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ившись на две команды предлагается педагогам  «вырастить ромашку», каждый лепесток которой будет рассказывать о  формах работы с родителями по экологическому воспитани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1. Родительское собра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Консульт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Тематические папки-передвижки, информационные стенды, буклеты, памятки, стенгазе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Совместное составление педагогами и родителями правил поведения в природ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Досуги и развлечения.)</w:t>
      </w:r>
    </w:p>
    <w:p>
      <w:pPr>
        <w:pStyle w:val="Normal"/>
        <w:jc w:val="both"/>
        <w:rPr>
          <w:i/>
          <w:i/>
          <w:iCs/>
        </w:rPr>
      </w:pPr>
      <w:r>
        <w:rPr>
          <w:lang w:val="de-DE"/>
        </w:rPr>
        <w:t>IV</w:t>
      </w:r>
      <w:r>
        <w:rPr/>
        <w:t>. Следующий лепесток «Поиграй-ка»</w:t>
      </w:r>
      <w:r>
        <w:rPr>
          <w:rFonts w:cs="Kabob;Times New Roman" w:ascii="Kabob;Times New Roman" w:hAnsi="Kabob;Times New Roman"/>
          <w:bCs/>
          <w:i/>
          <w:iCs/>
          <w:color w:val="606060"/>
        </w:rPr>
        <w:t xml:space="preserve"> </w:t>
      </w:r>
      <w:r>
        <w:rPr>
          <w:bCs/>
          <w:i/>
          <w:iCs/>
        </w:rPr>
        <w:t>Педагогам предлагается разделившись на 4 команды и выбрав каждой команде возраст детей продумать и провести экологическую игру (приветствуется креативность,  умение педагогов донести до детей суть игры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lang w:val="de-DE"/>
        </w:rPr>
        <w:t>V</w:t>
      </w:r>
      <w:r>
        <w:rPr/>
        <w:t xml:space="preserve">. Следующий лепесток «Рассуждай-ка» </w:t>
      </w:r>
    </w:p>
    <w:p>
      <w:pPr>
        <w:pStyle w:val="Normal"/>
        <w:jc w:val="both"/>
        <w:rPr/>
      </w:pPr>
      <w:r>
        <w:rPr/>
        <w:t xml:space="preserve">Решение педагогических ситуаций: каждой команде по- очереди предлагается выбрать  одну ситуацию и дать ей правильную педагогическую оцен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лесной поляне играют четверо детей от 5 до7 лет. Самый маленький кричит: «Давайте поймаем бабочку и подожжем ей крылья». Мужчина, идущий мимо и слышащий этот призыв, останавливает мальчика и спрашивает: «Зачем же вам поджигать бабочке крылья?». Тот немного помолчав, отвечает: «Просто так..». Вопрос:  Чем можно объяснить такую жестокость детей? Какие методы и приемы воспитания можно использовать для воспитания у дошкольников бережного отношения к природ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ра шла домой из детского сада через парк, засаженный кустами смородины, и громко рассказывала маме, о том, как они днем здесь поливали их всей группой. Но мать была занята собственными мыслями. </w:t>
      </w:r>
    </w:p>
    <w:p>
      <w:pPr>
        <w:pStyle w:val="Normal"/>
        <w:ind w:left="360" w:hanging="0"/>
        <w:jc w:val="both"/>
        <w:rPr/>
      </w:pPr>
      <w:r>
        <w:rPr/>
        <w:t>- Почему ты меня не слушаешь? – спросила Ира и вырвала ру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Это что еще за капризы?! – вспыхнула мать и, сломав молодую веточку смородины, хлестнула ею девочку. А потом зло бросила: - Кому нужны твои хлопоты, это же просто детская игра! Без тебя хватит охранников природы. Вопрос: Какие негативные последствия могут быть у поступка матер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идете на работу. На дорожке мирно беседуют две мамы. В это время неподалеку их дети ломают ветки молодого деревца. У обеих в руках уже по большой охапке. Вопрос: как вы думаете, дети просто непослушны или им никто не говорил о том, что нельзя приносить вред растениям? Вы просто пройдете мимо, или остановитесь и поговорите с мама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нняя весна. Началось сокодвижение.   Из березы, растущей на участке детского сада течет по стволу березовый сок. Дети это замечают и подходят с этим сообщением к воспитателю.  Вопрос: как бы вы поступили на месте воспитателя? Что бы объяснили детя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VI</w:t>
      </w:r>
      <w:r>
        <w:rPr/>
        <w:t>. Подведение итогов. Педагогам предлагается вывести законы природы и затем сравнить их с уже известными выведенными и сформулированными в 1908 году лауреатом Нобелевской премии, немецким учёным Эрлихом</w:t>
      </w:r>
    </w:p>
    <w:p>
      <w:pPr>
        <w:pStyle w:val="Normal"/>
        <w:jc w:val="both"/>
        <w:rPr/>
      </w:pPr>
      <w:r>
        <w:rPr>
          <w:lang w:val="de-DE"/>
        </w:rPr>
        <w:t>VII</w:t>
      </w:r>
      <w:r>
        <w:rPr/>
        <w:t>.Проект решений</w:t>
      </w:r>
    </w:p>
    <w:p>
      <w:pPr>
        <w:pStyle w:val="Normal"/>
        <w:jc w:val="both"/>
        <w:rPr>
          <w:bCs/>
        </w:rPr>
      </w:pPr>
      <w:r>
        <w:rPr>
          <w:bCs/>
        </w:rPr>
        <w:t>1. Подготовить для родителей тематические папки-передвижки о правилах поведения в природе.</w:t>
      </w:r>
    </w:p>
    <w:p>
      <w:pPr>
        <w:pStyle w:val="Normal"/>
        <w:jc w:val="both"/>
        <w:rPr/>
      </w:pPr>
      <w:r>
        <w:rPr>
          <w:bCs/>
        </w:rPr>
        <w:t>Срок: май 2018г. Ответственные: воспитатели возрастных групп.</w:t>
      </w:r>
    </w:p>
    <w:p>
      <w:pPr>
        <w:pStyle w:val="Normal"/>
        <w:jc w:val="both"/>
        <w:rPr>
          <w:bCs/>
        </w:rPr>
      </w:pPr>
      <w:r>
        <w:rPr>
          <w:bCs/>
        </w:rPr>
        <w:t>2. Дополнить видеотеку сюжетами о природе, презентациями о природе (флора, фауна).</w:t>
      </w:r>
    </w:p>
    <w:p>
      <w:pPr>
        <w:pStyle w:val="Normal"/>
        <w:jc w:val="both"/>
        <w:rPr/>
      </w:pPr>
      <w:r>
        <w:rPr>
          <w:bCs/>
        </w:rPr>
        <w:t>Срок: июнь 2018г.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тарший воспитатель.</w:t>
      </w:r>
    </w:p>
    <w:p>
      <w:pPr>
        <w:pStyle w:val="Normal"/>
        <w:jc w:val="both"/>
        <w:rPr>
          <w:bCs/>
        </w:rPr>
      </w:pPr>
      <w:r>
        <w:rPr>
          <w:bCs/>
        </w:rPr>
        <w:t>3. Провести конкурс на лучшее озеленение своего (закрепленного на лето)  участка среди педагогов ДОУ.</w:t>
      </w:r>
    </w:p>
    <w:p>
      <w:pPr>
        <w:pStyle w:val="Normal"/>
        <w:jc w:val="both"/>
        <w:rPr>
          <w:bCs/>
        </w:rPr>
      </w:pPr>
      <w:r>
        <w:rPr>
          <w:bCs/>
        </w:rPr>
        <w:t>Срок: июль. Ответственные: воспитатели, администрация.</w:t>
      </w:r>
    </w:p>
    <w:p>
      <w:pPr>
        <w:pStyle w:val="Normal"/>
        <w:jc w:val="both"/>
        <w:rPr>
          <w:bCs/>
        </w:rPr>
      </w:pPr>
      <w:r>
        <w:rPr>
          <w:bCs/>
        </w:rPr>
        <w:t>4. Подготовить  мастер-классы по экологическому воспитанию дошкольников.</w:t>
      </w:r>
    </w:p>
    <w:p>
      <w:pPr>
        <w:pStyle w:val="Normal"/>
        <w:jc w:val="both"/>
        <w:rPr/>
      </w:pPr>
      <w:r>
        <w:rPr>
          <w:bCs/>
        </w:rPr>
        <w:t>Срок: октябрь 2018г.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е: по жел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bo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0:00Z</dcterms:created>
  <dc:creator>home</dc:creator>
  <dc:description/>
  <cp:keywords/>
  <dc:language>en-US</dc:language>
  <cp:lastModifiedBy>SKAZKA</cp:lastModifiedBy>
  <cp:lastPrinted>2015-03-10T09:00:00Z</cp:lastPrinted>
  <dcterms:modified xsi:type="dcterms:W3CDTF">2017-12-28T11:21:00Z</dcterms:modified>
  <cp:revision>8</cp:revision>
  <dc:subject/>
  <dc:title/>
</cp:coreProperties>
</file>