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20"/>
        <w:gridCol w:w="900"/>
        <w:gridCol w:w="1434"/>
        <w:gridCol w:w="2925"/>
        <w:gridCol w:w="15"/>
        <w:gridCol w:w="45"/>
        <w:gridCol w:w="45"/>
        <w:gridCol w:w="60"/>
        <w:gridCol w:w="15"/>
        <w:gridCol w:w="15"/>
        <w:gridCol w:w="3060"/>
        <w:gridCol w:w="285"/>
      </w:tblGrid>
      <w:tr>
        <w:trPr>
          <w:trHeight w:val="6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ый раздел, тема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нас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в котором мы живём. Наша школа, Домашний адр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домашний адрес, адрес школ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оставлять рассказ,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нашей местности. 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охраны природы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вести себя в природе, составлять отчет на основе наблюдений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зонные изменения в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 (облачность, осадки, температур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явления в окружающей обстановке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о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ремён года. Высота Солнца и продолжительность д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езонные изменения в природе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исывать явления прир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. Признаки осени. Изменения в жизни растений и животных осен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знаки осен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 при помощи опорных сл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 осенью. Марийские народные приметы об ос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знаки осени различать времена год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полнять предложения, выявлять приметы в процессе наблюдений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Признаки з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знаки зимы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полнять и составлять предложения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жизни растений и животных осен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изменения происходящие в жизни растений и животных 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предложения  рассказ по опорным схемам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 зимой. Зимние празд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имние праздник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предложения по картине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Признаки вес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знаки весны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предложения по картине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жизни растений и животных вес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 изменениях происходящих в природе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 дополняя предложения по смыслу словами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заботы человека. Весенние праздники. Народные приметы о вес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труде людей весной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 по плану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. Признаки л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признаках лет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существенные признаки лета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ле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 образе жизни животных летом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человека за растениями (прополка, полив, жа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я растений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предложения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праздники. Народные приметы о л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являть приметы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изменения в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сезонных изменениях в природе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ифференцировать, составлять предложения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Сезонные изменения в приро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и об изменениях происходящих в природе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связный расссказ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– страна, в которой мы живё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где располагается наша стран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национальной население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  людях других национальности 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нашей стра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олицу нашего государств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 по картине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ашей Родины. Город Йошкар-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ие здания имеются в городах, их назначения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рассказ  при помощи опорных слов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общения между город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средствах сообщения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ести себя в общественных местах, обращаться к людям</w:t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Наша стра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вая при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(релье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природных богатствах страны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зывать конкретные предмет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й местности. 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. Практическ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практические работ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природе. Свойства воды. Вода и пар. Снег и лёд. Практическ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онкретные названия предметов и явлений природы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станавливать связи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. Значение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названия предметов и явления природы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станавливать связь между обитателями прир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оздуха. Изменение температуры воздуха. Практическ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– движение воздуха. Охрана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. Песок, глина, то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роду и природные богатства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авать названия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роду и природные богатства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авать названия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, природный г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роду и природные богатства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т, мрамо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роду и природные богатства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авать названия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, известняк, каменная соль. Полезные ископаемые РМ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роду и природные богатства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Неживая при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астения леса, правила охраны природы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узнавать растения 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в лесу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блюдать правила самостоятельно делать выводы на основе наблюдений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ие животные живут в лесу их образ жизни повадки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знавать животных по описанию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леса: съедобные и несъедоб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съедобные и несъедобные грибы части растения 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ядовитые и съедобные гриб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с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то растет в саду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зывать основные признаки фруктов составлять предложения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с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ого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что изготавливают из овощей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зывать основные признаки овощей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олевые растения 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предложения, устанавливать связь между обитателями прир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л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астения и животные луга  обобщенные и конкретные названия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станавливать связь между обитателями прир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бол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общенные и конкретные названия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станавливать связь между обитателями прир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пресных водоё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общенные и конкретные названия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станавливать связь между обитателями прир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морей и океа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обенности образа жизни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характеризовать устанавливать связь между обитателями прир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Неживая при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связный рассказ, давать ответы на вопросы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ела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роение тела человека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. Гигиена кож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наружных органов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ухаживать за кожей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. Значение правильной осанки для здоровья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отделы тела человека 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ледить за правильной осанкой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и их значение. Занятие физкультурой залог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пользе занятия физкультурой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внутренних органов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и уход за зубами. Гигиена питания. Практическ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ухода за зубами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ухаживать за зубами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. Вред ку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внутренних органов, влияния вредных веществ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казываться от употребления , вести здоровый образ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и его тренировка. Органы кровообра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внутренних органов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. Вред употребления алкоголя, наркот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вреде употребления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Охрана здоровья чело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природы и э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в природе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амостоятельно делать выводы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кни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астения и животные занесенные в красную книгу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ся к природе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разрушения в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воздействии человека  на окружающую среду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ся к природе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на пришкольном участ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и посадка растений, пол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безопасность труда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Сезонные изменения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разделу «Неживая при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5:00Z</dcterms:created>
  <dc:creator>апоарлиодл</dc:creator>
  <dc:description/>
  <cp:keywords/>
  <dc:language>en-US</dc:language>
  <cp:lastModifiedBy>Swetlan4eG</cp:lastModifiedBy>
  <cp:lastPrinted>2016-09-15T09:56:00Z</cp:lastPrinted>
  <dcterms:modified xsi:type="dcterms:W3CDTF">2016-10-13T14:32:00Z</dcterms:modified>
  <cp:revision>20</cp:revision>
  <dc:subject/>
  <dc:title/>
</cp:coreProperties>
</file>