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разовательное учреждение                                                           детский сад №7 «Сосенка»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ты с родителями (законными представителями)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5-16 учебный год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 родителями (законными представителями)</w:t>
      </w:r>
    </w:p>
    <w:p>
      <w:pPr>
        <w:pStyle w:val="Normal"/>
        <w:autoSpaceDE w:val="false"/>
        <w:jc w:val="center"/>
        <w:rPr/>
      </w:pPr>
      <w:r>
        <w:rPr/>
        <w:t>на 2015-16 учебный год</w:t>
      </w:r>
    </w:p>
    <w:tbl>
      <w:tblPr>
        <w:tblW w:w="1464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0"/>
        <w:gridCol w:w="7420"/>
      </w:tblGrid>
      <w:tr>
        <w:trPr>
          <w:trHeight w:val="767" w:hRule="atLeast"/>
        </w:trPr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144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ок проведения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водимые мероприятия</w:t>
            </w:r>
          </w:p>
        </w:tc>
      </w:tr>
      <w:tr>
        <w:trPr>
          <w:trHeight w:val="267" w:hRule="atLeast"/>
        </w:trPr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даптационные мероприятия с вновь прибывшими детьми и детьми, вернувшимися с летнего отдых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комендации родителям : «Как подготовить ребенка к детскому саду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должен знать ваш ребенок в соответствии с возрасто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сультация для родителей:  «Детей учит то, что их окружае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родителей с работой ДОУ по экологическому дошколь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нкетирование: «Давайте познакомимс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зготовление памятки: «Поведение вашего ребенка в природе»</w:t>
            </w:r>
          </w:p>
        </w:tc>
      </w:tr>
      <w:tr>
        <w:trPr>
          <w:trHeight w:val="267" w:hRule="atLeast"/>
        </w:trPr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одительское собрание: «Азы воспитанност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: «О способах воспитани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сультация: «Как одевать ребенка осенью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ставка поделок из природного материала: «Природа и фантази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ероприятия с родителями о подготовке к юбилею детского са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овести субботник по уборке территории детского са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Экологическая акция: «Кормуш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просник по выявлению требований родителей по уходу детьми за комнатными растениями.</w:t>
            </w:r>
          </w:p>
        </w:tc>
      </w:tr>
      <w:tr>
        <w:trPr>
          <w:trHeight w:val="267" w:hRule="atLeast"/>
        </w:trPr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нсультация: «Влияние сказок на психическое развитие ребен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нкета: «Что и как мы читаем детям дома»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ставка: «Библиотека семейного чтени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формление выставки: «Самая любимая-мамочка моя»         5.Презентация проекта «Мой дом-мое здоровь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Беседа «Наши домашние питомцы»- уточнить как дети помогают ухаживать за домашними питомц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одительское собрание : «Воспитываем доброто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атья для родителей «Жестокое обращение с детьми: что это тако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апка-передвижка «Права детей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ивлечение родителей к оформлению детского сада к юбилею и совместное проведение праздничных мероприя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ведение совместно с детьми праздника: «Новый год у ворот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val="en-US"/>
              </w:rPr>
              <w:t>6.</w:t>
            </w:r>
            <w:r>
              <w:rPr>
                <w:sz w:val="28"/>
                <w:szCs w:val="28"/>
              </w:rPr>
              <w:t xml:space="preserve">Конкурс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</w:rPr>
              <w:t>Зеленая красавица</w:t>
            </w:r>
            <w:r>
              <w:rPr>
                <w:sz w:val="28"/>
                <w:szCs w:val="28"/>
                <w:lang w:val="en-US"/>
              </w:rPr>
              <w:t>».</w:t>
            </w:r>
          </w:p>
        </w:tc>
      </w:tr>
      <w:tr>
        <w:trPr>
          <w:trHeight w:val="267" w:hRule="atLeast"/>
        </w:trPr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. Памятка для родителей : «Безопасность детей на зимних каникулах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ставка детских рисунков : «Спички- это не игруш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сультация: «Грипп и его профилакти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ыставка новогодних снежин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отовыставка: «Как живешь зеленый друг на подоконнике»?</w:t>
            </w:r>
          </w:p>
        </w:tc>
      </w:tr>
      <w:tr>
        <w:trPr>
          <w:trHeight w:val="267" w:hRule="atLeast"/>
        </w:trPr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зыкально-спортивное мероприятие родителей с деть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облестные защитники Отечеств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Ширма: «23 февраля -День Защитников Отечеств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одительское собрание : «Наша дружная семь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амятка: «Роль папы в воспитании ребен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нсультация «Дружба со сверстникам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Экологическая акция: «Берегиня».</w:t>
            </w:r>
          </w:p>
        </w:tc>
      </w:tr>
      <w:tr>
        <w:trPr>
          <w:trHeight w:val="267" w:hRule="atLeast"/>
        </w:trPr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нсультация «Рисование и лепка помогают в развитии мелкой моторик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комендации для родителей «Логоритмика- как средство коррекции реч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апка «Развитие мелкой моторики ру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Беседа с родителями «Использование природных факторов для закаливания детей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амятка для родителей «Весенние опасност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рганизация выставки: «Мама милая мо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апка-передвижка: «Комнатные растения лечат».</w:t>
            </w:r>
          </w:p>
        </w:tc>
      </w:tr>
      <w:tr>
        <w:trPr>
          <w:trHeight w:val="267" w:hRule="atLeast"/>
        </w:trPr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амятка: «Правила дорожного движени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сультация «Детское упрямств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ест: «Какой Вы родитель»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комендациия для родителей выпускников: «Что должен уметь выпускни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апка-передвижка «Весна в народном календар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кция: «Мастерим скворечни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Мастер-класс: «Растим цветочную рассаду».</w:t>
            </w:r>
          </w:p>
        </w:tc>
      </w:tr>
      <w:tr>
        <w:trPr>
          <w:trHeight w:val="2565" w:hRule="atLeast"/>
        </w:trPr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одительское собрание: «Итоги год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комендации на лето: «Гуляй, да присматрива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формление фото выставки: «Наши достижения за год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ыставка рисунков к Дню Побе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ллея выпускников: посадка цветов выпуск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565" w:hRule="atLeast"/>
        </w:trPr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нкурс: «Самая красивая клумб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.Турслет: «Правила туристят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товыставка: «Мы в поход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апка: «Ядовитые ягоды и грибы нашего кра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-99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18:00Z</dcterms:created>
  <dc:creator>User</dc:creator>
  <dc:description/>
  <cp:keywords/>
  <dc:language>en-US</dc:language>
  <cp:lastModifiedBy>аня</cp:lastModifiedBy>
  <dcterms:modified xsi:type="dcterms:W3CDTF">2017-12-28T11:15:00Z</dcterms:modified>
  <cp:revision>3</cp:revision>
  <dc:subject/>
  <dc:title/>
</cp:coreProperties>
</file>