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профилактическая встреч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ный ход вст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13.10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3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Арг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авовое просвещение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е ресурсы: специалисты ППЦ «Здоровь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е материалы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Аргументы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р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епчарт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48"/>
        <w:gridCol w:w="4295"/>
        <w:gridCol w:w="10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 участников на работу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гра «Аргументы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несовершеннолетн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встречи, обобщение полученной информ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тстви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рый день, ребята! Эта станция называется «Аргументы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Как вы думаете, в каких случаях человеку необходимы аргумен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для того, чтобы высказывать правильные аргументы, необходимо знать права. Итак, какие права, которые вам принадлежат, вы знаете? (ответы записываются на флепчарте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чень важно в ответ к каждому вашему праву знать ваши обязанности. Давайте перечислим  их (ответы записываются на флепчарте, напротив перечисленных пра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правовой игры «Аргументы».</w:t>
      </w:r>
      <w:r>
        <w:rPr>
          <w:rFonts w:cs="Times New Roman" w:ascii="Times New Roman" w:hAnsi="Times New Roman"/>
          <w:sz w:val="24"/>
          <w:szCs w:val="24"/>
        </w:rPr>
        <w:t xml:space="preserve"> Ребятам задаются вопросы, ответы ребята высказывают с предоставлением аргументов и защиты своего мнения. Ответы на вопросы отражаются на карточках (пазлах), которые собираются в общую картинку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До какого часа  подростки 14-ти лет могут  находиться осенью на улице без сопровождения родителей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а) до 22:00;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б) до 23:00;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до 22: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 Сколько часов в день подросток имеет право работать в свободное от учебы время, достигнув 14-летнего возрас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не более 3 часов в день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если успевает в учебе, можно больше 5 часов в день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в) не более 4 часов в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Подросток купил в магазине напиток, содержащий алкоголь. Сколько участников случившегося нарушило зак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1 (ребенок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)2 (ребенок и продавец)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в)3 (ребенок, законные представители (родители), продав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С целью сделать хорошую фотографию подросток 16 лет пробрался на крышу строящегося многоэтажного дома. Какого вида ответственность повлечет за собой такое поведение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 уголовна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) гражданско-правова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в) административ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Чтобы получить среднее полное образование, сколько классов должен окончить ученик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 9 классов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) 8 классов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в) 11 клас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С какого возраста наступает административная ответственность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с 14 лет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б) с 16 лет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с 18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Уголовная ответственность наступает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а) с 14 лет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с 16 лет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с 18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ого вида наказание влечет за собой нарушение ПДД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от 300 р. до 5000 р.;(физ. лица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от 300 р. до 50000 р.; (должностные лица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от 300 р. до 1 мл. р. (Ю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ащийся прогулял школу без уважительной причины. Какого вида ответственность показана в примере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административна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б) дисциплинарна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гражданско-правов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нового и важного вы узнали сегодня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мы с вами ответили на все вопросы и собрали все  пазлы. Важно знать не только о своих правах, но и обязанностях. И помнить, что поступки, совершенные вами, могут повлиять на ваши права (факт административного нарушения прямо влияет на поступление в ВУЗ, устройство на работу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00"/>
        <w:ind w:left="709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паева А.А., социальный педагог КПППН ППЦ «Здоровь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8:00Z</dcterms:created>
  <dc:creator>User</dc:creator>
  <dc:description/>
  <cp:keywords/>
  <dc:language>en-US</dc:language>
  <cp:lastModifiedBy>РЭП</cp:lastModifiedBy>
  <dcterms:modified xsi:type="dcterms:W3CDTF">2017-12-27T20:27:00Z</dcterms:modified>
  <cp:revision>18</cp:revision>
  <dc:subject/>
  <dc:title/>
</cp:coreProperties>
</file>