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61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_BraggaStars;Gabriola" w:ascii="a_BraggaStars;Gabriola" w:hAnsi="a_BraggaStars;Gabriola"/>
                <w:sz w:val="52"/>
              </w:rPr>
              <w:t xml:space="preserve">Урок алгебры и начала анали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38175</wp:posOffset>
                      </wp:positionV>
                      <wp:extent cx="987425" cy="954405"/>
                      <wp:effectExtent l="10795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95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50.25pt;width:77.7pt;height:75.1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20345</wp:posOffset>
                      </wp:positionV>
                      <wp:extent cx="3175" cy="1712595"/>
                      <wp:effectExtent l="45085" t="0" r="4762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7125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7.35pt" to="69.8pt,152.15pt" stroked="t" o:allowincell="t" style="position:absolute;flip:y">
                      <v:stroke color="lime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790575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62.25pt" to="96.55pt,89.2pt" stroked="t" o:allowincell="t" style="position:absolute;flip:y">
                      <v:stroke color="lime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90575</wp:posOffset>
                      </wp:positionV>
                      <wp:extent cx="0" cy="342900"/>
                      <wp:effectExtent l="15875" t="0" r="158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62.25pt" to="96.6pt,89.2pt" stroked="t" o:allowincell="t" style="position:absolute">
                      <v:stroke color="lime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790575</wp:posOffset>
                      </wp:positionV>
                      <wp:extent cx="342900" cy="0"/>
                      <wp:effectExtent l="0" t="15875" r="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62.25pt" to="96.55pt,62.25pt" stroked="t" o:allowincell="t" style="position:absolute;flip:x">
                      <v:stroke color="lime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51.85pt;margin-top:17.4pt;width:10.6pt;height:14.4pt;mso-wrap-style:none;v-text-anchor:middle" type="_x0000_t136">
                  <v:path textpathok="t"/>
                  <v:textpath on="t" fitshape="t" string="У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114.85pt;margin-top:98.4pt;width:10.6pt;height:14.4pt;mso-wrap-style:none;v-text-anchor:middle" type="_x0000_t136">
                  <v:path textpathok="t"/>
                  <v:textpath on="t" fitshape="t" string="Х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0.6pt;margin-top:89.25pt;width:8.95pt;height:8.9pt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Comic Sans MS" w:hAnsi="Comic Sans MS"/>
                <w:b/>
                <w:bCs/>
                <w:color w:val="0000FF"/>
                <w:sz w:val="52"/>
              </w:rPr>
              <w:t>10 клас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3185</wp:posOffset>
                      </wp:positionV>
                      <wp:extent cx="1374775" cy="1905"/>
                      <wp:effectExtent l="635" t="46355" r="635" b="476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18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6.55pt" to="129.8pt,6.65pt" stroked="t" o:allowincell="t" style="position:absolute">
                      <v:stroke color="lime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pict>
                <v:shape id="shape_0" fillcolor="#9400ed" stroked="t" o:allowincell="t" style="position:absolute;margin-left:3.6pt;margin-top:2.55pt;width:260.7pt;height:53.8pt;mso-wrap-style:none;v-text-anchor:middle" type="_x0000_t136">
                  <v:path textpathok="t"/>
                  <v:textpath on="t" fitshape="t" string="sin x+cos x=0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  <w:color w:val="FF0000"/>
                <w:sz w:val="52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4925</wp:posOffset>
                      </wp:positionV>
                      <wp:extent cx="6843395" cy="1106170"/>
                      <wp:effectExtent l="0" t="1996440" r="0" b="20199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449000">
                                <a:off x="0" y="0"/>
                                <a:ext cx="6843240" cy="110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ТРИГОНОМЕТРИЧЕСКИЕ УРАВНЕНИЯ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5641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1.85pt;margin-top:2.7pt;width:538.8pt;height:87.05pt;mso-wrap-style:none;v-text-anchor:middle;rotation:324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РИГОНОМЕТРИЧЕСКИЕ УРАВНЕНИЯ</w:t>
                            </w:r>
                          </w:p>
                        </w:txbxContent>
                      </v:textbox>
                      <v:path textpathok="t"/>
                      <v:textpath on="t" fitshape="t" string="ТРИГОНОМЕТРИЧЕСКИЕ УРАВНЕНИЯ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37795</wp:posOffset>
                      </wp:positionV>
                      <wp:extent cx="3371850" cy="723900"/>
                      <wp:effectExtent l="80645" t="781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760" cy="72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Monotype Corsiva" w:hAnsi="Monotype Corsiva" w:eastAsia="Monotype Corsiva" w:cs="Monotype Corsiva"/>
                                      <w:lang w:val="en-US" w:bidi="hi-IN"/>
                                    </w:rPr>
                                    <w:t>SIN 2X+COS 2X=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22.85pt;margin-top:10.85pt;width:265.45pt;height:56.9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SIN 2X+COS 2X=1</w:t>
                            </w:r>
                          </w:p>
                        </w:txbxContent>
                      </v:textbox>
                      <v:path textpathok="t"/>
                      <v:textpath on="t" fitshape="t" string="SIN 2X+COS 2X=1" style="font-family:&quot;Monotype Corsiva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3sin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vertAlign w:val="superscript"/>
                <w:lang w:val="en-US"/>
              </w:rPr>
              <w:t>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X+2sin x</w:t>
            </w:r>
            <w:r>
              <w:rPr>
                <w:rFonts w:eastAsia="Symbol" w:cs="Symbol" w:ascii="Symbol" w:hAnsi="Symbol"/>
                <w:b/>
                <w:bCs/>
                <w:color w:val="339966"/>
                <w:sz w:val="72"/>
                <w:lang w:val="en-US"/>
              </w:rPr>
              <w:t>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cos x-cos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vertAlign w:val="superscript"/>
                <w:lang w:val="en-US"/>
              </w:rPr>
              <w:t>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x=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8415</wp:posOffset>
                      </wp:positionV>
                      <wp:extent cx="3488055" cy="1483995"/>
                      <wp:effectExtent l="0" t="6985" r="28575" b="1155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8040" cy="148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ardvark" w:hAnsi="Aardvark" w:eastAsia="Aardvark" w:cs="Aardvark"/>
                                      <w:lang w:val="en-US" w:bidi="hi-IN"/>
                                    </w:rPr>
                                    <w:t>tgx=-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219.6pt;margin-top:1.45pt;width:274.6pt;height:116.8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ardvark" w:hAnsi="Aardvark" w:eastAsia="Aardvark" w:cs="Aardvark"/>
                                <w:lang w:val="en-US" w:bidi="hi-IN"/>
                              </w:rPr>
                              <w:t>tgx=-1</w:t>
                            </w:r>
                          </w:p>
                        </w:txbxContent>
                      </v:textbox>
                      <v:path textpathok="t"/>
                      <v:textpath on="t" fitshape="t" string="tgx=-1" style="font-family:&quot;Aardvar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3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g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vertAlign w:val="superscript"/>
              </w:rPr>
              <w:t>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x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+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gx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-1=0</w:t>
            </w:r>
          </w:p>
          <w:p>
            <w:pPr>
              <w:pStyle w:val="Normal"/>
              <w:rPr/>
            </w:pP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[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gx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=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3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vertAlign w:val="superscript"/>
              </w:rPr>
              <w:t>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+2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  <w:lang w:val="en-US"/>
              </w:rPr>
              <w:t>t</w:t>
            </w: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-1=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Decor;Courier New" w:hAnsi="Decor;Courier New"/>
                <w:b/>
                <w:bCs/>
                <w:color w:val="339966"/>
                <w:sz w:val="72"/>
              </w:rPr>
              <w:t>…</w:t>
            </w:r>
            <w:r>
              <w:rPr>
                <w:rFonts w:eastAsia="Decor;Courier New" w:cs="Decor;Courier New" w:ascii="Decor;Courier New" w:hAnsi="Decor;Courier New"/>
                <w:b/>
                <w:bCs/>
                <w:color w:val="339966"/>
                <w:sz w:val="72"/>
              </w:rPr>
              <w:t xml:space="preserve">                      </w:t>
            </w:r>
            <w:r>
              <w:rPr>
                <w:rFonts w:cs="Arial" w:ascii="Academy;Times New Roman" w:hAnsi="Academy;Times New Roman"/>
                <w:b/>
                <w:bCs/>
                <w:color w:val="0000FF"/>
                <w:sz w:val="32"/>
              </w:rPr>
              <w:t>Учитель: Износова О. Е</w:t>
            </w:r>
            <w:r>
              <w:rPr>
                <w:rFonts w:cs="Arial" w:ascii="Arial" w:hAnsi="Arial"/>
                <w:b/>
                <w:bCs/>
                <w:color w:val="0000FF"/>
                <w:sz w:val="3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32"/>
        </w:rPr>
        <w:t xml:space="preserve">Тема урока: </w:t>
      </w:r>
      <w:r>
        <w:rPr>
          <w:rFonts w:cs="Arial" w:ascii="Arial" w:hAnsi="Arial"/>
          <w:b/>
          <w:bCs/>
          <w:color w:val="FF0000"/>
          <w:sz w:val="32"/>
        </w:rPr>
        <w:t>«Решение тригонометрических уравнений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FF0000"/>
        </w:rPr>
        <w:t>Тип урока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комбинированный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Цели и задачи урок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>образовательные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сформировать у учащихся умение решать тригонометрические уравнения, приводимые к квадратным и однородные, отработать навыки решения всех видов тригонометрических уравн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>развивающие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развивать и совершенствовать умения применять имеющиеся у учащихся знания в изменённой ситуации, развивать логическое мышление, умение делать выводы и обоб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>воспитательные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воспитывать у учащихся аккуратность, культуру поведения, чувство ответственно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spacing w:lineRule="auto" w:line="360"/>
        <w:ind w:firstLine="540"/>
        <w:rPr>
          <w:color w:val="FF0000"/>
        </w:rPr>
      </w:pPr>
      <w:r>
        <w:rPr>
          <w:color w:val="FF0000"/>
        </w:rPr>
        <w:t>Содержание урока</w:t>
      </w:r>
    </w:p>
    <w:tbl>
      <w:tblPr>
        <w:tblW w:w="108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657"/>
        <w:gridCol w:w="2823"/>
      </w:tblGrid>
      <w:tr>
        <w:trPr>
          <w:trHeight w:val="585" w:hRule="atLeast"/>
        </w:trPr>
        <w:tc>
          <w:tcPr>
            <w:tcW w:w="5356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Heading2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Деятельность учителя</w:t>
            </w:r>
          </w:p>
        </w:tc>
        <w:tc>
          <w:tcPr>
            <w:tcW w:w="265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Деятельность ученика</w:t>
            </w:r>
          </w:p>
        </w:tc>
        <w:tc>
          <w:tcPr>
            <w:tcW w:w="282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Предполаг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результаты</w:t>
            </w:r>
          </w:p>
        </w:tc>
      </w:tr>
      <w:tr>
        <w:trPr>
          <w:trHeight w:val="1815" w:hRule="atLeast"/>
        </w:trPr>
        <w:tc>
          <w:tcPr>
            <w:tcW w:w="5356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Организационный этап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а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готовить учащихся к работе на урок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Взаимное приветствие; проверка подготовленности учащихся к уроку (рабочее место, внешний вид); организация внимания.</w:t>
            </w:r>
          </w:p>
        </w:tc>
        <w:tc>
          <w:tcPr>
            <w:tcW w:w="2657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23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cs="Arial" w:ascii="Arial" w:hAnsi="Arial"/>
                <w:sz w:val="20"/>
              </w:rPr>
              <w:t>Быстрая готовность к уроку и включение в работу.</w:t>
            </w:r>
          </w:p>
        </w:tc>
      </w:tr>
      <w:tr>
        <w:trPr>
          <w:trHeight w:val="1054" w:hRule="atLeast"/>
          <w:cantSplit w:val="true"/>
        </w:trPr>
        <w:tc>
          <w:tcPr>
            <w:tcW w:w="10836" w:type="dxa"/>
            <w:gridSpan w:val="3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проверки домашнего зада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и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тановить правильность и осознанность выполнения домашнего задания всеми учащимися; установить пробелы в знаниях; совершенствовать знания, умения и навыки учащихся в области решения тригонометрических уравнений.</w:t>
            </w:r>
          </w:p>
        </w:tc>
      </w:tr>
      <w:tr>
        <w:trPr>
          <w:trHeight w:val="7553" w:hRule="atLeast"/>
        </w:trPr>
        <w:tc>
          <w:tcPr>
            <w:tcW w:w="5356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Проверка домашнего задания. Письменно решить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ет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eqArr>
            </m:oMath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ет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2657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823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tbl>
      <w:tblPr>
        <w:tblW w:w="108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808"/>
      </w:tblGrid>
      <w:tr>
        <w:trPr>
          <w:trHeight w:val="6300" w:hRule="atLeast"/>
        </w:trPr>
        <w:tc>
          <w:tcPr>
            <w:tcW w:w="5328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ет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2700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firstLine="206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щиеся комментируют решения</w:t>
            </w:r>
          </w:p>
        </w:tc>
        <w:tc>
          <w:tcPr>
            <w:tcW w:w="2808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836" w:type="dxa"/>
            <w:gridSpan w:val="3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подготовки учащихся к активному и сознательному усвоению нового матери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а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 помощью создания проблемной ситуации подвести учащихся к новому виду тригонометрических уравнений.</w:t>
            </w:r>
          </w:p>
        </w:tc>
      </w:tr>
      <w:tr>
        <w:trPr>
          <w:trHeight w:val="4846" w:hRule="atLeast"/>
        </w:trPr>
        <w:tc>
          <w:tcPr>
            <w:tcW w:w="5328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TextBodyIndent"/>
              <w:rPr/>
            </w:pPr>
            <w:r>
              <w:rPr/>
              <w:t xml:space="preserve">Обращает внимание учащихся на </w:t>
            </w:r>
            <w:r>
              <w:rPr>
                <w:b/>
              </w:rPr>
              <w:t>слайд 1</w:t>
            </w:r>
            <w:r>
              <w:rPr/>
              <w:t>, где записаны уравнения, и предлагает учащимся назвать те уравнения, которые они знают, каким способом можно реши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; 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sz w:val="20"/>
              </w:rPr>
              <w:t xml:space="preserve">; 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В результате проделанной работы на доске остаются лишь те уравнения, которые учащиеся затрудняются решить.</w:t>
            </w:r>
          </w:p>
        </w:tc>
        <w:tc>
          <w:tcPr>
            <w:tcW w:w="2700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щиеся называют уравнения и говорят, как они его решают. После сказанного, если нет замечаний, уравнение убирается.</w:t>
            </w:r>
          </w:p>
        </w:tc>
        <w:tc>
          <w:tcPr>
            <w:tcW w:w="2808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едполагаемые результат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908" w:hRule="atLeast"/>
          <w:cantSplit w:val="true"/>
        </w:trPr>
        <w:tc>
          <w:tcPr>
            <w:tcW w:w="10836" w:type="dxa"/>
            <w:gridSpan w:val="3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Этап усвоения новых знан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и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ть учащимся понятие однородных тригонометрических уравнений, способ их решения, добиться умения, добиться умения определять вид уравнений, отработать навыки их решения.</w:t>
            </w:r>
          </w:p>
        </w:tc>
      </w:tr>
      <w:tr>
        <w:trPr>
          <w:trHeight w:val="1793" w:hRule="atLeast"/>
        </w:trPr>
        <w:tc>
          <w:tcPr>
            <w:tcW w:w="5328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TextBodyIndent"/>
              <w:rPr/>
            </w:pPr>
            <w:r>
              <w:rPr/>
              <w:t>Учитель называет вид уравнений, оставшихся, и предлагает учащимся записать тему урока: «Решение тригонометрических уравнений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rFonts w:cs="Arial" w:ascii="Arial" w:hAnsi="Arial"/>
                <w:b/>
                <w:sz w:val="20"/>
              </w:rPr>
              <w:t>слайде 2</w:t>
            </w:r>
            <w:r>
              <w:rPr>
                <w:rFonts w:cs="Arial" w:ascii="Arial" w:hAnsi="Arial"/>
                <w:sz w:val="20"/>
              </w:rPr>
              <w:t xml:space="preserve"> определение тригонометрических уравнений вида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asin x + bcos x = 0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 0, b 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 0</w:t>
            </w:r>
          </w:p>
        </w:tc>
        <w:tc>
          <w:tcPr>
            <w:tcW w:w="2700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исывают тему урока.</w:t>
            </w:r>
          </w:p>
        </w:tc>
        <w:tc>
          <w:tcPr>
            <w:tcW w:w="2808" w:type="dxa"/>
            <w:tcBorders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8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132"/>
        <w:gridCol w:w="2808"/>
      </w:tblGrid>
      <w:tr>
        <w:trPr>
          <w:trHeight w:val="6885" w:hRule="atLeast"/>
        </w:trPr>
        <w:tc>
          <w:tcPr>
            <w:tcW w:w="4896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eqArr>
              </m:oMath>
            </m:oMathPara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Д = 25+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Arial" w:ascii="Arial" w:hAnsi="Arial"/>
                <w:sz w:val="20"/>
              </w:rPr>
              <w:t>2 = 49,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808" w:type="dxa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5" w:hRule="atLeast"/>
        </w:trPr>
        <w:tc>
          <w:tcPr>
            <w:tcW w:w="4896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Решает уравнение 2</w:t>
            </w:r>
            <w:r>
              <w:rPr>
                <w:rFonts w:cs="Arial" w:ascii="Arial" w:hAnsi="Arial"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+ 3</w:t>
            </w:r>
            <w:r>
              <w:rPr>
                <w:rFonts w:cs="Arial" w:ascii="Arial" w:hAnsi="Arial"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= 0 на доске, подробно объясняя ход действия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Определени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as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bco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= 0 – однор. ур-ние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степ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asin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 + bsin 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rFonts w:cs="Arial" w:ascii="Arial" w:hAnsi="Arial"/>
                <w:sz w:val="20"/>
                <w:lang w:val="en-US"/>
              </w:rPr>
              <w:t>cos x + cos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 xml:space="preserve">x = 0 – II </w:t>
            </w:r>
            <w:r>
              <w:rPr>
                <w:rFonts w:cs="Arial" w:ascii="Arial" w:hAnsi="Arial"/>
                <w:sz w:val="20"/>
              </w:rPr>
              <w:t>степ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делении уравнения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asin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+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cos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0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0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0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0</w:t>
            </w:r>
            <w:r>
              <w:rPr>
                <w:rFonts w:cs="Arial" w:ascii="Arial" w:hAnsi="Arial"/>
                <w:sz w:val="20"/>
              </w:rPr>
              <w:t xml:space="preserve"> (или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¹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</w:t>
            </w:r>
            <w:r>
              <w:rPr>
                <w:rFonts w:cs="Arial" w:ascii="Arial" w:hAnsi="Arial"/>
                <w:sz w:val="20"/>
              </w:rPr>
              <w:t>корни этого уравнения не теряются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2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исывают в тетрадя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) 2sin x + 3cos x = 0, cos x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sz w:val="20"/>
                <w:lang w:val="en-US"/>
              </w:rPr>
              <w:t xml:space="preserve"> 0,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30480</wp:posOffset>
                      </wp:positionV>
                      <wp:extent cx="228600" cy="1143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2.4pt" to="64.25pt,1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259080</wp:posOffset>
                      </wp:positionV>
                      <wp:extent cx="228600" cy="11430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20.4pt" to="64.25pt,2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ет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08" w:type="dxa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0836" w:type="dxa"/>
            <w:gridSpan w:val="3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2) На </w:t>
            </w:r>
            <w:r>
              <w:rPr>
                <w:rFonts w:cs="Arial" w:ascii="Arial" w:hAnsi="Arial"/>
                <w:b/>
                <w:sz w:val="20"/>
              </w:rPr>
              <w:t>слайд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3  </w:t>
            </w:r>
            <w:r>
              <w:rPr>
                <w:rFonts w:cs="Arial" w:ascii="Arial" w:hAnsi="Arial"/>
                <w:sz w:val="20"/>
              </w:rPr>
              <w:t>следующее уравнение: 3</w:t>
            </w:r>
            <w:r>
              <w:rPr>
                <w:rFonts w:cs="Arial" w:ascii="Arial" w:hAnsi="Arial"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- 4</w:t>
            </w:r>
            <w:r>
              <w:rPr>
                <w:rFonts w:cs="Arial" w:ascii="Arial" w:hAnsi="Arial"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rFonts w:cs="Arial" w:ascii="Arial" w:hAnsi="Arial"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= 0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С помощью вопросов подключаю к работе учащихся.</w:t>
            </w:r>
          </w:p>
        </w:tc>
      </w:tr>
      <w:tr>
        <w:trPr>
          <w:trHeight w:val="2925" w:hRule="atLeast"/>
        </w:trPr>
        <w:tc>
          <w:tcPr>
            <w:tcW w:w="4896" w:type="dxa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ждый член уравнения имеет одну и ту же степен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кой делаем вывод?</w:t>
            </w:r>
          </w:p>
          <w:p>
            <w:pPr>
              <w:pStyle w:val="TextBodyIndent"/>
              <w:rPr/>
            </w:pPr>
            <w:r>
              <w:rPr/>
              <w:t>Что мы используем для решения однородных уравнений?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2" w:type="dxa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03505</wp:posOffset>
                      </wp:positionV>
                      <wp:extent cx="227330" cy="10795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16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8.15pt" to="100.2pt,1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03530</wp:posOffset>
                      </wp:positionV>
                      <wp:extent cx="74930" cy="3175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23.9pt" to="82.85pt,2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76200</wp:posOffset>
                      </wp:positionV>
                      <wp:extent cx="365760" cy="11493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6pt" to="145.6pt,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32105</wp:posOffset>
                      </wp:positionV>
                      <wp:extent cx="342900" cy="10795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26.15pt" to="143.7pt,3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3tg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 – 4tgx + 1 = 0.</w:t>
            </w:r>
          </w:p>
        </w:tc>
        <w:tc>
          <w:tcPr>
            <w:tcW w:w="2808" w:type="dxa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Это уравнение однородно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Мы делим обе части на </w:t>
            </w:r>
            <w:r>
              <w:rPr>
                <w:rFonts w:cs="Arial" w:ascii="Arial" w:hAnsi="Arial"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0, так как </w:t>
            </w:r>
            <w:r>
              <w:rPr>
                <w:rFonts w:cs="Arial" w:ascii="Arial" w:hAnsi="Arial"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и </w:t>
            </w:r>
            <w:r>
              <w:rPr>
                <w:rFonts w:cs="Arial" w:ascii="Arial" w:hAnsi="Arial"/>
                <w:sz w:val="20"/>
                <w:lang w:val="en-US"/>
              </w:rPr>
              <w:t>cosx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дновременно равняться нулю не могут.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усть </w:t>
            </w:r>
            <w:r>
              <w:rPr>
                <w:rFonts w:cs="Arial" w:ascii="Arial" w:hAnsi="Arial"/>
                <w:sz w:val="20"/>
                <w:lang w:val="en-US"/>
              </w:rPr>
              <w:t>tgx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3t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– 4t + 1 = 0,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 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0" w:hRule="atLeast"/>
        </w:trPr>
        <w:tc>
          <w:tcPr>
            <w:tcW w:w="4896" w:type="dxa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агает учащимся по желанию выйти к доске и решить полученное уравнение.</w:t>
            </w:r>
          </w:p>
        </w:tc>
        <w:tc>
          <w:tcPr>
            <w:tcW w:w="3132" w:type="dxa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0"/>
              </w:rPr>
              <w:t>Желающие выходят к доске, на местах решают в тетрадях.</w:t>
            </w:r>
          </w:p>
        </w:tc>
        <w:tc>
          <w:tcPr>
            <w:tcW w:w="2808" w:type="dxa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oMath>
            </m:oMathPara>
          </w:p>
        </w:tc>
      </w:tr>
      <w:tr>
        <w:trPr>
          <w:trHeight w:val="2845" w:hRule="atLeast"/>
          <w:cantSplit w:val="true"/>
        </w:trPr>
        <w:tc>
          <w:tcPr>
            <w:tcW w:w="10836" w:type="dxa"/>
            <w:gridSpan w:val="3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проверки понимания учащимися нового материал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а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тановить, усвоили ли учащиеся способ решения нового вида уравнений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rFonts w:cs="Arial" w:ascii="Arial" w:hAnsi="Arial"/>
                <w:b/>
                <w:sz w:val="20"/>
              </w:rPr>
              <w:t>слайде 4</w:t>
            </w:r>
            <w:r>
              <w:rPr>
                <w:rFonts w:cs="Arial" w:ascii="Arial" w:hAnsi="Arial"/>
                <w:sz w:val="20"/>
              </w:rPr>
              <w:t>: Определите вид уравнения и укажите способ его решения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/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oMath>
          </w:p>
        </w:tc>
      </w:tr>
      <w:tr>
        <w:trPr>
          <w:trHeight w:val="1276" w:hRule="atLeast"/>
        </w:trPr>
        <w:tc>
          <w:tcPr>
            <w:tcW w:w="4896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Добивается от учащихся правильного ответа; проверяет у учащихся умения делать вывод, обобщения.</w:t>
            </w:r>
          </w:p>
        </w:tc>
        <w:tc>
          <w:tcPr>
            <w:tcW w:w="3132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щиеся включаются в работу. Поднимают руку, называют вид уравнения и объясняют, как его можно решить.</w:t>
            </w:r>
          </w:p>
        </w:tc>
        <w:tc>
          <w:tcPr>
            <w:tcW w:w="2808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836" w:type="dxa"/>
            <w:gridSpan w:val="3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закрепления нового материал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а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закрепить у учащихся знания и умения, которые они получили на уроке для выполнения 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ьменной работы.</w:t>
            </w:r>
          </w:p>
        </w:tc>
      </w:tr>
      <w:tr>
        <w:trPr>
          <w:trHeight w:val="7901" w:hRule="atLeast"/>
        </w:trPr>
        <w:tc>
          <w:tcPr>
            <w:tcW w:w="4896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TextBodyIndent"/>
              <w:spacing w:lineRule="auto" w:line="36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Предлагаются номера из учебника письменно у доски: №244(1)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u w:val="single"/>
              </w:rPr>
              <w:t>Образец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2cos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 – sin x + 1 = 0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2(1 – sin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) – sin x + 1 = 0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2 - 2 sin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 – sin x + 1 = 0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- 2sin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x – sin x + 3 = 0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[sin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x = t, -1≤ t ≤ 1]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 = 25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sin x = 1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 xml:space="preserve">x= </w:t>
            </w: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  <w:lang w:val="en-US"/>
              </w:rPr>
              <w:t>+ 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cs="Arial" w:ascii="Arial" w:hAnsi="Arial"/>
                <w:sz w:val="20"/>
                <w:lang w:val="en-US"/>
              </w:rPr>
              <w:t>n, 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Arial" w:ascii="Arial" w:hAnsi="Arial"/>
                <w:sz w:val="20"/>
                <w:lang w:val="en-US"/>
              </w:rPr>
              <w:t>Z.</w:t>
            </w:r>
          </w:p>
        </w:tc>
        <w:tc>
          <w:tcPr>
            <w:tcW w:w="3132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0"/>
              </w:rPr>
              <w:t>По вызову учителя учащиеся выходят к доске и решают с объяснением уравнения.</w:t>
            </w:r>
          </w:p>
        </w:tc>
        <w:tc>
          <w:tcPr>
            <w:tcW w:w="2808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836" w:type="dxa"/>
            <w:gridSpan w:val="3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информации учащихся о домашнем задани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и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общить учащимся домашнее задание, дать краткий инструктаж по его выполнению.</w:t>
            </w:r>
          </w:p>
        </w:tc>
      </w:tr>
      <w:tr>
        <w:trPr>
          <w:trHeight w:val="1620" w:hRule="atLeast"/>
        </w:trPr>
        <w:tc>
          <w:tcPr>
            <w:tcW w:w="4896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Предлагает учащимся записать домашнее задание (можно ещё раз прочитать о способе решения тригонометрических уравнений)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243(2, 4, 6), №245(2, 4, 6), №259(2, 4).</w:t>
            </w:r>
          </w:p>
        </w:tc>
        <w:tc>
          <w:tcPr>
            <w:tcW w:w="3132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36" w:type="dxa"/>
            <w:gridSpan w:val="3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/>
              </w:rPr>
              <w:t>VI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. Этап всесторонней проверки знаний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Задачи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сесторонне проверить знания учащихся при решении всех видов тригонометрических уравнений,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мулировать учащихся к самоанализу, самоконтролю.</w:t>
            </w:r>
          </w:p>
        </w:tc>
      </w:tr>
      <w:tr>
        <w:trPr>
          <w:trHeight w:val="5039" w:hRule="atLeast"/>
        </w:trPr>
        <w:tc>
          <w:tcPr>
            <w:tcW w:w="4896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щимся предлагается выполнить письменную работу (</w:t>
            </w:r>
            <w:r>
              <w:rPr>
                <w:rFonts w:cs="Arial" w:ascii="Arial" w:hAnsi="Arial"/>
                <w:b/>
                <w:sz w:val="20"/>
              </w:rPr>
              <w:t>слайд 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-1270</wp:posOffset>
                      </wp:positionV>
                      <wp:extent cx="6223000" cy="10795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0" cy="107950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  <w:t>Самостоятельная работа (на 10 мину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360"/>
                                    <w:ind w:left="1416" w:firstLine="708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ВАРИАНТ 1</w:t>
                                    <w:tab/>
                                  </w:r>
                                  <w:r>
                                    <w:rPr>
                                      <w:color w:val="0000FF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ВАРИАНТ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4(2),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№244(4)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№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7(2),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№247(4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FF" strokeweight="2pt" style="position:absolute;rotation:-0;width:490pt;height:85pt;mso-wrap-distance-left:9.05pt;mso-wrap-distance-right:9.05pt;mso-wrap-distance-top:0pt;mso-wrap-distance-bottom:0pt;margin-top:-0.1pt;mso-position-vertical-relative:text;margin-left:1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Самостоятельная работа (на 10 мину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1416" w:firstLine="708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ВАРИАНТ 1</w:t>
                              <w:tab/>
                            </w:r>
                            <w:r>
                              <w:rPr>
                                <w:color w:val="0000FF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ВАРИАНТ 2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4(2),</w:t>
                              <w:tab/>
                              <w:tab/>
                              <w:tab/>
                              <w:tab/>
                              <w:tab/>
                              <w:t xml:space="preserve">  №244(4),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№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7(2),</w:t>
                              <w:tab/>
                              <w:tab/>
                              <w:tab/>
                              <w:tab/>
                              <w:tab/>
                              <w:t xml:space="preserve">  №247(4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По истечении времени предлагает учащимся поменяться работами для проверки работ друг друга; на доске даются ответы самостоятельной работы №1 и №2. На проверку отводится 3 минуты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ле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1. По истечении отведённого времени собирает листочки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Подводит итог урока с помощью вопросов </w:t>
            </w:r>
            <w:r>
              <w:rPr>
                <w:rFonts w:cs="Arial" w:ascii="Arial" w:hAnsi="Arial"/>
                <w:b/>
                <w:sz w:val="20"/>
              </w:rPr>
              <w:t>(слайд 6)</w:t>
            </w:r>
          </w:p>
        </w:tc>
        <w:tc>
          <w:tcPr>
            <w:tcW w:w="3132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Arial" w:ascii="Arial" w:hAnsi="Arial"/>
                <w:sz w:val="20"/>
              </w:rPr>
              <w:t>Учащиеся берут цветные карандаши, проверяют письменные работы и записывают фамилию проверяющего.</w:t>
            </w:r>
          </w:p>
        </w:tc>
        <w:tc>
          <w:tcPr>
            <w:tcW w:w="2808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0836" w:type="dxa"/>
            <w:gridSpan w:val="3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Inden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 С каким видом тригонометрических уравнений мы познакомились?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(С однородными тригонометрическими уравнениями, с уравнениями, приводимыми к квадратным.)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 Как решаются эти уравнения?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(Делением обеих частей уравнения на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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0 (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in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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0), заменой переменных.)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- Что мы будем иметь после деления?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(Получим уравнения первой или второй степени, которые мы умеем решать.)</w:t>
            </w:r>
          </w:p>
        </w:tc>
      </w:tr>
      <w:tr>
        <w:trPr>
          <w:trHeight w:val="4335" w:hRule="atLeast"/>
        </w:trPr>
        <w:tc>
          <w:tcPr>
            <w:tcW w:w="4896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тем отмечает хорошую работу одних, недостаточную работу (активность) других учащихся, выставляет оценки за работу у доски; за устные ответы.</w:t>
            </w:r>
          </w:p>
        </w:tc>
        <w:tc>
          <w:tcPr>
            <w:tcW w:w="3132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324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08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BraggaStars">
    <w:altName w:val="Gabriola"/>
    <w:charset w:val="cc"/>
    <w:family w:val="decorative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  <w:font w:name="Monotype Corsiva">
    <w:charset w:val="01"/>
    <w:family w:val="roman"/>
    <w:pitch w:val="default"/>
  </w:font>
  <w:font w:name="Decor">
    <w:altName w:val="Courier New"/>
    <w:charset w:val="00"/>
    <w:family w:val="swiss"/>
    <w:pitch w:val="variable"/>
  </w:font>
  <w:font w:name="Aardvark">
    <w:charset w:val="01"/>
    <w:family w:val="roma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color w:val="FF0000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18:00Z</dcterms:created>
  <dc:creator>Фатерин</dc:creator>
  <dc:description/>
  <cp:keywords/>
  <dc:language>en-US</dc:language>
  <cp:lastModifiedBy>DNA7 X86</cp:lastModifiedBy>
  <dcterms:modified xsi:type="dcterms:W3CDTF">2013-03-26T19:35:00Z</dcterms:modified>
  <cp:revision>13</cp:revision>
  <dc:subject/>
  <dc:title/>
</cp:coreProperties>
</file>