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БОУ «Кушки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Класс Пресмыкающиеся, или Рептилии. Общая характеристика, образ жизни, знач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  и   провела: Конакова Е.С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ind w:left="0"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ушки, 2017го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: 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онакова Е.С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биология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Класс Пресмыкающиеся, или Рептилии. Общая характеристика, образ жизни, знач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рока: </w:t>
      </w:r>
      <w:r>
        <w:rPr>
          <w:rFonts w:cs="Times New Roman" w:ascii="Times New Roman" w:hAnsi="Times New Roman"/>
          <w:sz w:val="24"/>
          <w:szCs w:val="24"/>
        </w:rPr>
        <w:t>урок № 17 с начала учебного года, № 14  по теме Многоклеточные животн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йся научится: </w:t>
      </w:r>
      <w:r>
        <w:rPr>
          <w:rFonts w:cs="Times New Roman" w:ascii="Times New Roman" w:hAnsi="Times New Roman"/>
          <w:sz w:val="24"/>
          <w:szCs w:val="24"/>
        </w:rPr>
        <w:t>выделять</w:t>
      </w:r>
      <w:r>
        <w:rPr>
          <w:rFonts w:cs="Times New Roman" w:ascii="Times New Roman" w:hAnsi="Times New Roman"/>
        </w:rPr>
        <w:t xml:space="preserve"> и формулировать характерные признаки отрядов пресмыкающихся, объяснять роль рептилий в природе и жизни человек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Учащийся получит возможность научиться: </w:t>
      </w:r>
      <w:r>
        <w:rPr>
          <w:rFonts w:cs="Times New Roman" w:ascii="Times New Roman" w:hAnsi="Times New Roman"/>
        </w:rPr>
        <w:t xml:space="preserve">характеризовать рептилий как наиболее высокоорганизованных и  приспособленных к проживанию на суше холоднокровных позвоночных животных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е результаты обучения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Учащийся научится : </w:t>
      </w:r>
      <w:r>
        <w:rPr>
          <w:rFonts w:cs="Times New Roman" w:ascii="Times New Roman" w:hAnsi="Times New Roman"/>
        </w:rPr>
        <w:t xml:space="preserve">сравнивать (находить сходства и различия) разные группы животных , формулировать общие признаки рептилий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ащийся получит возможность научиться:</w:t>
      </w:r>
      <w:r>
        <w:rPr>
          <w:rFonts w:cs="Times New Roman" w:ascii="Times New Roman" w:hAnsi="Times New Roman"/>
        </w:rPr>
        <w:t xml:space="preserve"> находить необходимую информацию в тексте учебника при заполнении таблицы, анализировать текст рисунки учебника, работать в парах, группах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 результаты обучения: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осознанного, уважительного и доброжелательного отношения к другому человеку при работе в группе, осознание ценности природы и бережного отношения к ней.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ип урока: </w:t>
      </w:r>
      <w:r>
        <w:rPr>
          <w:rFonts w:cs="Times New Roman" w:ascii="Times New Roman" w:hAnsi="Times New Roman"/>
          <w:szCs w:val="28"/>
        </w:rPr>
        <w:t>комбинированный (сообщения, обобщения, систематизации, закрепления и контроля знаний)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хнология: </w:t>
      </w:r>
      <w:r>
        <w:rPr>
          <w:rFonts w:cs="Times New Roman" w:ascii="Times New Roman" w:hAnsi="Times New Roman"/>
          <w:szCs w:val="28"/>
        </w:rPr>
        <w:t>проблемное обучение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етоды и приёмы, способствующие достижению планируемых результатов:</w:t>
      </w:r>
    </w:p>
    <w:p>
      <w:pPr>
        <w:pStyle w:val="Style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Словесные (беседа), наглядные (демонстрация таблицы), практические (выполнение практических заданий на основе текста и иллюстраций учебника,  выделение определений понятий в тексте, </w:t>
      </w:r>
      <w:r>
        <w:rPr>
          <w:rFonts w:cs="Times New Roman" w:ascii="Times New Roman" w:hAnsi="Times New Roman"/>
        </w:rPr>
        <w:t>частично поисковый, репродуктивный. Проблемный: чем можно объяснить разнообразие и приспособленность пресмыкающихся на Земле? Почему их изучение столь важно для человека?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Формы организации познавательной деятельности: </w:t>
      </w:r>
      <w:r>
        <w:rPr>
          <w:rFonts w:cs="Times New Roman" w:ascii="Times New Roman" w:hAnsi="Times New Roman"/>
          <w:szCs w:val="28"/>
        </w:rPr>
        <w:t xml:space="preserve"> фронтальная, индивидуальная, групповая.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 урока</w:t>
      </w:r>
      <w:r>
        <w:rPr>
          <w:rFonts w:cs="Times New Roman" w:ascii="Times New Roman" w:hAnsi="Times New Roman"/>
        </w:rPr>
        <w:t>: восприятие, осмысление, закрепление знаний об особенностях рептилий, изучение многообразия и их значении в природе и жизни человек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</w:rPr>
        <w:t>Обучающие:</w:t>
      </w:r>
      <w:r>
        <w:rPr>
          <w:rFonts w:cs="Times New Roman" w:ascii="Times New Roman" w:hAnsi="Times New Roman"/>
        </w:rPr>
        <w:t> познакомить со значением пресмыкающихся в природе и жизни человека, их разнообразии, характерными признаками рептилий как наиболее высокоорганизованных холоднокровных позвоночных, закрепить и обобщить ранее полученные знания об особенностях внешнего, внутреннего строения, размножения и поведения рептилий, расширить и углубить понятие о классе, на различных примерах показать черты приспособленности рептилий к среде обитани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Развивающие: </w:t>
      </w:r>
      <w:r>
        <w:rPr>
          <w:rFonts w:cs="Times New Roman" w:ascii="Times New Roman" w:hAnsi="Times New Roman"/>
          <w:lang w:eastAsia="ru-RU"/>
        </w:rPr>
        <w:t> развитие логического мышления, речи, умения сравнивать, анализировать, обобщать, делать выводы, объяснять понятия, ставить проблемные вопросы. Закрепление и отработка учебных навыков путем различного рода практических заданий.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оспитательные:</w:t>
      </w:r>
      <w:r>
        <w:rPr>
          <w:rFonts w:cs="Times New Roman" w:ascii="Times New Roman" w:hAnsi="Times New Roman"/>
          <w:lang w:eastAsia="ru-RU"/>
        </w:rPr>
        <w:t> воспитание экологически грамотного отношения к природе, создание условий для самовыражения школьников и благоприятного психологического климата на уроке, предупреждение гиподинамии, сохранение интереса к учебному материалу, формирование у учащихся самостоятельность в работе с информацией, умения работать в команде.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ниверсальные учебные действия:</w:t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личностные:</w:t>
      </w:r>
      <w:r>
        <w:rPr>
          <w:rFonts w:cs="Times New Roman" w:ascii="Times New Roman" w:hAnsi="Times New Roman"/>
          <w:szCs w:val="28"/>
        </w:rPr>
        <w:t xml:space="preserve"> осознать необходимость изучения окружающего мира, ценность природы и бережного к ней отношения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регулятивные:</w:t>
      </w:r>
      <w:r>
        <w:rPr>
          <w:rFonts w:cs="Times New Roman" w:ascii="Times New Roman" w:hAnsi="Times New Roman"/>
          <w:szCs w:val="28"/>
        </w:rPr>
        <w:t xml:space="preserve"> планировать цели, пути их достижения и устанавливать приоритеты, контролировать  своё время и управлять им. Принимать и формулировать учебную проблему.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познавательные</w:t>
      </w:r>
      <w:r>
        <w:rPr>
          <w:rFonts w:cs="Times New Roman" w:ascii="Times New Roman" w:hAnsi="Times New Roman"/>
          <w:szCs w:val="28"/>
        </w:rPr>
        <w:t>: анализировать, сравнивать, классифицировать и обобщать факты и явления, выявлять причины и следствия простых явлений.</w:t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1134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Cs w:val="28"/>
        </w:rPr>
        <w:t>коммуникативные:</w:t>
      </w:r>
      <w:r>
        <w:rPr>
          <w:rFonts w:cs="Times New Roman" w:ascii="Times New Roman" w:hAnsi="Times New Roman"/>
          <w:szCs w:val="28"/>
        </w:rPr>
        <w:t> умение общаться и взаимодействовать друг с другом, тренитг публичных выступл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 xml:space="preserve">биология, экология, география, истор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чебники, тетради, ручки, карандаши, линейки, таблицы «Многообразие пресмыкающихся» и «Строение пресмыкающихся», слайды, проектор, компьютер, мини-проекты обучающих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доски: </w:t>
      </w:r>
      <w:r>
        <w:rPr>
          <w:rFonts w:cs="Times New Roman" w:ascii="Times New Roman" w:hAnsi="Times New Roman"/>
          <w:sz w:val="24"/>
          <w:szCs w:val="24"/>
        </w:rPr>
        <w:t>на доске написаны тема урока, число, домашнее задание, проблемные вопросы, которые необходимо решить на уроке.</w:t>
      </w:r>
    </w:p>
    <w:p>
      <w:pPr>
        <w:pStyle w:val="Style16"/>
        <w:tabs>
          <w:tab w:val="clear" w:pos="708"/>
          <w:tab w:val="left" w:pos="79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0"/>
        <w:gridCol w:w="5860"/>
        <w:gridCol w:w="5575"/>
        <w:gridCol w:w="12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ысловые блоки содержа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познавательные и учебно-практические задания и вопрос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ный компонент (на основе учебных действ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ностный компонент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 - мотивационны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сихологическая подготовка уч-ся к общению и предстоящему заняти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мин.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ствие, выявление отсутствующих в классе и подготовки к уроку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егодня нас ждет накопительная  оценка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На столах у вас рабочие листы, в которых вы будете выполнять задания и ставить балы за работу на уроке себе и своим одноклассникам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 в конце урока мы их посчитаем и выведем итоговые оценки за урок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дин бал за каждый правильный ответ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учебников, тетрадей, дневников, письменных принадлежностей к уроку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ют своё учебное место для работы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темы урока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Я предлагаю вам определить тему сегодняшнего занятия и поставить задачи урока, для чего предлагаю поиграть в анаграммы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Ученикам предлагается составить из букв названия животных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МЯЗЕ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змея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НКЕДЯМ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медянк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ЗЮРАГ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гюрз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КАНОДАН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анаконд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ПСИД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аспид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РОБК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кобр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КЮДАГ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гадюка)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ЖУ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уж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Посмотрите внимательно на слайд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братите внимание на животных которых вы видите. Предположите, что происходит в момент движения. (Тела влачится по земле, говорят иначе, смыкается с землёй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Как вы думаете, какова тема сегодняшнего урока? 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Класс Пресмыкающиеся). 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0"/>
                <w:b/>
                <w:b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ind w:left="0" w:right="0" w:hanging="0"/>
              <w:jc w:val="left"/>
              <w:rPr>
                <w:rStyle w:val="C0"/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Ученикам предлагается составить из букв названия животных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МЯЗЕ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змея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НКЕДЯМ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медянк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ЗЮРАГ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гюрз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КАНОДАН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анаконд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ПСИД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аспид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РОБК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кобр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КЮДАГА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гадюка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0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ЖУ </w:t>
            </w:r>
            <w:r>
              <w:rPr>
                <w:rStyle w:val="C0"/>
                <w:i/>
                <w:iCs/>
                <w:color w:val="000000"/>
                <w:sz w:val="26"/>
                <w:szCs w:val="26"/>
              </w:rPr>
              <w:t>(уж)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тему урока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Пресмыкающиеся, или Рептилии. Общая характеристика, образ жизни,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ют тему урока в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тему урока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ние задач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помните, как мы изучаем разнообразие животных? Составьте план изучения темы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уйте  задачи урока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Классификац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Признаки таксонов изученных ране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Особенности изучаемого таксон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 Многообрази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)Знач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задачи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снить, какие отряды объединяет класс рептилий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ить характерные признаки отрядов, выяснить сходства и различия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ить значение в природе и для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основные задачи урока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отивационной установки</w:t>
            </w:r>
          </w:p>
          <w:p>
            <w:pPr>
              <w:pStyle w:val="Style16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ментарий учител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смыкающиеся, или рептилии. Широко распространены по всему земному шару. Не встречаются они только в Антарктиде. Почти 65 млн. лет назад рептилии были господствующей группой на Земле, населяли все среды жизни. Это время отличалось тёплым и влажным климатом. Большинство этих древнейших животных (динозавры) вымерли, причин до сих пор никто не знает. Однако потомки древних рептилий приспособились к новым условиям и живут сегодня на всех материках кроме Антарктиды. В настоящее время на земле обитает 6000 видов рептилий. Благодаря каким особенностям современные рептилии смогли приспособиться жить в разных природных условиях?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ят за логикой рассуждения, рассматривают иллюстрации, предложенные учителем, стараются вникнуть в суть проблемного вопроса и включиться в рассу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ссуально – содержательный этап урок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проблемы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смыкающиеся очень разнообразны. С чем связано большое разнообразие пресмыкающихся на Земле?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смотря на большое разнообразие класс пресмыкающиеся представлен тремя отрядами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Чешуйчатые, Черепахи и Крокодилы.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особенности образа жизни и строения позволили пресмыкающимся стать настоящими сухопутными животными?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учителя, отвечают на вопросы (актуализация первичных знаний)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рептилий связано с освоением разных природных сред (наземной и водной), жизнью в разных климатических условия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поминают имеющиеся у них знания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30"/>
              <w:ind w:left="0" w:right="0" w:hanging="0"/>
              <w:jc w:val="center"/>
              <w:outlineLvl w:val="0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Актуализация опорных знаний знаний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Черты приспособленности Пресмыкающихся к наземному образу жизни: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цы ребята, вы правильно назвали отличительные признаки, но это не все особенности этих животных, какими ещё особенностями обладают представители отрядов вы изучите самостоятельно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на повторение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ют на вопросы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Черты приспособленности Пресмыкающихся к наземному образу жизн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а сухая, лишенная желез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очное дых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кожного дых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грудной клетки и межреберных мышц, которые обеспечивают механизмы вдоха и выдох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720" w:right="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й шейный отдел.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задания</w:t>
            </w:r>
          </w:p>
          <w:p>
            <w:pPr>
              <w:pStyle w:val="Normal"/>
              <w:spacing w:lineRule="auto" w:line="240" w:before="280" w:after="280"/>
              <w:ind w:left="1134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поминают и воспроизводят имеющиеся у них знания из предыдущих уроков и жизненного опы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уроку вы приготовили мини- проекты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йте их посмотрим, послушаем.</w:t>
            </w:r>
          </w:p>
          <w:p>
            <w:pPr>
              <w:pStyle w:val="Style16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х мы оценим до 5 баллов.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тся  публичным выступлениям,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выступления товарищей, дают оценку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 усвоения новых знаний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/>
            </w:pPr>
            <w:r>
              <w:rPr>
                <w:rFonts w:eastAsia="Times New Roman" w:cs="Cambria" w:ascii="Cambria" w:hAnsi="Cambria"/>
                <w:lang w:eastAsia="ru-RU"/>
              </w:rPr>
              <w:t>Это были древние пресмыкающиеся. А что же современные?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лассификация современных пресмыкающихся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  <w:t>составить классификацию класса пресмыкающихся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ойте учебники</w:t>
            </w:r>
          </w:p>
          <w:p>
            <w:pPr>
              <w:pStyle w:val="Style16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ть будете самостоятельно, работу оформите в виде таблицы в рабочих листах: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 – изучает ящериц (чешуйчатые), стр. 122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 – изучает змей (чешуйчатые), стр. 125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 – изучает черепах, стр. 129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– изучает крокодилов, стр. 132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– изучает клювоголовые  из дополнительного источника информации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оцессе выполнения задания каждый  заполняет свою графу в таблице.  Каждая группа отчитывается, остальные слушают и заполняют соответствующую графу в таблице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  <w:t>Составляют  классификацию класса пресмыкающихся. Один на доске, все в рабочих листах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ная познавательная деятельность учащихся по освоению и запоминанию новых знаний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ют с текстом: читают, выбирают характерные признаки отрядов, заполняют графы таблицы. Работают с иллюстрациями учебник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тся связно излагать свои мыс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ннинг публичных выступлени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диняют единичные поисковые действия в коллективный продукт – таблицу и учатся анализировать результаты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 деятельности (1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йте вывод о проделанной работ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 делают вывод: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прочитали текст учебника, выбрали из текста характерные признаки отрядов рептилий, обсудили их в группе, заполнили таблицу, нашли в тексте новые термины и выписали их в тетрадь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ют утверж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уют ход своей деятельности на уроке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ы закрепления первичной провер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рептилии очень разнообразны, к ним относятся три отряда. Назовите их. Какими отличительными признаками они обладают?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ему необходимо их охранять?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е значение в природе и жизни человека они имеют?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ют отряды пресмыкающихся и кратко называют их отличия друг от друга, делают вывод о значении этих животных в природе и жизн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ентируют внимание на главных выводах уро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ичная проверка знаний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 – 4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йдите соответствие между отрядами пресмыкающихся и характерными признаками: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вост сжат с боков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жа покрыта чешуйками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жа покрыта роговыми щитками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воночник, рёбра, грудина соединены с верхним щитом панциря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зубов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ая челюсть с острыми зубами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ет «третий глаз»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ные мускусные железы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 тела втягиваются под панцирь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ечности отсутствуют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военный язык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сшиеся веки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ижное соединение головы и туловища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е ископаемое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ариант -  для чешуйчатых, 2 вариант – для черепах, 3 вариант – для крокодилов.4. вариант для клювоголовых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ют ответ в тетрадь и проверяют по ключу: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вар : 2, 8,10, 11, 12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вар: 4, 5, 9, 13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вар: 1, 3, 6,13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вар.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самоконтроль.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ый этап уро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 содержательна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узнали нового на уроке? 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у научились на уроке?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ен ли был материал на уроке?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не понравилс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был интересным, но я не все поня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был интересным и я все понял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учителя, делятся своими впечатлениями от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ют актуальность, новизну урока, эффективность работы на уроке и интерес к учебному занятию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 эмоционального состоян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 мин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не понравилс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был интересным, но я не все поня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был интересным и я все понял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ние работы своей и товарищей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авление оценок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ятся с учителем своими эмоциями от урока.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ют работу своею и товарищей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уют своё эмоциональное состояние и выражают его в обобщённой формулировке.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ение домашнего задания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 мин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домашнее зад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ите параграфы 25-26,</w:t>
            </w:r>
          </w:p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тьте устно на вопросы после параграфа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ют домашнее задание в дне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домашнее зад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ьте сообщения о необычных и редких пресмыкающихся, можно в виде презентации или просто слайды с картинками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ют задание в тетрад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7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87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4" w:right="113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hanksforpub">
    <w:name w:val="thanks_for_pub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left="1134" w:right="113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1134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4:00Z</dcterms:created>
  <dc:creator>7</dc:creator>
  <dc:description/>
  <cp:keywords/>
  <dc:language>en-US</dc:language>
  <cp:lastModifiedBy>Кушкинская школа</cp:lastModifiedBy>
  <cp:lastPrinted>2017-12-22T23:43:00Z</cp:lastPrinted>
  <dcterms:modified xsi:type="dcterms:W3CDTF">2017-12-28T07:24:00Z</dcterms:modified>
  <cp:revision>2</cp:revision>
  <dc:subject/>
  <dc:title/>
</cp:coreProperties>
</file>