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"Моя малая родина"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</w:t>
      </w:r>
      <w:r>
        <w:rPr>
          <w:rFonts w:cs="Times New Roman" w:ascii="Times New Roman" w:hAnsi="Times New Roman"/>
          <w:sz w:val="28"/>
          <w:szCs w:val="28"/>
        </w:rPr>
        <w:t>: классный ча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анное мероприятие проводится в рамках направления  «Я и мир», посвящённого 80-летнему юбилею нашего района  и 115- летию села классный час разработан  на основе  материалов краеведческого  музея и центральной детской библиотеки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ценностного отношения к малой родин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ь интерес к родному краю;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решать задачи, предложенные, учителем;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речь, артистические умения и навыки.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желание  у детей больше знать о своем крае, селе, районе формировать  коммуникативные навыки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 мероприятия: </w:t>
      </w:r>
      <w:r>
        <w:rPr>
          <w:rFonts w:cs="Times New Roman" w:ascii="Times New Roman" w:hAnsi="Times New Roman"/>
          <w:sz w:val="28"/>
          <w:szCs w:val="28"/>
        </w:rPr>
        <w:t>учащиеся 4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ое обеспечение  и оборудование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поселка, герб района, флаг района</w:t>
      </w:r>
    </w:p>
    <w:p>
      <w:pPr>
        <w:pStyle w:val="Style16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иды поселка  на фотографиях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я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овицы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ая презентация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ы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  <w:gridCol w:w="255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занятия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ай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ятельность учител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ащих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рганизационный момен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ие детей, настрой на работу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вы видите на слайде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лайд 1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то попробует определить тему нашего классного часа?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к занятию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 нашего сел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 пытаются вывести тему кл. часа</w:t>
            </w:r>
          </w:p>
        </w:tc>
      </w:tr>
      <w:tr>
        <w:trPr>
          <w:trHeight w:val="49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становка цели и задач внеклассного мероприят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ступительное слово учител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ы будем говорить о Родине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айд 2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 как вы понимаете слово «Родина»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дина… В этом небольшом слове заключено много смысла!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а Родина – Россия. Великая и могучая держава со своей историей и традициями. Но у каждого человека есть еще и своя малая Родина. Это то место, где он родился и вырос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Песня</w:t>
            </w:r>
            <w:r>
              <w:rPr>
                <w:rFonts w:cs="Times New Roman" w:ascii="Times New Roman" w:hAnsi="Times New Roman"/>
              </w:rPr>
              <w:t xml:space="preserve"> Е. Шавриной «Где ты появился на свет»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лайд 3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ите линиями слова из двух столбцов: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97790</wp:posOffset>
                      </wp:positionV>
                      <wp:extent cx="939800" cy="4718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4.2pt;margin-top:7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156210</wp:posOffset>
                      </wp:positionV>
                      <wp:extent cx="440055" cy="1968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2pt;margin-top:12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Россия           страна, где родился чел-к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112395</wp:posOffset>
                      </wp:positionV>
                      <wp:extent cx="811530" cy="216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3pt;margin-top:8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Родина                           столица России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                            наша Родин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96520</wp:posOffset>
                      </wp:positionV>
                      <wp:extent cx="42037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7pt;margin-top:7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с. Октябрьское          </w:t>
              <w:tab/>
              <w:t xml:space="preserve">    малая родин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лайде даны слова соотнесите эти слова с их значением.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берите  синонимы и однокоренные слова к слову Родин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u w:val="single"/>
              </w:rPr>
              <w:t>Слайде 4</w:t>
            </w:r>
            <w:r>
              <w:rPr>
                <w:rFonts w:cs="Times New Roman" w:ascii="Times New Roman" w:hAnsi="Times New Roman"/>
                <w:b/>
              </w:rPr>
              <w:t xml:space="preserve"> д</w:t>
            </w:r>
            <w:r>
              <w:rPr>
                <w:rFonts w:cs="Times New Roman" w:ascii="Times New Roman" w:hAnsi="Times New Roman"/>
              </w:rPr>
              <w:t xml:space="preserve">ва слов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ина и Родин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-Почему одно слово написано с </w:t>
            </w:r>
            <w:r>
              <w:rPr>
                <w:rFonts w:cs="Times New Roman" w:ascii="Times New Roman" w:hAnsi="Times New Roman"/>
              </w:rPr>
              <w:t xml:space="preserve">маленькой буквы, а другое с большой?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лушайте стихотворение и подумайте, как будет написано слово «Родина» в этом значен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4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ксико- грамматическое значение этих сл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ак называется наша малая Родина, место, где мы родились и выросли?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- Сегодня мы с вами постараемся как можно больше узнать и вспомнить  о своей малой Родине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дают ответы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арточках выполняют зада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ирают однокоренные слова и синонимы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затрудняются ответи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на Моторина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значит “Родина моя”? –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ы спросишь, я отвечу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ачала тропочкой земл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жит тебе навстречу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м тебя поманит сад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шистой веткой каждо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ом увидишь стройный ряд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в многоэтажных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м пшеничные пол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края и до края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ё это – Родина твоя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 твоя родна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старше станешь и сильней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 больше пред тобою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а заманчивых пут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Доверчиво раскроет. (Н. Полякова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ело Октябрьское   – это крупный районный центр </w:t>
            </w:r>
          </w:p>
        </w:tc>
      </w:tr>
      <w:tr>
        <w:trPr>
          <w:trHeight w:val="31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актическая работ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минутк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бщение детей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лайд 5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д вами карта нашего села, с помощью которой мы отправимся путешествовать по  малой Родине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вы видите на ней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 кто сможет назвать эти озёра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 называется улица, на которой находится  школа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ие еще есть улицы в нашем поселке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очему эти улицы получили такие названия?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называет улицу, а те дети кто на ней живёт встают и делают 1 упражне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как называют людей изучающих свой край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сшифруйте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 18, 1, 6, 3, 6, 5, 1, 14, 10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айд 6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юди, которые изучают свой край, называются </w:t>
            </w:r>
            <w:r>
              <w:rPr>
                <w:rFonts w:cs="Times New Roman" w:ascii="Times New Roman" w:hAnsi="Times New Roman"/>
                <w:b/>
              </w:rPr>
              <w:t>краеведами</w:t>
            </w:r>
            <w:r>
              <w:rPr>
                <w:rFonts w:cs="Times New Roman" w:ascii="Times New Roman" w:hAnsi="Times New Roman"/>
              </w:rPr>
              <w:t>. (Карточка с лексическим значением слова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айд 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 видите герб и флаг нашего район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как можно истолковать цвета и рисунок на них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олубой  цвет символизирует Курганскую обл., зелёный Казахстан, жёлтый Солнце, потому что Октябрьский район находится на самом востоке области и поэтому мы первыми встречаем рассвет, красный цвет символизирует кровь, а теперь вы мне скажите, почему журавль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Действительно,  у нас много журав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картой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ёр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инское, Шишкино, Сосновенькое 1 и 2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оармейская 1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-ся называют улицы нашего поселка: ул. Качалина, Дейнеко и т.д.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веты уч-с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фровывают при помощи таблицы букв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на карточке лексическое значение слова «краевед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z w:val="24"/>
                <w:szCs w:val="24"/>
                <w:shd w:fill="FFFFFF" w:val="clear"/>
              </w:rPr>
              <w:t>Краеведение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 — полное изучение определённой части страны, города или деревни, других поселений. Таким изучением, как правило, занимаются учёные специалисты, которые и называются краеведами, чаще всего  это  энтузиасты из местного населения.</w:t>
            </w:r>
          </w:p>
        </w:tc>
      </w:tr>
      <w:tr>
        <w:trPr>
          <w:trHeight w:val="9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  Проект «моя малая родина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 сейчас ребята вам напомнят историю нашего сел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а «Моя малая родина»</w:t>
            </w:r>
          </w:p>
        </w:tc>
      </w:tr>
      <w:tr>
        <w:trPr>
          <w:trHeight w:val="15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лайд 8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 сейчас прослушали краткое сообщение по теме «История моего села», а теперь выполните тест по этой тем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тест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.Сколько лет нашему селу будет в 2015 году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) 80   б) 135  в) 11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  каком году образовался Октябрьский район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1935  б) 1905  в)189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ак раньше называлось наше село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Кочердык  б)Колмыков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Чудинов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колько озёр на территории нашего села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3  б)4  в)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ак называется  центральная улица нашего села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Ленина б)Восточная в) Советск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Самая длинная улица нашего села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Дейнеко  б)Советская 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Восточн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Кто изображён на гербе и флаге  нашего района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аист  б)журавль  в)голуб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что символизирует синий цвет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Свердловскую область 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Курганскую область в)Казахстан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Что символизирует жёлтый цвет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шеницу б) подсолнухи в) солнце</w:t>
            </w:r>
          </w:p>
        </w:tc>
      </w:tr>
      <w:tr>
        <w:trPr>
          <w:trHeight w:val="15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тог занят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 № 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 № 1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 вами лежат пословицы. Прочитайте их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ерите пословицу, которая подходит к нашему занятию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за Родину горой, тот истинный геро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якому мила своя сторон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дина – мать, умей за нее постоять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лайд 10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ё это родина тво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водя итог занятия, я хочу поблагодарить вас за активную работу на уро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бирают пословицу, комментируя свой выбор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08:00Z</dcterms:created>
  <dc:creator>User</dc:creator>
  <dc:description/>
  <cp:keywords/>
  <dc:language>en-US</dc:language>
  <cp:lastModifiedBy>Администратор</cp:lastModifiedBy>
  <cp:lastPrinted>2014-08-29T08:26:00Z</cp:lastPrinted>
  <dcterms:modified xsi:type="dcterms:W3CDTF">2014-08-29T02:26:00Z</dcterms:modified>
  <cp:revision>8</cp:revision>
  <dc:subject/>
  <dc:title/>
</cp:coreProperties>
</file>