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lineRule="auto" w:line="360" w:before="0" w:after="242"/>
        <w:ind w:left="20" w:firstLine="709"/>
        <w:jc w:val="center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Воспитание любви к родному краю</w:t>
      </w:r>
      <w:bookmarkStart w:id="0" w:name="bookmark0"/>
      <w:r>
        <w:rPr>
          <w:rStyle w:val="1"/>
          <w:b w:val="false"/>
          <w:bCs w:val="false"/>
          <w:color w:val="000000"/>
          <w:sz w:val="28"/>
          <w:szCs w:val="28"/>
        </w:rPr>
        <w:t xml:space="preserve"> в  </w:t>
      </w:r>
      <w:r>
        <w:rPr>
          <w:rStyle w:val="2"/>
          <w:b w:val="false"/>
          <w:bCs w:val="false"/>
          <w:color w:val="000000"/>
          <w:sz w:val="28"/>
          <w:szCs w:val="28"/>
        </w:rPr>
        <w:t>народном творчеств</w:t>
      </w:r>
      <w:bookmarkEnd w:id="0"/>
      <w:r>
        <w:rPr>
          <w:rStyle w:val="2"/>
          <w:b w:val="false"/>
          <w:bCs w:val="false"/>
          <w:color w:val="000000"/>
          <w:sz w:val="28"/>
          <w:szCs w:val="28"/>
        </w:rPr>
        <w:t>е</w:t>
      </w:r>
      <w:r>
        <w:rPr>
          <w:rStyle w:val="1"/>
          <w:b w:val="false"/>
          <w:bCs w:val="false"/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Воспитание любви к Родине явля</w:t>
        <w:softHyphen/>
        <w:t>ется одной из главных задач нравст</w:t>
        <w:softHyphen/>
        <w:t>венного воспитания подрастающего поколения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Сегодня педагогика считает воз</w:t>
        <w:softHyphen/>
        <w:t>можным и необходимым начинать вос</w:t>
        <w:softHyphen/>
        <w:t>питание нравственных чувств с раннего детства. Применительно к детям 6— 7 лет дошкольная педагогика определя</w:t>
        <w:softHyphen/>
        <w:t>ет содержание патриотических чувств как желание больше узнать о своей стране, ее народах, как проявление сим</w:t>
        <w:softHyphen/>
        <w:t>патии и уважения к людям разных наци</w:t>
        <w:softHyphen/>
        <w:t>ональностей, интереса к некоторым ис</w:t>
        <w:softHyphen/>
        <w:t>торическим событиям, элементарное по</w:t>
        <w:softHyphen/>
        <w:t>нимание общественной значимости тру</w:t>
        <w:softHyphen/>
        <w:t>да людей, желание принять в нем посильное участие, бережное отно</w:t>
        <w:softHyphen/>
        <w:t>шение к родной природе, умение видеть и беречь ее красоту, доступное участие в происходящих вокруг событиях об</w:t>
        <w:softHyphen/>
        <w:t>щественной жизни. Важным условием в воспитания начал патриотических чувств является ознакомление детей с явлениями общественной жизни и орга</w:t>
        <w:softHyphen/>
        <w:t>низации их деятельности, направленной на формирование общественных моти</w:t>
        <w:softHyphen/>
        <w:t>вов поведения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В педагогике благодаря ра</w:t>
        <w:softHyphen/>
        <w:t>ботам А. П. Усовой, Е. И. Радиной, М. М. Кониной и др., накоплен бога</w:t>
        <w:softHyphen/>
        <w:t>тый материал по ознакомлению дошкольников с социальной действитель</w:t>
        <w:softHyphen/>
        <w:t>ностью. Наиболее полно разработаны вопросы формирования представлений о труде взрослых (Е. И. Радина, В. Г. Нечаева, В. И. Логинова, И. Д. Власова, С. А. Котлярова, В. И. Глотова, Н. М. Крылова). Но хотелось бы сформировать у дошкольников отзывчивость, чуткость к явлениям социальной действительности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Психологами (Л. И. Божо</w:t>
        <w:softHyphen/>
        <w:t>вич, Л. С. Выготский, А. В. Запорожец, Н. Д. Левитов и др.) доказана воз</w:t>
        <w:softHyphen/>
        <w:t>можность и необходимость формирова</w:t>
        <w:softHyphen/>
        <w:t>ния у дошкольников эмоционально</w:t>
        <w:softHyphen/>
        <w:t>положительного отношения к окружа</w:t>
        <w:softHyphen/>
        <w:t>ющему миру. Одним из средств, обеспе</w:t>
        <w:softHyphen/>
        <w:t>чивающих эту возможность, является народное творчество (Н. Ф. Самсонюк, Р. Ш. Холикова)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В произведениях народного творчест</w:t>
        <w:softHyphen/>
        <w:t>ва заключена особая воспитательная ценность, влияющая на формирование патриотических чувств. Народное твор</w:t>
        <w:softHyphen/>
        <w:t>чество несет в себе конкретные образы, краски, доступные и интересные ребен</w:t>
        <w:softHyphen/>
        <w:t>ку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Произведения народного творчества могут служить эффективным средством формирования положительного, эмоци</w:t>
        <w:softHyphen/>
        <w:t>онально окрашенного отношения к раз</w:t>
        <w:softHyphen/>
        <w:t>ным сторонам общественной жизни, воспитания любви к родному краю при следующих условиях: если ознакомле</w:t>
        <w:softHyphen/>
        <w:t>ние с народным творчеством входит сос</w:t>
        <w:softHyphen/>
        <w:t>тавной частью в общую систему озна</w:t>
        <w:softHyphen/>
        <w:t>комления дошкольников с явлениями общественной жизни; если осуществлен отбор произведений народного твор</w:t>
        <w:softHyphen/>
        <w:t>чества, в наибольшей степени способ</w:t>
        <w:softHyphen/>
        <w:t>ствующих воспитанию начал патриоти</w:t>
        <w:softHyphen/>
        <w:t>ческих чувств; если у детей сформиро</w:t>
        <w:softHyphen/>
        <w:t>вано умение различать некоторые спе</w:t>
        <w:softHyphen/>
        <w:t>цифические и общие черты в твор</w:t>
        <w:softHyphen/>
        <w:t>честве разных народов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При отборе произведений народного творчества необходимо руководство</w:t>
        <w:softHyphen/>
        <w:t>ваться общими принципами: соответст</w:t>
        <w:softHyphen/>
        <w:t>вие задачам ФГОС; доступность по форме и содержа</w:t>
        <w:softHyphen/>
        <w:t>нию, привлекательность, яркость и эмо</w:t>
        <w:softHyphen/>
        <w:t>циональная насыщенность. Кроме это</w:t>
        <w:softHyphen/>
        <w:t>го, в произведениях должны найти отражение специфические черты наци</w:t>
        <w:softHyphen/>
        <w:t xml:space="preserve">онального искусства. </w:t>
      </w:r>
    </w:p>
    <w:p>
      <w:pPr>
        <w:pStyle w:val="TextBody"/>
        <w:shd w:fill="auto" w:val="clear"/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Образное восприятие пословиц, сказок углубляется, если одновременно идет ознакомление детей с декоративными изделиями народного быта, национальным костюмом. И на</w:t>
        <w:softHyphen/>
        <w:t>оборот: восприятие произведений деко</w:t>
        <w:softHyphen/>
        <w:t>ративного искусства углубляется, когда оно сопровождается приобщением к ма</w:t>
        <w:softHyphen/>
        <w:t>лым формам поэтического творчества, отображающим народный быт, обычаи и традиции.</w:t>
      </w:r>
    </w:p>
    <w:p>
      <w:pPr>
        <w:pStyle w:val="TextBody"/>
        <w:shd w:fill="auto" w:val="clear"/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Ведущими задачами при этом являются: обогащение знаний детей о народном декоративном ис</w:t>
        <w:softHyphen/>
        <w:t>кусстве; подведение детей к пониманию роли искусства в жизни человека; фор</w:t>
        <w:softHyphen/>
        <w:t>мирование умения отмечать своеобра</w:t>
        <w:softHyphen/>
        <w:t>зие национального декоративного ис</w:t>
        <w:softHyphen/>
        <w:t>кусства, его характерные особенности, а также общие черты.</w:t>
      </w:r>
    </w:p>
    <w:p>
      <w:pPr>
        <w:pStyle w:val="TextBody"/>
        <w:shd w:fill="auto" w:val="clear"/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Формирование знаний, предлагаемые детям, можно разделить  следующим обра</w:t>
        <w:softHyphen/>
        <w:t>зом:</w:t>
      </w:r>
    </w:p>
    <w:p>
      <w:pPr>
        <w:pStyle w:val="TextBody"/>
        <w:shd w:fill="auto" w:val="clear"/>
        <w:tabs>
          <w:tab w:val="clear" w:pos="708"/>
          <w:tab w:val="left" w:pos="510" w:leader="none"/>
        </w:tabs>
        <w:spacing w:lineRule="auto" w:line="360" w:before="0" w:after="0"/>
        <w:ind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1.Характерные мотивы в русских орнаментальных узорах, осо</w:t>
        <w:softHyphen/>
        <w:t>бенности их компоновки и колорита.</w:t>
      </w:r>
    </w:p>
    <w:p>
      <w:pPr>
        <w:pStyle w:val="TextBody"/>
        <w:shd w:fill="auto" w:val="clear"/>
        <w:tabs>
          <w:tab w:val="clear" w:pos="708"/>
          <w:tab w:val="left" w:pos="490" w:leader="none"/>
        </w:tabs>
        <w:spacing w:lineRule="auto" w:line="360" w:before="0" w:after="0"/>
        <w:ind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2.Специфические особенности русских орнаментов: полихромность, наличие асимметричных узоров, наличие зооморфных, сюжетных мотивов, своеобразие дым</w:t>
        <w:softHyphen/>
        <w:t>ковской, хохломской, городецкой, жостовской росписей — в русских узорах.</w:t>
      </w:r>
    </w:p>
    <w:p>
      <w:pPr>
        <w:pStyle w:val="TextBody"/>
        <w:shd w:fill="auto" w:val="clear"/>
        <w:tabs>
          <w:tab w:val="clear" w:pos="708"/>
          <w:tab w:val="left" w:pos="514" w:leader="none"/>
        </w:tabs>
        <w:spacing w:lineRule="auto" w:line="360" w:before="0" w:after="0"/>
        <w:ind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3.Вариативность орнаментации на рус</w:t>
        <w:softHyphen/>
        <w:t>ских  изделиях (платки, сарафан, рубаха, пояс).</w:t>
      </w:r>
    </w:p>
    <w:p>
      <w:pPr>
        <w:pStyle w:val="TextBody"/>
        <w:shd w:fill="auto" w:val="clear"/>
        <w:tabs>
          <w:tab w:val="clear" w:pos="708"/>
          <w:tab w:val="left" w:pos="505" w:leader="none"/>
        </w:tabs>
        <w:spacing w:lineRule="auto" w:line="360" w:before="0" w:after="0"/>
        <w:ind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4.Эстетическая ценность произведе</w:t>
        <w:softHyphen/>
        <w:t>ний народного искусства: нарядность, красота, яркость, привлекательность, утилитарное значение декоративных из</w:t>
        <w:softHyphen/>
        <w:t>делий.</w:t>
      </w:r>
    </w:p>
    <w:p>
      <w:pPr>
        <w:pStyle w:val="TextBody"/>
        <w:shd w:fill="auto" w:val="clear"/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Серия общеразвивающих ситуаций по ознакомлению с декоративно-прикладным искусством русского народа поможет подвести детей к пониманию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самобытности, своеобразия рус</w:t>
        <w:softHyphen/>
        <w:t>ского народного декора</w:t>
        <w:softHyphen/>
        <w:t>тивного искусства (типичность мотивов, цветовое и композиционное решение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связи содержания орнамента с ок</w:t>
        <w:softHyphen/>
        <w:t>ружающей природо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связи искусства с бытом и жизнью наро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преемственности традиций народ</w:t>
        <w:softHyphen/>
        <w:t>ного искусства.</w:t>
      </w:r>
    </w:p>
    <w:p>
      <w:pPr>
        <w:pStyle w:val="TextBody"/>
        <w:shd w:fill="auto" w:val="clear"/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91"/>
          <w:b w:val="false"/>
          <w:color w:val="000000"/>
          <w:sz w:val="24"/>
          <w:szCs w:val="24"/>
        </w:rPr>
        <w:t xml:space="preserve">Для того чтобы </w:t>
      </w:r>
      <w:r>
        <w:rPr>
          <w:rStyle w:val="0pt"/>
          <w:color w:val="000000"/>
          <w:sz w:val="24"/>
          <w:szCs w:val="24"/>
        </w:rPr>
        <w:t xml:space="preserve">обеспечить перенос знаний </w:t>
      </w:r>
      <w:r>
        <w:rPr>
          <w:rStyle w:val="91"/>
          <w:b w:val="false"/>
          <w:color w:val="000000"/>
          <w:sz w:val="24"/>
          <w:szCs w:val="24"/>
        </w:rPr>
        <w:t xml:space="preserve">в </w:t>
      </w:r>
      <w:r>
        <w:rPr>
          <w:rStyle w:val="0pt"/>
          <w:color w:val="000000"/>
          <w:sz w:val="24"/>
          <w:szCs w:val="24"/>
        </w:rPr>
        <w:t>самостоятельную деятель</w:t>
        <w:softHyphen/>
      </w:r>
      <w:r>
        <w:rPr>
          <w:rStyle w:val="91"/>
          <w:b w:val="false"/>
          <w:color w:val="000000"/>
          <w:sz w:val="24"/>
          <w:szCs w:val="24"/>
        </w:rPr>
        <w:t xml:space="preserve">ность, необходимо </w:t>
      </w:r>
      <w:r>
        <w:rPr>
          <w:rStyle w:val="0pt"/>
          <w:color w:val="000000"/>
          <w:sz w:val="24"/>
          <w:szCs w:val="24"/>
        </w:rPr>
        <w:t>формировать кон</w:t>
        <w:softHyphen/>
      </w:r>
      <w:r>
        <w:rPr>
          <w:rStyle w:val="91"/>
          <w:b w:val="false"/>
          <w:color w:val="000000"/>
          <w:sz w:val="24"/>
          <w:szCs w:val="24"/>
        </w:rPr>
        <w:t xml:space="preserve">кретные умения и </w:t>
      </w:r>
      <w:r>
        <w:rPr>
          <w:rStyle w:val="0pt"/>
          <w:color w:val="000000"/>
          <w:sz w:val="24"/>
          <w:szCs w:val="24"/>
        </w:rPr>
        <w:t>навыки воспроизведе</w:t>
        <w:softHyphen/>
        <w:t xml:space="preserve">ния </w:t>
      </w:r>
      <w:r>
        <w:rPr>
          <w:rStyle w:val="91"/>
          <w:b w:val="false"/>
          <w:color w:val="000000"/>
          <w:sz w:val="24"/>
          <w:szCs w:val="24"/>
        </w:rPr>
        <w:t xml:space="preserve">характерных </w:t>
      </w:r>
      <w:r>
        <w:rPr>
          <w:rStyle w:val="0pt"/>
          <w:color w:val="000000"/>
          <w:sz w:val="24"/>
          <w:szCs w:val="24"/>
        </w:rPr>
        <w:t>особенностей народ</w:t>
        <w:softHyphen/>
        <w:t xml:space="preserve">ных </w:t>
      </w:r>
      <w:r>
        <w:rPr>
          <w:rStyle w:val="91"/>
          <w:b w:val="false"/>
          <w:color w:val="000000"/>
          <w:sz w:val="24"/>
          <w:szCs w:val="24"/>
        </w:rPr>
        <w:t xml:space="preserve">узоров (мотив, </w:t>
      </w:r>
      <w:r>
        <w:rPr>
          <w:rStyle w:val="0pt"/>
          <w:color w:val="000000"/>
          <w:sz w:val="24"/>
          <w:szCs w:val="24"/>
        </w:rPr>
        <w:t>композиция, цве</w:t>
        <w:softHyphen/>
        <w:t xml:space="preserve">товое </w:t>
      </w:r>
      <w:r>
        <w:rPr>
          <w:rStyle w:val="91"/>
          <w:b w:val="false"/>
          <w:color w:val="000000"/>
          <w:sz w:val="24"/>
          <w:szCs w:val="24"/>
        </w:rPr>
        <w:t xml:space="preserve">решение). </w:t>
      </w:r>
      <w:r>
        <w:rPr>
          <w:rStyle w:val="0pt"/>
          <w:color w:val="000000"/>
          <w:sz w:val="24"/>
          <w:szCs w:val="24"/>
        </w:rPr>
        <w:t>У детей необходимо формировать прие</w:t>
        <w:softHyphen/>
        <w:t xml:space="preserve">мы </w:t>
      </w:r>
      <w:r>
        <w:rPr>
          <w:rStyle w:val="91"/>
          <w:b w:val="false"/>
          <w:color w:val="000000"/>
          <w:sz w:val="24"/>
          <w:szCs w:val="24"/>
        </w:rPr>
        <w:t xml:space="preserve">рисования и </w:t>
      </w:r>
      <w:r>
        <w:rPr>
          <w:rStyle w:val="0pt"/>
          <w:color w:val="000000"/>
          <w:sz w:val="24"/>
          <w:szCs w:val="24"/>
        </w:rPr>
        <w:t>вырезывания простей</w:t>
        <w:softHyphen/>
      </w:r>
      <w:r>
        <w:rPr>
          <w:rStyle w:val="91"/>
          <w:b w:val="false"/>
          <w:color w:val="000000"/>
          <w:sz w:val="24"/>
          <w:szCs w:val="24"/>
        </w:rPr>
        <w:t xml:space="preserve">ших элементов русского </w:t>
      </w:r>
      <w:r>
        <w:rPr>
          <w:rStyle w:val="0pt"/>
          <w:color w:val="000000"/>
          <w:sz w:val="24"/>
          <w:szCs w:val="24"/>
        </w:rPr>
        <w:t xml:space="preserve"> </w:t>
      </w:r>
      <w:r>
        <w:rPr>
          <w:rStyle w:val="91"/>
          <w:b w:val="false"/>
          <w:color w:val="000000"/>
          <w:sz w:val="24"/>
          <w:szCs w:val="24"/>
        </w:rPr>
        <w:t xml:space="preserve">орнамента. 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Необходимо уделять внимание различным твор</w:t>
        <w:softHyphen/>
        <w:t>ческим заданиям, которые ставят де</w:t>
        <w:softHyphen/>
        <w:t>тей перед необходимостью применять полученные знания в самостоятельной творческой деятельности: «Русские узоры», «Нарядный платок для куклы Маши», «Украсим ру</w:t>
        <w:softHyphen/>
        <w:t>баху для куклы Вани» и др., можно предложить выполнить коллективную работу по де</w:t>
        <w:softHyphen/>
        <w:t>коративному рисованию и аппликации по мотивам народного орнамента для украшения групповых комнат и зала для музыкальных занятий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Таким образом, самостоятельная де</w:t>
        <w:softHyphen/>
        <w:t>ятельность детей будет строиться на основе полученных знаний и в то же время требовать новых. Создается система зависимостей полученных знаний и дея</w:t>
        <w:softHyphen/>
        <w:t>тельности, которая обеспечивает пере</w:t>
        <w:softHyphen/>
        <w:t>ход на новый этап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Все это становится предпосылкой воспитания устойчивого интереса к на</w:t>
        <w:softHyphen/>
        <w:t>родному искусству, понимания его цен</w:t>
        <w:softHyphen/>
        <w:t>ности и необходимости для людей, формирования чувства симпатии к народу — творцу талант</w:t>
        <w:softHyphen/>
        <w:t>ливых произведений. Естественно, что интерес и любовь к искусству народов родной страны становится частью чувства любви к Родине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Ознакомление детей с декоративным искусством должно проходить в единстве с при</w:t>
        <w:softHyphen/>
        <w:t>общением их к особенностям традиций, обычаев, труда, быта народа, нашед</w:t>
        <w:softHyphen/>
        <w:t>ших отражение в произведениях фольк</w:t>
        <w:softHyphen/>
        <w:t xml:space="preserve">лора. 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Посредством сказок дети знакомятся с жизнью народа в прошлом. Это опре</w:t>
        <w:softHyphen/>
        <w:t>деляет и методику занятия: включение в беседу по произведению вопросов, от</w:t>
        <w:softHyphen/>
        <w:t>веты на которые требуют акцентиро</w:t>
        <w:softHyphen/>
        <w:t>вания на нравственных качествах ге</w:t>
        <w:softHyphen/>
        <w:t>роев («Каким ремеслом занимался народ?», «Как об этом сказано в сказке?», «В какую одежду был одет герой сказки?»).</w:t>
      </w:r>
    </w:p>
    <w:p>
      <w:pPr>
        <w:pStyle w:val="TextBody"/>
        <w:shd w:fill="auto" w:val="clear"/>
        <w:spacing w:lineRule="auto" w:line="360" w:before="0" w:after="0"/>
        <w:ind w:left="20" w:right="60"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Особое значение имеет приобщение детей к волшебным и героическим сказкам. Идейное содержание этих ска</w:t>
        <w:softHyphen/>
        <w:t>зок — подвиги героев во имя освобож</w:t>
        <w:softHyphen/>
        <w:t>дения родной земли, своего народа от зла и насилия, от врагов и чужезем</w:t>
        <w:softHyphen/>
        <w:t>ных захватчиков — способствует рас</w:t>
        <w:softHyphen/>
        <w:t>крытию идей патриотизма, лучшему по</w:t>
        <w:softHyphen/>
        <w:t>ниманию детьми художественных про</w:t>
        <w:softHyphen/>
        <w:t>изведений о подвигах русских воинов.</w:t>
      </w:r>
    </w:p>
    <w:p>
      <w:pPr>
        <w:pStyle w:val="TextBody"/>
        <w:shd w:fill="auto" w:val="clear"/>
        <w:spacing w:lineRule="auto" w:line="360" w:before="0" w:after="0"/>
        <w:ind w:left="20" w:right="60"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Тщательной продуманности и чет</w:t>
        <w:softHyphen/>
        <w:t>кости требуют вопросы при обсужде</w:t>
        <w:softHyphen/>
        <w:t>нии героических сказок (Против кого боролся герой? Была ли его борьба правильной, справедливой? Почему на</w:t>
        <w:softHyphen/>
        <w:t>род помогал герою? Как благодарил на</w:t>
        <w:softHyphen/>
        <w:t>род героя-освободителя?).</w:t>
      </w:r>
    </w:p>
    <w:p>
      <w:pPr>
        <w:pStyle w:val="TextBody"/>
        <w:shd w:fill="auto" w:val="clear"/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0pt1"/>
          <w:color w:val="000000"/>
          <w:sz w:val="24"/>
          <w:szCs w:val="24"/>
        </w:rPr>
        <w:t>При ознакомлении детей с родным краем целесообразно сравнить совре</w:t>
        <w:softHyphen/>
        <w:t>менную жизнь с изображенной в сказ</w:t>
        <w:softHyphen/>
        <w:t>ках.</w:t>
      </w:r>
    </w:p>
    <w:p>
      <w:pPr>
        <w:pStyle w:val="TextBody"/>
        <w:shd w:fill="auto" w:val="clear"/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0pt1"/>
          <w:color w:val="000000"/>
          <w:sz w:val="24"/>
          <w:szCs w:val="24"/>
        </w:rPr>
        <w:t>Чтобы дети не только поняли произве</w:t>
        <w:softHyphen/>
        <w:t>дение, но и прочувствовали его, следует использовать разные методы ознаком</w:t>
        <w:softHyphen/>
        <w:t>ления с этим произведением (расска</w:t>
        <w:softHyphen/>
        <w:t>зывание с иллюстрациями и без них, инсценировка, кукольный театр). Особо необходимо отметить необходимость создания условий для разнообразной творческой деятельности детей, отражающей впе</w:t>
        <w:softHyphen/>
        <w:t>чатления, полученные от восприятия фольклорных произведений: придумы</w:t>
        <w:softHyphen/>
        <w:t>вание сказок, загадок, рисование на темы любимых сказок, их драмати</w:t>
        <w:softHyphen/>
        <w:t>зация.</w:t>
      </w:r>
    </w:p>
    <w:p>
      <w:pPr>
        <w:pStyle w:val="TextBody"/>
        <w:shd w:fill="auto" w:val="clear"/>
        <w:spacing w:lineRule="auto" w:line="360" w:before="0" w:after="0"/>
        <w:ind w:left="20" w:right="40" w:firstLine="709"/>
        <w:rPr>
          <w:sz w:val="24"/>
          <w:szCs w:val="24"/>
        </w:rPr>
      </w:pPr>
      <w:r>
        <w:rPr>
          <w:rStyle w:val="0pt1"/>
          <w:color w:val="000000"/>
          <w:sz w:val="24"/>
          <w:szCs w:val="24"/>
        </w:rPr>
        <w:t>Цель проводимых занятий — вызвать у детей 6—7 лет устойчивый и глубо</w:t>
        <w:softHyphen/>
        <w:t>кий интерес к произведениям народно</w:t>
        <w:softHyphen/>
        <w:t>го творчества. Это должно проявляться в желании продолжить занятие, обсу</w:t>
        <w:softHyphen/>
        <w:t>дить его с воспитателем, родителями, сверстниками; в увеличении числа воп</w:t>
        <w:softHyphen/>
        <w:t>росов и поиске ответов на них; в само</w:t>
        <w:softHyphen/>
        <w:t>стоятельном и инициативном выделе</w:t>
        <w:softHyphen/>
        <w:t>нии народных мотивов в современной одежде, предметах быта, украшениях.</w:t>
      </w:r>
    </w:p>
    <w:p>
      <w:pPr>
        <w:pStyle w:val="TextBody"/>
        <w:shd w:fill="auto" w:val="clear"/>
        <w:spacing w:lineRule="auto" w:line="360" w:before="0" w:after="229"/>
        <w:ind w:left="20" w:right="40" w:firstLine="709"/>
        <w:rPr>
          <w:rStyle w:val="0pt1"/>
          <w:color w:val="000000"/>
          <w:sz w:val="24"/>
          <w:szCs w:val="24"/>
        </w:rPr>
      </w:pPr>
      <w:r>
        <w:rPr>
          <w:rStyle w:val="0pt1"/>
          <w:color w:val="000000"/>
          <w:sz w:val="24"/>
          <w:szCs w:val="24"/>
        </w:rPr>
        <w:t>Появление интереса детей к различ</w:t>
        <w:softHyphen/>
        <w:t>ным образцам народного творчества может рассматриваться как показатель зарождающегося чувства любви к род</w:t>
        <w:softHyphen/>
        <w:t>ному краю, его истории, природе, труду людей.</w:t>
      </w:r>
    </w:p>
    <w:p>
      <w:pPr>
        <w:pStyle w:val="TextBody"/>
        <w:shd w:fill="auto" w:val="clear"/>
        <w:spacing w:lineRule="auto" w:line="240" w:before="0" w:after="0"/>
        <w:ind w:left="20" w:right="40" w:firstLine="709"/>
        <w:rPr/>
      </w:pPr>
      <w:r>
        <w:rPr>
          <w:rStyle w:val="0pt1"/>
          <w:color w:val="000000"/>
          <w:sz w:val="24"/>
          <w:szCs w:val="24"/>
        </w:rPr>
        <w:t>Литература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089" w:right="40" w:hanging="360"/>
        <w:rPr/>
      </w:pPr>
      <w:r>
        <w:rPr>
          <w:rStyle w:val="0pt1"/>
          <w:color w:val="000000"/>
          <w:sz w:val="24"/>
          <w:szCs w:val="24"/>
        </w:rPr>
        <w:t>Бубарина Т. А., Куприна Л. С., Маркеева О. А., Корепанова О. Н. – Знакомство детей срусским народным творчеством. 3-е издание, перераб. и дополн. – СПб: «ДЕТСТВО-ПРЕСС», 2003.- 400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089" w:right="40" w:hanging="360"/>
        <w:rPr/>
      </w:pPr>
      <w:r>
        <w:rPr>
          <w:rStyle w:val="0pt1"/>
          <w:color w:val="000000"/>
          <w:sz w:val="24"/>
          <w:szCs w:val="24"/>
        </w:rPr>
        <w:t>Князева О.Л., Маханева М. Д. Приобщение детей к истокам русской народной культуры: Программа. Учебно-методическое пособие. – 2-е издание.-Спб.: ДЕТСТВО-ПРЕСС, 2002. – 304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089" w:right="40" w:hanging="360"/>
        <w:rPr/>
      </w:pPr>
      <w:r>
        <w:rPr>
          <w:rStyle w:val="0pt1"/>
          <w:color w:val="000000"/>
          <w:sz w:val="24"/>
          <w:szCs w:val="24"/>
        </w:rPr>
        <w:t>Лялина Л. А. Народные игры в детском саду: Методические рекомендации. – М.: ТЦ Сфера, 2009. – 96с.</w:t>
      </w:r>
    </w:p>
    <w:p>
      <w:pPr>
        <w:pStyle w:val="TextBody"/>
        <w:shd w:fill="auto" w:val="clear"/>
        <w:spacing w:lineRule="auto" w:line="360" w:before="0" w:after="229"/>
        <w:ind w:left="20" w:right="40" w:firstLine="709"/>
        <w:rPr>
          <w:rStyle w:val="0pt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60"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40"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1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-8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-4"/>
      <w:sz w:val="19"/>
      <w:szCs w:val="19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2"/>
      <w:sz w:val="18"/>
      <w:szCs w:val="18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1"/>
      <w:sz w:val="18"/>
      <w:szCs w:val="18"/>
      <w:u w:val="none"/>
      <w:shd w:fill="FFFFFF" w:val="clear"/>
    </w:rPr>
  </w:style>
  <w:style w:type="character" w:styleId="91">
    <w:name w:val="Основной текст + 91"/>
    <w:qFormat/>
    <w:rPr>
      <w:rFonts w:ascii="Times New Roman" w:hAnsi="Times New Roman" w:cs="Times New Roman"/>
      <w:b/>
      <w:bCs/>
      <w:spacing w:val="5"/>
      <w:sz w:val="19"/>
      <w:szCs w:val="19"/>
      <w:u w:val="none"/>
      <w:shd w:fill="FFFFFF" w:val="clear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1"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300" w:after="0"/>
      <w:ind w:firstLine="220"/>
      <w:jc w:val="both"/>
    </w:pPr>
    <w:rPr>
      <w:rFonts w:ascii="Times New Roman" w:hAnsi="Times New Roman" w:cs="Times New Roman"/>
      <w:spacing w:val="1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</w:pPr>
    <w:rPr>
      <w:rFonts w:ascii="Times New Roman" w:hAnsi="Times New Roman" w:cs="Times New Roman"/>
      <w:b/>
      <w:bCs/>
      <w:spacing w:val="-8"/>
      <w:sz w:val="27"/>
      <w:szCs w:val="27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60" w:after="300"/>
      <w:outlineLvl w:val="0"/>
    </w:pPr>
    <w:rPr>
      <w:rFonts w:ascii="Times New Roman" w:hAnsi="Times New Roman" w:cs="Times New Roman"/>
      <w:b/>
      <w:bCs/>
      <w:spacing w:val="-4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22:05:00Z</dcterms:created>
  <dc:creator>Андрей</dc:creator>
  <dc:description/>
  <cp:keywords/>
  <dc:language>en-US</dc:language>
  <cp:lastModifiedBy>Легчакова</cp:lastModifiedBy>
  <dcterms:modified xsi:type="dcterms:W3CDTF">2017-12-28T20:56:00Z</dcterms:modified>
  <cp:revision>8</cp:revision>
  <dc:subject/>
  <dc:title/>
</cp:coreProperties>
</file>