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Конспект открытого уро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 День Святого Николаус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Технология   игровой деятельности и преодоления языковых барь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Класс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б </w:t>
      </w:r>
      <w:r>
        <w:rPr>
          <w:sz w:val="36"/>
          <w:szCs w:val="36"/>
          <w:lang w:val="en-US"/>
        </w:rPr>
        <w:t>07</w:t>
      </w:r>
      <w:r>
        <w:rPr>
          <w:sz w:val="36"/>
          <w:szCs w:val="36"/>
        </w:rPr>
        <w:t>.1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1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: Колобова О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/>
        </w:rPr>
        <w:t>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ая дидактическая цель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крепление знания лексики по теме. Развитие навыков иноязычной коммуникативной компетенции по теме празд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 це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тие коммуникативной культуры.  Приобщение учащиеся к традициям страны изучаемого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ие це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владение учащимися социокультурными знаниями. Формирование навыков применения знаний в ответах на вопросы викторины с выбором правильных от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ывающие це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ие толерантного отношения к проявлениям иной культуры. Прививание интереса к изучению немецкого я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ентация, карточки с вопросами викторины  для каждого ученика, фонограммы песен:</w:t>
      </w:r>
      <w:r>
        <w:rPr>
          <w:sz w:val="28"/>
          <w:szCs w:val="28"/>
        </w:rPr>
        <w:t xml:space="preserve"> « </w:t>
      </w:r>
      <w:r>
        <w:rPr>
          <w:sz w:val="28"/>
          <w:szCs w:val="28"/>
          <w:lang w:val="de-DE"/>
        </w:rPr>
        <w:t>Gu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Tag</w:t>
      </w:r>
      <w:r>
        <w:rPr>
          <w:sz w:val="28"/>
          <w:szCs w:val="28"/>
        </w:rPr>
        <w:t xml:space="preserve">»,« </w:t>
      </w:r>
      <w:r>
        <w:rPr>
          <w:sz w:val="28"/>
          <w:szCs w:val="28"/>
          <w:lang w:val="de-DE"/>
        </w:rPr>
        <w:t>Gu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Tag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de-DE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Nikolaus</w:t>
      </w:r>
      <w:r>
        <w:rPr>
          <w:sz w:val="28"/>
          <w:szCs w:val="28"/>
        </w:rPr>
        <w:t>“ ,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” </w:t>
      </w:r>
      <w:r>
        <w:rPr>
          <w:rFonts w:eastAsia="Calibri" w:cs="Calibri" w:ascii="Calibri" w:hAnsi="Calibri"/>
          <w:sz w:val="28"/>
          <w:szCs w:val="28"/>
          <w:lang w:val="de-DE" w:eastAsia="en-US"/>
        </w:rPr>
        <w:t>Lasst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de-DE" w:eastAsia="en-US"/>
        </w:rPr>
        <w:t>uns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de-DE" w:eastAsia="en-US"/>
        </w:rPr>
        <w:t>froh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de-DE" w:eastAsia="en-US"/>
        </w:rPr>
        <w:t>und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de-DE" w:eastAsia="en-US"/>
        </w:rPr>
        <w:t>munter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de-DE" w:eastAsia="en-US"/>
        </w:rPr>
        <w:t>sein</w:t>
      </w:r>
      <w:r>
        <w:rPr>
          <w:rFonts w:eastAsia="Calibri" w:cs="Calibri" w:ascii="Calibri" w:hAnsi="Calibri"/>
          <w:sz w:val="28"/>
          <w:szCs w:val="28"/>
          <w:lang w:eastAsia="en-US"/>
        </w:rPr>
        <w:t>“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Учащиеся заранее готовят песни и стихи к празднику. Ученики старших классов готовят две роли Николауса и его помощника Кнехта Рупрехта.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849"/>
        <w:gridCol w:w="3451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Этапы урока, время. Дидактическая задача этап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одержание этапа уро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еятельность учащихся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1.Организационный момент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ъявление целей и задач урока. Организационные вопросы. Фонетическая зарядка.  Исполнение песни «</w:t>
            </w:r>
            <w:r>
              <w:rPr>
                <w:sz w:val="34"/>
                <w:szCs w:val="34"/>
                <w:lang w:val="en-US"/>
              </w:rPr>
              <w:t>Guten</w:t>
            </w: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  <w:lang w:val="en-US"/>
              </w:rPr>
              <w:t>Tag</w:t>
            </w:r>
            <w:r>
              <w:rPr>
                <w:sz w:val="34"/>
                <w:szCs w:val="34"/>
              </w:rPr>
              <w:t>»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твечают на вопросы, слушают. Поют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Основные этапы урока.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ссказ о предрождественском времени в Германии .Знакомство с традициями зимних праздник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 xml:space="preserve">Прослушивание информации ,ответы на вопросы фронтально. Поют песню «  </w:t>
            </w:r>
            <w:r>
              <w:rPr>
                <w:sz w:val="34"/>
                <w:szCs w:val="34"/>
                <w:lang w:val="en-US"/>
              </w:rPr>
              <w:t>Advent</w:t>
            </w:r>
            <w:r>
              <w:rPr>
                <w:sz w:val="34"/>
                <w:szCs w:val="34"/>
              </w:rPr>
              <w:t>»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Слушают и отвечают на вопросы  учителя. Поют песню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)  Презентация о праздновании Дня Святого Николауса 6 декабря в Германии.  Расширение социокультурных знаний по тем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Прослушивание информации. Подготовка к проведению викторины по теме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Внимательно прослушивают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явление Николауса и его помощника Кнехта Рупрехта. Развитее коммуникативных навык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 xml:space="preserve">Ответы на вопросы знакомства и по теме праздника.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Отвечают на вопросы Николауса и Кнехта Рупрехта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)   Развитие навыков монологической реч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Проговаривание заранее подготовленных стихов всеми учениками класса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Рассказывают. Слушают других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)  Проводы Николауса  Развитие коммуникативных навык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 </w:t>
            </w:r>
            <w:r>
              <w:rPr>
                <w:sz w:val="34"/>
                <w:szCs w:val="34"/>
              </w:rPr>
              <w:t xml:space="preserve">Учащиеся поют песню гостям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de-DE" w:eastAsia="en-US"/>
              </w:rPr>
              <w:t xml:space="preserve">” </w:t>
            </w:r>
            <w:r>
              <w:rPr>
                <w:rFonts w:eastAsia="Calibri" w:cs="Calibri" w:ascii="Calibri" w:hAnsi="Calibri"/>
                <w:sz w:val="28"/>
                <w:szCs w:val="28"/>
                <w:lang w:val="de-DE" w:eastAsia="en-US"/>
              </w:rPr>
              <w:t>Lasst uns froh und munter sein“.</w:t>
            </w:r>
          </w:p>
          <w:p>
            <w:pPr>
              <w:pStyle w:val="Normal"/>
              <w:rPr>
                <w:rFonts w:ascii="Calibri" w:hAnsi="Calibri" w:eastAsia="Calibri" w:cs="Calibri"/>
                <w:sz w:val="34"/>
                <w:szCs w:val="34"/>
                <w:lang w:val="de-DE" w:eastAsia="en-US"/>
              </w:rPr>
            </w:pPr>
            <w:r>
              <w:rPr>
                <w:rFonts w:eastAsia="Calibri" w:cs="Calibri" w:ascii="Calibri" w:hAnsi="Calibri"/>
                <w:sz w:val="34"/>
                <w:szCs w:val="34"/>
                <w:lang w:val="de-DE" w:eastAsia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Поют .Говорят слова благодарности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)  Закрепление знаний по теме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Выполнение викторины по теме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Каждый  ученик выполняет викторину по теме ,выбирая верные ответы  из трёх данных.  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)  Подведение итогов викторины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Проверка правильности ответов . Проставление оценок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Прослушивают,ставят оценки в дневник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) Заключительный этап урока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) подведение итогов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) релакс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ченики говорят, чему научились на уроке.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поем песню  “</w:t>
      </w:r>
      <w:r>
        <w:rPr>
          <w:sz w:val="28"/>
          <w:szCs w:val="28"/>
          <w:lang w:val="en-US"/>
        </w:rPr>
        <w:t>Gu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>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ребята, мы изучаем немецкий язык, и сегодня мы  собрались рассказать вам о празднике Святого Николауса.</w:t>
      </w:r>
    </w:p>
    <w:p>
      <w:pPr>
        <w:pStyle w:val="Normal"/>
        <w:rPr/>
      </w:pPr>
      <w:r>
        <w:rPr>
          <w:sz w:val="28"/>
          <w:szCs w:val="28"/>
        </w:rPr>
        <w:t>А знаете вы, что… 6 декабря отмечают  в германии День Святого Николауса  -один из самых радостных праздников для детей, ради которого даже отменяются школьные занятия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Nikolaustag gehört zwar nicht zu den offiziellen Feiertagen, wird aber nach altem Brauch begangen.</w:t>
      </w:r>
    </w:p>
    <w:p>
      <w:pPr>
        <w:pStyle w:val="Normal"/>
        <w:rPr/>
      </w:pPr>
      <w:r>
        <w:rPr>
          <w:sz w:val="28"/>
          <w:szCs w:val="28"/>
        </w:rPr>
        <w:t>День Святого Николауса-это первый признак приближающегося Рождества. Празднуетс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ермани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чи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1555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de-DE"/>
        </w:rPr>
        <w:t>. Wenn der Nikolaustag gewesen ist, dann ist Weihnachten nicht mehr we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 Германии дети в ночь с 5-го на 6-е декабря выставляют начищенные ботинки за дверь. Они верят, что добрый святой Николаус любит детей и ночью непременно положит в сапожок, какой ни будь небольшой подарок или сладости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lle Kinder freuen sich auf den 6. Dezember, den Nikolaustag. Am Abend vor diesem Tag stellen die Kinder ihre blankgeputztnen Schuhe vor die Tü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й Николай-Санкт Николаус - похож в их представлении на Деда Мороза в красном кафтане с белой бород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усные подарки приносит святой Николаус только послушным детям, а те, которые целый год сердили своих родителей и не слушались, получат в подарок розги. </w:t>
      </w:r>
      <w:r>
        <w:rPr>
          <w:sz w:val="28"/>
          <w:szCs w:val="28"/>
          <w:lang w:val="de-DE"/>
        </w:rPr>
        <w:t>Der Nikolaus steckt den artigen und fleißigen Kindern Schokolade und andere Süßigkeiten  in die Schu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не лёгком деле у Николауса есть помощник – Кнехт Рупрех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наете вы, что… Святой Николаус реальное историческое лицо - византийский епископ Николаус, который прославился своей любовью к детям и помощью бедным. О подарках Святого Николауса сложено множество леге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них объясняет происхождение традиционного  носка для подарков.  Николаус решил помочь трём сёстрам, которых из–за их  бедности никто не хотел брать в жёны. Ночью в канун Рождества он бросил им через каминную трубу три мешочка с золотыми мон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ёстры в тот вечер развесили сушиться у камина свои выстиранные чулочки. В них то и угодили подарки от Никол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ус помогал и морякам во время дальних плаваний. Он оберегал их от непогод и пи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ус был причислен  за свои добрые дела к лику  святых.</w:t>
      </w:r>
    </w:p>
    <w:p>
      <w:pPr>
        <w:pStyle w:val="Normal"/>
        <w:rPr/>
      </w:pPr>
      <w:r>
        <w:rPr>
          <w:sz w:val="28"/>
          <w:szCs w:val="28"/>
        </w:rPr>
        <w:t>Сегодня к вам тоже придёт святой Николаус вместе со своим помощником. Давайт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зовё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месте</w:t>
      </w:r>
      <w:r>
        <w:rPr>
          <w:sz w:val="28"/>
          <w:szCs w:val="28"/>
          <w:lang w:val="de-DE"/>
        </w:rPr>
        <w:t xml:space="preserve">: Guter Nikolaus, komm in unser Haus! </w:t>
      </w:r>
      <w:r>
        <w:rPr>
          <w:sz w:val="28"/>
          <w:szCs w:val="28"/>
        </w:rPr>
        <w:t>Дорогой Николаус, приходи в наш дом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Николаус, поёт песню « </w:t>
      </w:r>
      <w:r>
        <w:rPr>
          <w:sz w:val="28"/>
          <w:szCs w:val="28"/>
          <w:lang w:val="de-DE"/>
        </w:rPr>
        <w:t>Gu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Tag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de-DE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Nikolaus</w:t>
      </w:r>
      <w:r>
        <w:rPr>
          <w:sz w:val="28"/>
          <w:szCs w:val="28"/>
        </w:rPr>
        <w:t xml:space="preserve">“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здоровается за руку с каждым ребёнком и вместе с Рупрехтом задают детям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ус: «Я знаю, что вы подготовили нам песни и стихи, а мы вам подарк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ятся на подготовленные заранее стулья и слушают стихи и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 подарки.</w:t>
      </w:r>
    </w:p>
    <w:p>
      <w:pPr>
        <w:pStyle w:val="Normal"/>
        <w:rPr/>
      </w:pPr>
      <w:r>
        <w:rPr>
          <w:sz w:val="28"/>
          <w:szCs w:val="28"/>
        </w:rPr>
        <w:t xml:space="preserve">В конце поём песню” </w:t>
      </w:r>
      <w:r>
        <w:rPr>
          <w:sz w:val="28"/>
          <w:szCs w:val="28"/>
          <w:lang w:val="de-DE"/>
        </w:rPr>
        <w:t>Lasst uns froh und munter sein“.</w:t>
      </w:r>
    </w:p>
    <w:p>
      <w:pPr>
        <w:pStyle w:val="Normal"/>
        <w:rPr/>
      </w:pPr>
      <w:r>
        <w:rPr>
          <w:sz w:val="28"/>
          <w:szCs w:val="28"/>
        </w:rPr>
        <w:t xml:space="preserve">Попрощаемся с Николаусом. </w:t>
      </w:r>
      <w:r>
        <w:rPr>
          <w:sz w:val="28"/>
          <w:szCs w:val="28"/>
          <w:lang w:val="en-US"/>
        </w:rPr>
        <w:t>Au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edersehen</w:t>
      </w:r>
      <w:r>
        <w:rPr>
          <w:sz w:val="28"/>
          <w:szCs w:val="28"/>
        </w:rPr>
        <w:t>!  Николаус у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, дорогие ребята ,вы познакомились с немецкой традицией празднования дня святого Николауса. Ответьте теперь на вопросы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каком месяце празднуется день святого Николауса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дети получают подарки?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ыставляют немецкие дети в ночь с 5 на 6 декабря за дверь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иносит Николаус послушным детям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ого года празднуется день святого Николауса в германии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спутника Николау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ольшое спасибо за внимание. </w:t>
      </w:r>
      <w:r>
        <w:rPr>
          <w:sz w:val="28"/>
          <w:szCs w:val="28"/>
          <w:lang w:val="en-US"/>
        </w:rPr>
        <w:t>Vie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k</w:t>
      </w:r>
      <w:r>
        <w:rPr>
          <w:sz w:val="28"/>
          <w:szCs w:val="28"/>
        </w:rPr>
        <w:t>!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6:03:00Z</dcterms:created>
  <dc:creator>master</dc:creator>
  <dc:description/>
  <cp:keywords/>
  <dc:language>en-US</dc:language>
  <cp:lastModifiedBy>admin</cp:lastModifiedBy>
  <dcterms:modified xsi:type="dcterms:W3CDTF">2017-12-29T06:33:00Z</dcterms:modified>
  <cp:revision>29</cp:revision>
  <dc:subject/>
  <dc:title>Этапы урока, время</dc:title>
</cp:coreProperties>
</file>