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 в старшейгруппе. Тема: «Путешествие по сказка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расширить знания детей о хорошо знакомых сказках; Учить анализировать, обобщать, оценивать поступки героев; создать у детей радостное, эмоционально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понимать эмоциональное состояние героев сказок и свое собственное, выражать свои чувства и распознавать чувства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спытывать радость от возможности поделиться с друзьями, помочь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моционально-чувственному восприятию, сотрудни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ражать свое отношение к другим людям разными спосо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чувство единства, умения действовать согласова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сихологических качеств: внимания, мышления, воображения, произвольности поведения, мелкой моторики, зрительно–моторной координации,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но-смысловую сферу детей (отношение к действительности, переживание, взаимопомощь и взаимодейств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детей участвовать в совместных игровых действиях, навыки содружества педагога 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рупповую сплоченность, координацию движений, навыки позитивного социаль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ационную сферу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доброжелательное отношение к персонажам, вызывать сочувствие к ним и желание пом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е прие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удожественное слово (загадки), беседа, рассматривание иллюстраций, пояснения, поощрение, физминутка, использование схем, 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, чудесная, забавная, поучительная, остроумная, умная, интересная, стародавняя, добрая, загадочная, необычная, радостная, муд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герои для загадок, игра "Сложи сказку" (разрезные картинки), костюм сказочницы для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удиозапись с мелодиями, стенд с книгами русских сказок, ноутбук, столы, стульчики, телеви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негромк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Здравствуйте, дети. Меня зовут Сказочница. Я очень рада, что вы пришли ко мне в гости. Любите ли вы слушать ска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 Люб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Сказки бывают разные, в них происходят удивительные события и превра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стародав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е, забав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, серьёз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ные и звёзд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их слу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их 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можно да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поигр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А вы хотели бы попасть в сказ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я предлагаю вам сесть в круг. И мы начинаем наше путешествие в мир сказок. (Открывается дверь, закатывается клубочек). А поможет нам в этом волшебный клуб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ервое. Ребята, послушайте такие выражения и скажите, где вы можете их встретить: Жили-были; В некотором царстве, в некотором государстве; Давным-давно; И я там был, мёд, пиво п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очница передаёт клубочек по кругу, у кого клубочек тот и отвечает на вопро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, эти выражения встречаются в сказ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торое. Ребята, а есть у меня еще хитрые сказки, имена героев написаны неверно, только вы и сможете мне помочь. (Читает в книг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казке живут братец Козленочек, и сестрица Гуленушка. (Аленушка и братец Иван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закадычных врагов Ивана Царевича? Змей Равниныч и Кощей Бесстрашный? (Змей Горыныч и Кощей Бессмерт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у сказку вы знаете? Называется «Царевна-индюшка» (Царевна- ляг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е одна сказка «Курочка в полосочку». (Курочка Ря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моя самая любимая сказка «Мальчик с кулачок», неверно? (Мальчик с пальч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сказочной стране девица, кличут ее Василиса Преглупая! (Премудр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Ой, конечно же, её зовут Василиса — Премудрая как я могла забыть я же ходила к ней в гости и взяла с собой книгу «Любимые сказки». Василисе Премудрой так понравились эти сказки. Но налетели ветры буйные, унесли книгу сказок в Тридевятое царство. А заколдовали ветер Кощей с Бабой-Ягой. Василиса дала мне карту, которая поможет нам найти дорогу в Тридевятое царство и попросила Вас помочь мне. Поможете? (ответы детей). Давайте выберем главного кто будет отвечать за карту (выбирают с помощью считал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ол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и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и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держи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стных люд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нам отправляться в дорогу. А поможет нам в этом ковер-самолет! (достает кове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да как же мы полетим на нем ведь он весь в дырках, А кто же нам эти дырки сделал, как вы думает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мышка? (А из какой сказки мышка? Теремок, Репка, Курочка Ря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мы вместе отремонтируем наш ковер-самол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третье: Посмотрите на что похожи дырки на ковр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Правильно, они похожи на геометрические фигуры, вот у меня есть заплатки в виде геометрических фигур, давайте закроем все дырочки (работа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ковер-самолет теперь опять как новенький. Теперь мы можем на нем отправиться в Сказку (встаем все на ковер, и имитируем по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от мы оказались в сказке. Давайте посмотрим на карту и подумаем, что же нам делать дальше, куда идти?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рте изображена Ябло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й, ребята смотрите, что это нам карта показ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смотрят на карту и говорят) Ябло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Значит путь наш с вами лежит к яблонь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ят к ябло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Ребята если мы с вами в Тридевятом царстве, то скаж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в какой сказке яблоня помогла девочке и её брату спрятаться от тех, кто их догон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уси-леб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авайте и мы у яблоньки дорогу спросим. Только не забывайте условие, надо вести себя очень тихо, что бы Гуси – лебеди нас не услыш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Яблонька – матушка покажи нам дорогу, где искать нам нашу кни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ька: Выполните сначала моё задание, тогда и путь свой у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Готовы ли вы выполнить четвёртое зад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 телевизоре появляются сказочные геро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казывают героев сказок, характеризуют и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 xml:space="preserve"> “Движения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топ-то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ами хлоп-хл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лазами миг-ми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ечами чик-ч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, раз-д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идти уже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сюда, два – ту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вокруг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ели, два – привс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верху все подня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ли, потряс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в путь мы все пош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Идём тихо, не толкаемся. Помним, что мы должны помогать друг другу. (У воспитателя заиграл сотовый телеф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же Машенька из сказки Гуси-лебеди. (Машенька просит нас помочь ей найти дорогу к избушке Бабы-Яги, чтобы быстрее спасти брат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висит карта с изображением дороги к избушке Бабы – я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ца вместе с детьми ищет дорогу. И когда находят, воспитатель задает детям вопрос: «Ребята, дорогу для Машеньки мы нашли. Ну как же нам отправить ей карту?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и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Ребята, ведь мы с вами живем в 21 веке. У всех есть компьютеры и сотовые телефоны. А в телефоне есть много функций и даже фотокамера. Так давайте сфотографируем дорогу для Машеньки и отправим ей фото. (воспитатель фотографирует и отправля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еньки мы помогли пора и нам в путь. Давайте заглянем в нашу к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мотрите карта показывает нам домик. Значит наш путь лежит к домику (подходят к доми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ик, какой красивый, расписной. Скажите мне ребята, в какой сказке один герой сломал домик и всех жильцов распугал??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ере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Молодцы! Правильно. Записка на домике висит. Давайте её прочитаем (читает запис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 молодцы и красны девицы! Мы герои сказки теремок узнали одну тайну Кощея. Мы его боимся, поэтому спрятались. А вам сообщаем. Мы видели как Кощей и Баба-Яга резали фотографию и всё повторяли: «Теперь они свою книгу никогда не найдут». Когда они ушли мы кусочки все нашли, но собрать не смогли. Может быть у вас получится. Желаем вам удачи. Жители тере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Ребята нам надо постараться собрать кусочки картинки, там наверное очень важная информация о том, где спрятали нашу книгу Кощей и Баба-Яга. Только нам надо быть очень тихо ведь мы подошли уже совсем близко к месту, где спрятана книга. Значит Кощей и Баба-Яга где-то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Собирают разрезные картинки, на которых изображен сунду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Наверное Кощей и Баба-Яга спрятали книгу в сунд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нам отыскать дорогу к сундуку? Ой ребята, у нас же есть волшебный клубочек, он нам и укажет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убочек находит дорогу к сундуч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Молодцы! Нашли книгу «Любимые сказки». А как вы думаете, почему Кощей и Баба-Яга утащили «Книгу сказок»? правильно ребята, потому что в сказках много добра и волшебства. Мы сегодня с вами постарались и вернули «Книгу сказок», для этого нам пришлось преодолеть трудный путь, разгадать загадки и пройти все испытания. Мы победили потому что мы дружные ребята, правда?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Пора возвращаться в детский сад к вашим друзьям и игрушкам. Для этого встанем на ковер-самолет, закроем глаза и скажем все вместе волшебные слова: «Раз, два, три – обратно в садик попади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очутились в группе детского са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— Что было трудно? Какое задание понравилось выполнять? Какое задание было самым легки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0:00Z</dcterms:created>
  <dc:creator>Redmi Note 4</dc:creator>
  <dc:description/>
  <cp:keywords/>
  <dc:language>en-US</dc:language>
  <cp:lastModifiedBy>Римма</cp:lastModifiedBy>
  <dcterms:modified xsi:type="dcterms:W3CDTF">2017-12-29T10:55:00Z</dcterms:modified>
  <cp:revision>5</cp:revision>
  <dc:subject/>
  <dc:title/>
</cp:coreProperties>
</file>