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 изобразительного  искус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6 класс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етверть, урок №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по Программе «Изобразительное искусство»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. М. Неменского 201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Линия и её выразительные возможности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. Полтавская    МОУ  СОШ №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6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Безгласная С.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:         </w:t>
      </w:r>
      <w:r>
        <w:rPr>
          <w:b/>
          <w:sz w:val="28"/>
          <w:szCs w:val="28"/>
        </w:rPr>
        <w:t>Линия и её выразительные возможности</w:t>
      </w:r>
      <w:r>
        <w:rPr>
          <w:b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</w:t>
        <w:tab/>
        <w:tab/>
        <w:t>Воспитывать художественно - творческую активность учащихся.</w:t>
      </w:r>
    </w:p>
    <w:p>
      <w:pPr>
        <w:pStyle w:val="Normal"/>
        <w:rPr/>
      </w:pPr>
      <w:r>
        <w:rPr/>
        <w:tab/>
        <w:tab/>
        <w:t xml:space="preserve"> Расширять знания учащихся о выразительных свойствах и характере линии, об </w:t>
        <w:tab/>
        <w:tab/>
        <w:t>условности линейного изображения.</w:t>
      </w:r>
    </w:p>
    <w:p>
      <w:pPr>
        <w:pStyle w:val="Normal"/>
        <w:rPr/>
      </w:pPr>
      <w:r>
        <w:rPr/>
        <w:tab/>
        <w:tab/>
        <w:t xml:space="preserve">Учить пользоваться художественно-выразительными средствами линии при </w:t>
        <w:tab/>
        <w:tab/>
        <w:t xml:space="preserve">выполнении композиции «Мы шумим, но как в поле колосья» или  «Букет </w:t>
        <w:tab/>
        <w:tab/>
        <w:tab/>
        <w:t>разнотравь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атериалы: </w:t>
      </w:r>
      <w:r>
        <w:rPr/>
        <w:t>вариант №1 - уголь, карандаши разной твёрдости, бумага;</w:t>
      </w:r>
    </w:p>
    <w:p>
      <w:pPr>
        <w:pStyle w:val="Normal"/>
        <w:rPr/>
      </w:pPr>
      <w:r>
        <w:rPr/>
        <w:tab/>
        <w:tab/>
        <w:t xml:space="preserve">вариант №2 – листы, натёртые воском и покрытые чёрной тушью, булавки. </w:t>
      </w:r>
    </w:p>
    <w:p>
      <w:pPr>
        <w:pStyle w:val="Normal"/>
        <w:rPr>
          <w:b/>
          <w:b/>
        </w:rPr>
      </w:pPr>
      <w:r>
        <w:rPr>
          <w:b/>
        </w:rPr>
        <w:t>Зрительный ряд:</w:t>
      </w:r>
    </w:p>
    <w:p>
      <w:pPr>
        <w:pStyle w:val="Normal"/>
        <w:rPr/>
      </w:pPr>
      <w:r>
        <w:rPr/>
        <w:tab/>
        <w:tab/>
        <w:t>В Серов Портрет балерины Карсавиной.</w:t>
      </w:r>
    </w:p>
    <w:p>
      <w:pPr>
        <w:pStyle w:val="Normal"/>
        <w:rPr/>
      </w:pPr>
      <w:r>
        <w:rPr/>
        <w:tab/>
        <w:tab/>
        <w:t>В Серов Зарисовка «Лев»</w:t>
      </w:r>
    </w:p>
    <w:p>
      <w:pPr>
        <w:pStyle w:val="Normal"/>
        <w:rPr/>
      </w:pPr>
      <w:r>
        <w:rPr/>
        <w:tab/>
        <w:tab/>
        <w:t>В. Серов «Мальчик с курицей»</w:t>
      </w:r>
    </w:p>
    <w:p>
      <w:pPr>
        <w:pStyle w:val="Normal"/>
        <w:rPr/>
      </w:pPr>
      <w:r>
        <w:rPr/>
        <w:tab/>
        <w:tab/>
        <w:t xml:space="preserve">Набросок  В. Серова </w:t>
      </w:r>
    </w:p>
    <w:p>
      <w:pPr>
        <w:pStyle w:val="Normal"/>
        <w:rPr/>
      </w:pPr>
      <w:r>
        <w:rPr/>
        <w:tab/>
        <w:tab/>
        <w:t xml:space="preserve"> А Матисс Женский портрет.</w:t>
      </w:r>
    </w:p>
    <w:p>
      <w:pPr>
        <w:pStyle w:val="Normal"/>
        <w:rPr/>
      </w:pPr>
      <w:r>
        <w:rPr/>
        <w:tab/>
        <w:tab/>
        <w:t>Г. Мясоедов «Страдная пора. Косцы»</w:t>
      </w:r>
    </w:p>
    <w:p>
      <w:pPr>
        <w:pStyle w:val="Normal"/>
        <w:rPr/>
      </w:pPr>
      <w:r>
        <w:rPr/>
        <w:tab/>
        <w:tab/>
        <w:t>Е. Волков «В лесу, по весне»</w:t>
      </w:r>
    </w:p>
    <w:p>
      <w:pPr>
        <w:pStyle w:val="Normal"/>
        <w:rPr/>
      </w:pPr>
      <w:r>
        <w:rPr/>
        <w:tab/>
        <w:tab/>
        <w:t>Г. Сорока «Вид в Островках»</w:t>
      </w:r>
    </w:p>
    <w:p>
      <w:pPr>
        <w:pStyle w:val="Normal"/>
        <w:rPr/>
      </w:pPr>
      <w:r>
        <w:rPr/>
        <w:tab/>
        <w:tab/>
        <w:t>Таблица Художественно-выразительные средства графики»</w:t>
      </w:r>
    </w:p>
    <w:p>
      <w:pPr>
        <w:pStyle w:val="Normal"/>
        <w:rPr/>
      </w:pPr>
      <w:r>
        <w:rPr/>
        <w:tab/>
        <w:tab/>
        <w:t xml:space="preserve">Букет из разнотравья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Организационная часть.</w:t>
      </w:r>
    </w:p>
    <w:p>
      <w:pPr>
        <w:pStyle w:val="Normal"/>
        <w:rPr/>
      </w:pPr>
      <w:r>
        <w:rPr/>
        <w:tab/>
        <w:t xml:space="preserve">  На доске  в классе репродукции работ В. Серова.  Закреплена Эмблема граф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Введение в тему.</w:t>
      </w:r>
      <w:r>
        <w:rPr/>
        <w:t xml:space="preserve"> На предыдущем уроке мы познакомились с видами рисунка, как  основой изобразительной деятельности. Мы воспользовались мыслью поэта Бориса Слуцкого и при изображении листьев,  веток различных растений   показали своё настроение или характерную черту вашего «Я». </w:t>
      </w:r>
    </w:p>
    <w:p>
      <w:pPr>
        <w:pStyle w:val="Normal"/>
        <w:rPr/>
      </w:pPr>
      <w:r>
        <w:rPr/>
        <w:tab/>
        <w:t>Человечество – смешанный лес,</w:t>
      </w:r>
    </w:p>
    <w:p>
      <w:pPr>
        <w:pStyle w:val="Normal"/>
        <w:rPr/>
      </w:pPr>
      <w:r>
        <w:rPr/>
        <w:tab/>
        <w:t>Так, что нечего хвою топорщить,</w:t>
      </w:r>
    </w:p>
    <w:p>
      <w:pPr>
        <w:pStyle w:val="Normal"/>
        <w:rPr/>
      </w:pPr>
      <w:r>
        <w:rPr/>
        <w:tab/>
        <w:t>Или листья презрительно морщить:</w:t>
      </w:r>
    </w:p>
    <w:p>
      <w:pPr>
        <w:pStyle w:val="Normal"/>
        <w:rPr/>
      </w:pPr>
      <w:r>
        <w:rPr/>
        <w:tab/>
        <w:t>Все равны под покровом небес…</w:t>
      </w:r>
    </w:p>
    <w:p>
      <w:pPr>
        <w:pStyle w:val="Normal"/>
        <w:rPr/>
      </w:pPr>
      <w:r>
        <w:rPr/>
        <w:tab/>
        <w:t>Пререканья и разноголосье</w:t>
      </w:r>
    </w:p>
    <w:p>
      <w:pPr>
        <w:pStyle w:val="Normal"/>
        <w:rPr/>
      </w:pPr>
      <w:r>
        <w:rPr/>
        <w:tab/>
        <w:t>Не смолкает ещё до сих пор.</w:t>
      </w:r>
    </w:p>
    <w:p>
      <w:pPr>
        <w:pStyle w:val="Normal"/>
        <w:rPr/>
      </w:pPr>
      <w:r>
        <w:rPr/>
        <w:tab/>
        <w:t>Получается всё-таки хор.</w:t>
      </w:r>
    </w:p>
    <w:p>
      <w:pPr>
        <w:pStyle w:val="Normal"/>
        <w:rPr/>
      </w:pPr>
      <w:r>
        <w:rPr/>
        <w:tab/>
        <w:t>Мы шумим, но как в поле колосья…</w:t>
      </w:r>
    </w:p>
    <w:p>
      <w:pPr>
        <w:pStyle w:val="Normal"/>
        <w:rPr>
          <w:i/>
          <w:i/>
        </w:rPr>
      </w:pPr>
      <w:r>
        <w:rPr/>
        <w:t xml:space="preserve">Наш своеобразный хор звучит шёпотом листьев и веточек различных растений. Посмотрите на работы предыдущего урока и попробуйте определить </w:t>
      </w:r>
      <w:hyperlink r:id="rId2">
        <w:r>
          <w:rPr>
            <w:rStyle w:val="InternetLink"/>
          </w:rPr>
          <w:t>выразительные средства</w:t>
        </w:r>
      </w:hyperlink>
      <w:r>
        <w:rPr/>
        <w:t xml:space="preserve">, используемые вами при создании рисунка. ( </w:t>
      </w:r>
      <w:r>
        <w:rPr>
          <w:i/>
        </w:rPr>
        <w:t>В процессе разговора, рабочие листы учащихся  с ярко выраженными линиями, штрихом, пятном  закрепляются на выставочном стенде. Но следует помнить, что на предыдущем уроке внимание на выразительных средствах рисунка не акцентировалось. В  работах детей, могут быть  использованы,  все средства рисунка одновременно, именно по этому, можно  приготовить  зарисовку, где линия, штрих или пятно  ярко выражены)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Сообщение новых знаний.</w:t>
      </w:r>
    </w:p>
    <w:p>
      <w:pPr>
        <w:pStyle w:val="Normal"/>
        <w:rPr/>
      </w:pPr>
      <w:r>
        <w:rPr/>
        <w:tab/>
        <w:t>Пластичность графических  средств – это, прежде всего пластичность и, следовательно, выразительность линии. Можно сказать, что линия – более самостоятельный элемент чем, например, штрих. Линией выполняем контур предмета, её протяжённость может быть любой по отношению к размерам листа (его плоскости). Штрих же элемент линии, он складывается из коротких движений руки</w:t>
      </w:r>
      <w:hyperlink r:id="rId3">
        <w:r>
          <w:rPr>
            <w:rStyle w:val="InternetLink"/>
          </w:rPr>
          <w:t>. Посмотрим</w:t>
        </w:r>
      </w:hyperlink>
      <w:r>
        <w:rPr/>
        <w:t xml:space="preserve"> </w:t>
      </w:r>
      <w:hyperlink r:id="rId4">
        <w:r>
          <w:rPr>
            <w:rStyle w:val="InternetLink"/>
          </w:rPr>
          <w:t>рисунки</w:t>
        </w:r>
      </w:hyperlink>
      <w:r>
        <w:rPr/>
        <w:t xml:space="preserve"> </w:t>
      </w:r>
      <w:hyperlink r:id="rId5">
        <w:r>
          <w:rPr>
            <w:rStyle w:val="InternetLink"/>
          </w:rPr>
          <w:t>Серова.</w:t>
        </w:r>
      </w:hyperlink>
      <w:r>
        <w:rPr/>
        <w:t xml:space="preserve"> В одних случаях мы видим сочетание различных элементов художественной выразительности графики – линии, тонального пятна, штриха, в других случаях только линию. Линия  - едва ли не самый главный элемент портрета </w:t>
      </w:r>
      <w:hyperlink r:id="rId6">
        <w:r>
          <w:rPr>
            <w:rStyle w:val="InternetLink"/>
          </w:rPr>
          <w:t>балерины Карсавиной</w:t>
        </w:r>
      </w:hyperlink>
      <w:r>
        <w:rPr/>
        <w:t xml:space="preserve">, это пример того, как можно передать пластику, объёмность, красоту формы одной лишь линией. Такую линию называют «живой». Рассмотрим изображение – вот линия напряглась, как струна, мягко расплылась, раскрывая пластичность тела, вот легла свободно и спокойно, повторяя изгибы фигуры. Художник  </w:t>
      </w:r>
      <w:hyperlink r:id="rId7">
        <w:r>
          <w:rPr>
            <w:rStyle w:val="InternetLink"/>
          </w:rPr>
          <w:t>Матисс</w:t>
        </w:r>
      </w:hyperlink>
      <w:r>
        <w:rPr/>
        <w:t xml:space="preserve">.  создал образ только линией. В рисунке нет тонового пятна, лишь лёгкая линия, как бы скользя по силуэту фигуры, передаёт и её освещённость и пластику. Мы ощущаем пышность волос, мягкие складки одежды </w:t>
      </w:r>
    </w:p>
    <w:p>
      <w:pPr>
        <w:pStyle w:val="Normal"/>
        <w:rPr/>
      </w:pPr>
      <w:r>
        <w:rPr/>
        <w:tab/>
        <w:t xml:space="preserve">Линией можно передать пространство. На доске изображается свободная линия с разным нажимом на мел, а так же с лёгким изгибом, ослабленным по нажиму к линии горизонта. Глядя на эти изображения, мы ощущаем, что более яркие, сочные отрезки линии кажутся лежащими ближе, а по мере ослабления толщины уходят, отдаляются, как бы тают в пространстве. Линия имеет свой цвет, например, чёрный. Но количество чёрного в каждой линии различно, что даёт определённую характеристику линии. Сравните:  вот тяжёлая, лёгкая прозрачная линия (изображение линий делается углём на бумаге). Движение руки по плоскости, при изображении таких линий, можно характеризовать как быстрые,  стремительные, плавные, ленивые. </w:t>
      </w:r>
    </w:p>
    <w:p>
      <w:pPr>
        <w:pStyle w:val="Normal"/>
        <w:rPr>
          <w:i/>
          <w:i/>
        </w:rPr>
      </w:pPr>
      <w:r>
        <w:rPr/>
        <w:tab/>
      </w:r>
      <w:r>
        <w:rPr>
          <w:b/>
          <w:lang w:val="en-US"/>
        </w:rPr>
        <w:t>IV</w:t>
      </w:r>
      <w:r>
        <w:rPr>
          <w:b/>
        </w:rPr>
        <w:t xml:space="preserve">. Практическое задание - вариант № </w:t>
      </w:r>
      <w:r>
        <w:rPr/>
        <w:t xml:space="preserve">1  </w:t>
      </w:r>
      <w:r>
        <w:rPr>
          <w:i/>
        </w:rPr>
        <w:t>Класс можно разделить на группы и предложить по вариантам выполнение задания  № 1 и № 2 одновременно, но лучше посвятить урок конкретному заданию, чтоб добиться закреплению изобразительного навыка по работе с определённым материалом</w:t>
      </w:r>
    </w:p>
    <w:p>
      <w:pPr>
        <w:pStyle w:val="Normal"/>
        <w:rPr/>
      </w:pPr>
      <w:r>
        <w:rPr/>
        <w:tab/>
        <w:t>Ваша задача сегодня воспользоваться  выразительными возможностями  линии и создать пейзаж «…Мы шумим, но как в поле колосья».</w:t>
      </w:r>
    </w:p>
    <w:p>
      <w:pPr>
        <w:pStyle w:val="Normal"/>
        <w:rPr>
          <w:i/>
          <w:i/>
        </w:rPr>
      </w:pPr>
      <w:r>
        <w:rPr/>
        <w:t xml:space="preserve">- Как можно проиллюстрировать данную строчку Б. Слуцкого? Какой композиционный сюжет может возникнуть на ваших листах? </w:t>
      </w:r>
      <w:hyperlink r:id="rId8">
        <w:r>
          <w:rPr>
            <w:rStyle w:val="InternetLink"/>
          </w:rPr>
          <w:t>( Колосья, на окраине поля</w:t>
        </w:r>
      </w:hyperlink>
      <w:r>
        <w:rPr/>
        <w:t xml:space="preserve">, склоняющиеся  под порывами  ветра.  Придорожная </w:t>
      </w:r>
      <w:hyperlink r:id="rId9">
        <w:r>
          <w:rPr>
            <w:rStyle w:val="InternetLink"/>
          </w:rPr>
          <w:t>трава.</w:t>
        </w:r>
      </w:hyperlink>
      <w:r>
        <w:rPr/>
        <w:t xml:space="preserve"> </w:t>
      </w:r>
      <w:hyperlink r:id="rId10">
        <w:r>
          <w:rPr>
            <w:rStyle w:val="InternetLink"/>
          </w:rPr>
          <w:t>Камыш  вдоль реки</w:t>
        </w:r>
      </w:hyperlink>
      <w:r>
        <w:rPr/>
        <w:t xml:space="preserve">…) </w:t>
      </w:r>
      <w:r>
        <w:rPr>
          <w:i/>
        </w:rPr>
        <w:t xml:space="preserve">  Если есть возможность, показываются работы профессионалов, на предложенные сюжеты. Я предпочитаю показать живописные работы, чтоб избежать копирования</w:t>
      </w:r>
    </w:p>
    <w:p>
      <w:pPr>
        <w:pStyle w:val="Normal"/>
        <w:rPr/>
      </w:pPr>
      <w:r>
        <w:rPr/>
        <w:t xml:space="preserve">- Вы предлагаете сюжет, где будет изображение каких-то видов травяных растений. Шум растения создают при движении ветра, и чтоб показать его присутствие на работе вы должны ритмично в одном направлении поставить линии. (Показ на доске разнотравья с наклоном - рис. №1). </w:t>
      </w:r>
    </w:p>
    <w:p>
      <w:pPr>
        <w:pStyle w:val="Normal"/>
        <w:rPr/>
      </w:pPr>
      <w:r>
        <w:rPr/>
        <w:t>- Похож ли мой рисунок на пейзаж? (Нет, отсутствует дальний план).</w:t>
      </w:r>
    </w:p>
    <w:p>
      <w:pPr>
        <w:pStyle w:val="Normal"/>
        <w:rPr>
          <w:b/>
          <w:b/>
        </w:rPr>
      </w:pPr>
      <w:r>
        <w:rPr/>
        <w:t>- Создание иллюзии пространства в линейном рисунке достигается при помощи разного нажима на карандаш. Пространство поля создаётся с помощью вертикальных штрихов и линий, теряющих свою толщину по мере удаления. (Показ на доске – рис. №2)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ab/>
      </w:r>
      <w:r>
        <w:rPr>
          <w:i/>
        </w:rPr>
        <w:t>При выполнении работы на доске сохраняется рисунок - №1, чтоб дети предупреждали свою ошибку, рисунок - №2 следует обязательно вытереть, чтоб не допустить однотипных работ.</w:t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IV</w:t>
      </w:r>
      <w:r>
        <w:rPr>
          <w:b/>
        </w:rPr>
        <w:t>. Практическое задание - вариант № 2</w:t>
      </w:r>
    </w:p>
    <w:p>
      <w:pPr>
        <w:pStyle w:val="Normal"/>
        <w:rPr/>
      </w:pPr>
      <w:r>
        <w:rPr>
          <w:b/>
        </w:rPr>
        <w:tab/>
      </w:r>
      <w:r>
        <w:rPr/>
        <w:t xml:space="preserve"> Ваша задача сегодня воспользоваться  выразительными возможностями  линии и создать композицию «Букет разнотравья». Рассмотрите внимательно растения, которые вошли в наш букет: колоски, ветки с листьями, колючки. Именно эти растения были героями нашего предыдущего урока. Сегодня разные «Я» собраны в одну композицию.</w:t>
      </w:r>
    </w:p>
    <w:p>
      <w:pPr>
        <w:pStyle w:val="Normal"/>
        <w:rPr/>
      </w:pPr>
      <w:r>
        <w:rPr/>
        <w:tab/>
        <w:t>Для выполнения работы вам необходимы: лист, покрытый чёрной тушью и булавка (колющий предмет). Ваш рисунок может быть силуэтным, а можно добиться определённого объёма изображаемых растений.  Булавка позволит вам сделать линии разные по толщине, если вы проведёте по одному  месту несколько раз.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 Самостоятельная работа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Подведение итога.</w:t>
      </w:r>
    </w:p>
    <w:p>
      <w:pPr>
        <w:pStyle w:val="Normal"/>
        <w:rPr/>
      </w:pPr>
      <w:hyperlink r:id="rId11">
        <w:r>
          <w:rPr>
            <w:rStyle w:val="InternetLink"/>
          </w:rPr>
          <w:t>«Букет</w:t>
        </w:r>
      </w:hyperlink>
      <w:r>
        <w:rPr/>
        <w:t xml:space="preserve"> </w:t>
      </w:r>
      <w:hyperlink r:id="rId12">
        <w:r>
          <w:rPr>
            <w:rStyle w:val="InternetLink"/>
          </w:rPr>
          <w:t>разнотравья»</w:t>
        </w:r>
      </w:hyperlink>
      <w:r>
        <w:rPr/>
        <w:t>,  «</w:t>
      </w:r>
      <w:hyperlink r:id="rId13">
        <w:r>
          <w:rPr>
            <w:rStyle w:val="InternetLink"/>
          </w:rPr>
          <w:t>Мы шумим</w:t>
        </w:r>
      </w:hyperlink>
      <w:r>
        <w:rPr/>
        <w:t xml:space="preserve">, </w:t>
      </w:r>
      <w:hyperlink r:id="rId14">
        <w:r>
          <w:rPr>
            <w:rStyle w:val="InternetLink"/>
          </w:rPr>
          <w:t>но как в поле</w:t>
        </w:r>
      </w:hyperlink>
      <w:r>
        <w:rPr/>
        <w:t xml:space="preserve"> </w:t>
      </w:r>
      <w:hyperlink r:id="rId15">
        <w:r>
          <w:rPr>
            <w:rStyle w:val="InternetLink"/>
          </w:rPr>
          <w:t>колосья</w:t>
        </w:r>
      </w:hyperlink>
      <w:r>
        <w:rPr/>
        <w:t>».</w:t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6;&#1080;&#1089;&#1091;&#1085;&#1086;&#1082;/&#1042;&#1099;&#1088;&#1072;&#1079;&#1080;&#1090;&#1077;&#1083;&#1100;&#1085;&#1099;&#1077;%20&#1089;&#1088;&#1077;&#1076;&#1089;&#1090;&#1074;&#1072;%20.jpg" TargetMode="External"/><Relationship Id="rId3" Type="http://schemas.openxmlformats.org/officeDocument/2006/relationships/hyperlink" Target="../in/&#1056;&#1080;&#1089;&#1091;&#1085;&#1086;&#1082;/&#1042;%20&#1057;&#1077;&#1088;&#1086;&#1074;%20&#1052;&#1072;&#1083;&#1100;&#1095;&#1080;&#1082;%20&#1089;%20&#1082;&#1091;&#1088;&#1080;&#1094;&#1077;&#1081;%20&#1054;&#1092;&#1086;&#1088;&#1090;.jpg" TargetMode="External"/><Relationship Id="rId4" Type="http://schemas.openxmlformats.org/officeDocument/2006/relationships/hyperlink" Target="../in/&#1056;&#1080;&#1089;&#1091;&#1085;&#1086;&#1082;/&#1042;%20&#1057;&#1077;&#1088;&#1086;&#1074;%20&#1047;&#1072;&#1088;&#1080;&#1089;&#1086;&#1074;&#1082;&#1072;%20&#1051;&#1077;&#1074;.jpg" TargetMode="External"/><Relationship Id="rId5" Type="http://schemas.openxmlformats.org/officeDocument/2006/relationships/hyperlink" Target="../in/&#1056;&#1080;&#1089;&#1091;&#1085;&#1086;&#1082;/&#1042;%20&#1057;&#1077;&#1088;&#1086;&#1074;%20&#1053;&#1072;&#1073;&#1088;&#1086;&#1089;&#1086;&#1082;.jpg" TargetMode="External"/><Relationship Id="rId6" Type="http://schemas.openxmlformats.org/officeDocument/2006/relationships/hyperlink" Target="../in/&#1056;&#1080;&#1089;&#1091;&#1085;&#1086;&#1082;/&#1042;%20&#1057;&#1077;&#1088;&#1086;&#1074;%20&#1055;&#1086;&#1088;&#1090;&#1088;&#1077;&#1090;%20&#1050;&#1072;&#1088;&#1089;&#1072;&#1074;&#1080;&#1085;&#1086;&#1081;.jpg" TargetMode="External"/><Relationship Id="rId7" Type="http://schemas.openxmlformats.org/officeDocument/2006/relationships/hyperlink" Target="../in/&#1056;&#1080;&#1089;&#1091;&#1085;&#1086;&#1082;/&#1040;%20&#1052;&#1072;&#1090;&#1080;&#1089;&#1089;%20&#1046;&#1077;&#1085;&#1089;&#1082;&#1080;&#1081;%20&#1087;&#1086;&#1088;&#1090;&#1088;&#1077;&#1090;.jpg" TargetMode="External"/><Relationship Id="rId8" Type="http://schemas.openxmlformats.org/officeDocument/2006/relationships/hyperlink" Target="../in/&#1056;&#1080;&#1089;&#1091;&#1085;&#1086;&#1082;/&#1064;&#1082;&#1086;&#1083;&#1072;/&#1043;%20&#1052;&#1103;&#1089;&#1086;&#1077;&#1076;&#1086;&#1074;%20&#1057;&#1090;&#1088;&#1072;&#1076;&#1085;&#1072;&#1103;%20&#1087;&#1086;&#1088;&#1072;%20&#1050;&#1086;&#1089;&#1094;&#1099;.jpg" TargetMode="External"/><Relationship Id="rId9" Type="http://schemas.openxmlformats.org/officeDocument/2006/relationships/hyperlink" Target="../in/&#1056;&#1080;&#1089;&#1091;&#1085;&#1086;&#1082;/&#1064;&#1082;&#1086;&#1083;&#1072;/&#1045;%20&#1042;&#1086;&#1083;&#1082;&#1086;&#1074;%20&#1042;%20&#1083;&#1077;&#1089;&#1091;%20&#1055;&#1086;%20&#1074;&#1077;&#1089;&#1085;&#1077;.jpg" TargetMode="External"/><Relationship Id="rId10" Type="http://schemas.openxmlformats.org/officeDocument/2006/relationships/hyperlink" Target="../in/&#1056;&#1080;&#1089;&#1091;&#1085;&#1086;&#1082;/&#1064;&#1082;&#1086;&#1083;&#1072;/&#1043;%20&#1057;&#1086;&#1088;&#1086;&#1082;&#1072;%20&#1042;&#1080;&#1076;%20&#1074;%20&#1054;&#1089;&#1090;&#1088;&#1086;&#1074;&#1082;&#1072;&#1093;.jpg" TargetMode="External"/><Relationship Id="rId11" Type="http://schemas.openxmlformats.org/officeDocument/2006/relationships/hyperlink" Target="../in/&#1056;&#1080;&#1089;&#1091;&#1085;&#1086;&#1082;/&#1041;&#1091;&#1082;&#1077;&#1090;%20&#1058;&#1091;&#1096;&#1100;.jpg" TargetMode="External"/><Relationship Id="rId12" Type="http://schemas.openxmlformats.org/officeDocument/2006/relationships/hyperlink" Target="../in/&#1056;&#1080;&#1089;&#1091;&#1085;&#1086;&#1082;/&#1047;&#1072;&#1088;&#1080;&#1089;&#1086;&#1074;&#1082;&#1072;%20&#1080;&#1082;&#1101;&#1073;&#1072;&#1085;&#1099;.jpg" TargetMode="External"/><Relationship Id="rId13" Type="http://schemas.openxmlformats.org/officeDocument/2006/relationships/hyperlink" Target="../in/&#1056;&#1080;&#1089;&#1091;&#1085;&#1086;&#1082;/&#1042;&#1077;&#1090;&#1077;&#1088;&#1086;&#1082;.jpg" TargetMode="External"/><Relationship Id="rId14" Type="http://schemas.openxmlformats.org/officeDocument/2006/relationships/hyperlink" Target="../in/&#1056;&#1080;&#1089;&#1091;&#1085;&#1086;&#1082;/&#1064;&#1082;&#1086;&#1083;&#1072;/&#1052;&#1099;%20&#1096;&#1091;&#1084;&#1080;&#1084;,%20&#1085;&#1086;%20&#1082;&#1072;&#1082;%20&#1074;%20&#1087;&#1086;&#1083;&#1077;%20&#1082;&#1086;&#1083;&#1086;&#1089;&#1100;&#1103;%20&#1056;&#1072;&#1079;&#1085;&#1086;&#1090;&#1088;&#1072;&#1074;&#1100;&#1077;.jpg" TargetMode="External"/><Relationship Id="rId15" Type="http://schemas.openxmlformats.org/officeDocument/2006/relationships/hyperlink" Target="../in/&#1056;&#1080;&#1089;&#1091;&#1085;&#1086;&#1082;/&#1064;&#1082;&#1086;&#1083;&#1072;/&#1052;&#1099;%20&#1096;&#1091;&#1084;&#1080;&#1084;,%20&#1085;&#1086;%20&#1082;&#1072;&#1082;%20&#1074;%20&#1087;&#1086;&#1083;&#1077;%20&#1082;&#1086;&#1083;&#1086;&#1089;&#1100;&#1103;..jpg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5:35:00Z</dcterms:created>
  <dc:creator>Все</dc:creator>
  <dc:description/>
  <cp:keywords/>
  <dc:language>en-US</dc:language>
  <cp:lastModifiedBy>Света</cp:lastModifiedBy>
  <dcterms:modified xsi:type="dcterms:W3CDTF">2017-12-28T11:29:00Z</dcterms:modified>
  <cp:revision>37</cp:revision>
  <dc:subject/>
  <dc:title>Линия</dc:title>
</cp:coreProperties>
</file>