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бюджетное общеобразовательное учреждение средняя общеобразовательная школа № 3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дранова И.Л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9.2017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sz w:val="56"/>
          <w:szCs w:val="56"/>
        </w:rPr>
        <w:t xml:space="preserve">ПЛАН ПОДГОТОВКИ ОБУЧАЮЩИХСЯ 5а, 5б классов   К ВСЕРОССИЙСКОЙ ПРОВЕРОЧНОЙ РАБОТЕ ПО МАТЕМАТИК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НИКО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4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: Чернышев Э.Н.</w:t>
      </w:r>
    </w:p>
    <w:p>
      <w:pPr>
        <w:pStyle w:val="Style14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1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980"/>
        <w:gridCol w:w="1417"/>
      </w:tblGrid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о-методическая работа </w:t>
            </w:r>
          </w:p>
        </w:tc>
      </w:tr>
      <w:tr>
        <w:trPr>
          <w:trHeight w:val="36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педагогов и обучающих к диагностической работ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й папки для учащихся и их родителей «Подготовка к диагностической работ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равочных, информационных, учебно – тренировочных материалов для обучающих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апки  «Мониторинг предметных достижений учащих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нализ  аналитических материалов по результатам проведения Национального исследования качества математического образования в 5-7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ция и индивидуализация обучения через применение различных инновационных технолог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Текущее повторение для достижения результатов обу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5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ходной и промежуточных  диагностических работ по предмету математика (в сравнении с 4 класс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повторения учебного материала с целью подготовки учащихся к  диагностической работе.</w:t>
            </w:r>
          </w:p>
          <w:p>
            <w:pPr>
              <w:pStyle w:val="Normal"/>
              <w:spacing w:before="0" w:after="200"/>
              <w:ind w:right="-76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влечение ресурсов дистанционного обучения и ресурсов </w:t>
            </w:r>
          </w:p>
          <w:p>
            <w:pPr>
              <w:pStyle w:val="Normal"/>
              <w:spacing w:before="0" w:after="200"/>
              <w:ind w:right="-76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 к диагностической работе.</w:t>
            </w:r>
          </w:p>
          <w:p>
            <w:pPr>
              <w:pStyle w:val="Normal"/>
              <w:spacing w:before="0" w:after="200"/>
              <w:ind w:right="-76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нализ пробной диагностической работы по математике в 5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ация системы работы по предупреждению пробелов в знаниях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нормативными  документами.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нормативных документов, станда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ыми  и инструктивно –методическими документами по проведению диагностической работы в 5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 с  новыми нормативно-правовыми и инструктивно-методическими документами, поступающими в течение учебного го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ащимися.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накомство с инструкцией по подготовке к диагностической работы; правила поведения ; КИМы ; инструктирование учащихся; время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фициальным сайтом </w:t>
            </w:r>
            <w:r>
              <w:rPr/>
              <w:t>Национального исследования качества 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duniko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методической литературы и пособий по подготовке к диагност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для обучающихся по подготовке к ВПР       (ПН, ВТ, СР, ПТ после уроков и до 16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шкалой оценивания результатов диагнос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подготовки к диагностической работы,  знакомство с инструкцией по подготовке к диагностической работы;  правила проведения диагностической работы;  инструктирование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ренировке заполнения бланка регистрации и бланков отв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ткрытому банку заданий НИ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по подготовке к диагностической работе,  в соответствии с индивидуальными планами учителя – предметника (факультативные занятия, индивидуально-групповые занят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есурсами Интернета по подготовке к диагностической работе  (тренажеры, демонстрационные версии, открытый банк зада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предмету (в соответствии  с графиком, составленным учителями-предметникам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ых экзаменов. Анализ типичных ошибок. Индивидуальное собесед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январь, март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.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мендации по подготовке к диагност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ство с официальными сайтами  Н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зор методической литературы и пособий по подготовке к диагностическ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 – правовыми и инструктивно –методическими документами по проведению диагнос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информирование и консультирование по вопросам, связанным с диагнос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ругими учителями – предметниками, классными руководителями.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работа по подготовке и проведению диагнос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суждение нормативно-правовых и инструктивно –методических документов по проведению диагнос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рекция плана подготовки к диагнос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банка демонстрационных версий материалов НИКО, методических пособий по предметам для учеников, учителей, родител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новых нормативно-правовых и инструктивно –методических документов по проведению диагностической работы (по мере их поступ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ителями-предметниками  по вопросам диагнос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методическую помощь коллегам по вопросам подготовки и проведению диагнос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глядно-дидактических пособий, электронных пособий по подготовке к диагност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информирование и консультирование по вопросам, связанным с диагност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5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, диагнос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корректировка работы по подготовке к диагност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: Первичная диагностика (тестирование) уровня знаний по материалам НИКОи  демонстрационных версий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5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по материалам НИКО и  демонстрационных верс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апрель</w:t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i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20:00Z</dcterms:created>
  <dc:creator>Настя</dc:creator>
  <dc:description/>
  <cp:keywords/>
  <dc:language>en-US</dc:language>
  <cp:lastModifiedBy>uzver</cp:lastModifiedBy>
  <dcterms:modified xsi:type="dcterms:W3CDTF">2017-12-29T07:14:00Z</dcterms:modified>
  <cp:revision>6</cp:revision>
  <dc:subject/>
  <dc:title/>
</cp:coreProperties>
</file>