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Авторская разработка практического кей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Тема урока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Кока-кола: польза или вред?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Учитель: </w:t>
      </w:r>
      <w:r>
        <w:rPr>
          <w:rFonts w:cs="Times New Roman" w:ascii="Times New Roman" w:hAnsi="Times New Roman"/>
          <w:sz w:val="24"/>
        </w:rPr>
        <w:t xml:space="preserve"> Гаврилова С.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Класс: </w:t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Цели занятия:</w:t>
      </w:r>
      <w:r>
        <w:rPr>
          <w:rFonts w:cs="Times New Roman" w:ascii="Times New Roman" w:hAnsi="Times New Roman"/>
          <w:sz w:val="24"/>
        </w:rPr>
        <w:t xml:space="preserve"> выявить влияние всеми любимого напитка на организм человека, развивать  умение работать с информацией, способствовать формированию умения устанавливать причинно-следственные связи, формулировать собственное мн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Время занятия:</w:t>
      </w:r>
      <w:r>
        <w:rPr>
          <w:rFonts w:cs="Times New Roman" w:ascii="Times New Roman" w:hAnsi="Times New Roman"/>
          <w:sz w:val="24"/>
        </w:rPr>
        <w:t xml:space="preserve"> 45 мину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Вид кейса:</w:t>
      </w:r>
      <w:r>
        <w:rPr>
          <w:rFonts w:cs="Times New Roman" w:ascii="Times New Roman" w:hAnsi="Times New Roman"/>
          <w:sz w:val="24"/>
        </w:rPr>
        <w:t xml:space="preserve"> обучающ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Тип кейса:</w:t>
      </w:r>
      <w:r>
        <w:rPr>
          <w:rFonts w:cs="Times New Roman" w:ascii="Times New Roman" w:hAnsi="Times New Roman"/>
          <w:sz w:val="24"/>
        </w:rPr>
        <w:t xml:space="preserve"> аналитиче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Проблемное задание:</w:t>
      </w:r>
      <w:r>
        <w:rPr>
          <w:rFonts w:cs="Times New Roman" w:ascii="Times New Roman" w:hAnsi="Times New Roman"/>
          <w:sz w:val="24"/>
        </w:rPr>
        <w:t xml:space="preserve"> У «Кока-Колы» всемирная слава и известность! Кола вездесуща!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на экране телевизора с шипением отлетает крышечка, появляется лёгкое облачко брызг, красивая соломенно-кофейная жидкость с шипением выливается в стакан! Как же хочется глоточек этого чудесного напитка! А под крышечкой бутылки нас ожидает… рекламная акция! Что только не  обещают любителям Колы: игрушки, футболки, фартуки, подарочные денежные сертификаты! Под прочно-засевшую песенку «Праздник к нам приходит всегда…» на экранах наших телевизоров мелькают поезда и грузовики, гружёные «сказочным» напитком. Несмотря на запрет родителей, мы просим снова и снова угостить нас Колой! Кока-Кола очень популярна, и как все звёзды, окружена огромным количеством слухов и мифов. Почему так популярна «шипучка», и какое влияние она оказывает на организм человека?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одержание кейса:</w:t>
      </w:r>
    </w:p>
    <w:p>
      <w:pPr>
        <w:pStyle w:val="Basecase"/>
        <w:numPr>
          <w:ilvl w:val="0"/>
          <w:numId w:val="1"/>
        </w:numPr>
        <w:spacing w:before="0" w:after="7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ru.wikipedia.org/wiki/Кока-Кола</w:t>
      </w:r>
    </w:p>
    <w:p>
      <w:pPr>
        <w:pStyle w:val="Basecase"/>
        <w:numPr>
          <w:ilvl w:val="0"/>
          <w:numId w:val="1"/>
        </w:numPr>
        <w:spacing w:before="0" w:after="7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shkolazhizni.ru/archive/0/n-21174/</w:t>
      </w:r>
    </w:p>
    <w:p>
      <w:pPr>
        <w:pStyle w:val="Basecase"/>
        <w:numPr>
          <w:ilvl w:val="0"/>
          <w:numId w:val="1"/>
        </w:numPr>
        <w:spacing w:before="0" w:after="7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www.elena-kuzmina.ru/193</w:t>
      </w:r>
    </w:p>
    <w:p>
      <w:pPr>
        <w:pStyle w:val="Basecase"/>
        <w:numPr>
          <w:ilvl w:val="0"/>
          <w:numId w:val="1"/>
        </w:numPr>
        <w:spacing w:before="0" w:after="7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tumannyj.ru/p0240.htm</w:t>
      </w:r>
    </w:p>
    <w:p>
      <w:pPr>
        <w:pStyle w:val="Basecase"/>
        <w:numPr>
          <w:ilvl w:val="0"/>
          <w:numId w:val="1"/>
        </w:numPr>
        <w:spacing w:before="0" w:after="7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rybkovskaya.ru/vred_koka_koly_video/</w:t>
      </w:r>
    </w:p>
    <w:p>
      <w:pPr>
        <w:pStyle w:val="Basecase"/>
        <w:spacing w:before="0" w:after="75"/>
        <w:ind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анный урок проводится  в рамках авторской технологии «Перспектива»  Прищепа Т.А. Технология создана на основе методов активного обучения. Основой технологии является групповой метод обучения с элементами дискуссии и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Работа с кейсом:</w:t>
      </w:r>
      <w:r>
        <w:rPr>
          <w:rFonts w:cs="Times New Roman" w:ascii="Times New Roman" w:hAnsi="Times New Roman"/>
          <w:sz w:val="24"/>
        </w:rPr>
        <w:t xml:space="preserve"> за несколько дней учащиеся знакомятся с темой следующего урока: «Кока-кола: польза или вред?» и получают кейс и проблемные вопросы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обрать больше информации о кока-коле, узнать состав напитк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ровести опрос среди учеников, который поможет выяснить, насколько популярен напиток у учеников разного возраст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выяснить, как влияет ортофосфорная кислота на ЖКТ и зубную эмал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как применяется кока-кола в быт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ласс разбивается на 4 группы. В течение недели организуется работа в группах по поиску решения поставленной проблемы. Преподаватель консультирует учеников,  проводится анкетирование учащихся, объясняет непонятные моменты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уроке каждая из групп поочередно работает в определенной роли: новаторы, пессимисты, оптимисты и эксперты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Новаторы - презентуют свой проект, свою идею остальным членам рабочей группы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Оптимисты - выделяют все положительные, выгодные, позитивные моменты презентуемого проекта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Пессимисты - выделяют все отрицательные, непродуманные, неучтенные моменты презентуемого проекта;</w:t>
      </w:r>
    </w:p>
    <w:p>
      <w:pPr>
        <w:pStyle w:val="ListParagraph"/>
        <w:numPr>
          <w:ilvl w:val="0"/>
          <w:numId w:val="3"/>
        </w:numPr>
        <w:spacing w:before="0" w:after="240"/>
        <w:contextualSpacing/>
        <w:jc w:val="both"/>
        <w:rPr/>
      </w:pPr>
      <w:r>
        <w:rPr/>
        <w:t>Эксперты - обобщают и анализируют полученную информацию, оценивают работу каждой творческой группы с точки зрения, поставленной перед данной группой цели деятельности по 10-бальной шкале, обосновывают свое мн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 проходит в четыре раунда (по количеству созданных групп). Участники меняются ролевыми позициями и высказывают свои точки зрения на предложенную проблему. Каждый этап-раунд занятия длится 10 минут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минуты – выступление «новаторов»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,5 минуты – работа в группах оптимистов, пессимистов, экспертов по выявлению позитивных и негативных моментов в представленной идее, обобщению и анализу полученной информ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минуты – выступление оптимистов и пессимистов (по 1 минуте на каждую группу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минуты – работа группы экспертов по определению эффективности работы каждой подгруппы с точки зрения поставленных перед данной подгруппой целей деятельности; работа каждой группы оценивается экспертами по 10–бальной шкале, оценка объявляется и обосновывается.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,5 минуты - смена ролевых позиций для групп. </w:t>
      </w:r>
    </w:p>
    <w:p>
      <w:pPr>
        <w:pStyle w:val="Normal"/>
        <w:spacing w:before="0" w:after="24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 с учащимися обсуждаются правила оценивания групп и правила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Критерии оценивания</w:t>
      </w:r>
      <w:r>
        <w:rPr>
          <w:rFonts w:cs="Times New Roman" w:ascii="Times New Roman" w:hAnsi="Times New Roman"/>
          <w:sz w:val="24"/>
          <w:u w:val="single"/>
        </w:rPr>
        <w:t xml:space="preserve"> группы новаторов</w:t>
      </w:r>
      <w:r>
        <w:rPr>
          <w:rFonts w:cs="Times New Roman" w:ascii="Times New Roman" w:hAnsi="Times New Roman"/>
          <w:sz w:val="24"/>
        </w:rPr>
        <w:t>: использование материалов кейса для подтверждения точки зрения, использование дополнительных источников, четкость речи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Критерии оценивания</w:t>
      </w:r>
      <w:r>
        <w:rPr>
          <w:rFonts w:cs="Times New Roman" w:ascii="Times New Roman" w:hAnsi="Times New Roman"/>
          <w:sz w:val="24"/>
          <w:u w:val="single"/>
        </w:rPr>
        <w:t xml:space="preserve"> пессимистов и оптимистов</w:t>
      </w:r>
      <w:r>
        <w:rPr>
          <w:rFonts w:cs="Times New Roman" w:ascii="Times New Roman" w:hAnsi="Times New Roman"/>
          <w:sz w:val="24"/>
        </w:rPr>
        <w:t>: если группа экспертов смогла выделить дополнительные плюсы или минусы, то она имеет право снизить на балл за каждый дополнительный плюс или минус оценку группам оптимистов и пессимистов.      Важным правилом в рамках технологии  является возможность выразить свои эмоции  и чувства только в перерывах между раундами. Если кто-либо  из участников творческой группы во время работы позволяет себе эмоциональные оценки, обсуждение, то данная группа получает штрафное очко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ценка экспертов, а также штрафные очки заносятся в сводную таблицу следующего вид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12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15"/>
        <w:gridCol w:w="1700"/>
        <w:gridCol w:w="1843"/>
        <w:gridCol w:w="1646"/>
        <w:gridCol w:w="992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овато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птим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ессимис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Штраф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того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групп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рупп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рупп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групп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д урока: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в чём же «полезность - неполезность» кока-колы, и каково её влияние на организм человека? Для обсуждения этой проблемы были созданы  4 творческие группы. Каждая группа на определенном этапе будет работать в определенной ролевой позиции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дна группа будет «оптимистами». Что будет делать эта группа?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мечать в выступлении все положительно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ругая группа – «пессимисты». Что будет делать эта группа?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мечать в выступлении все отрицательное.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ретья группа – «эксперты». Что будет делать эта группа?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ценивать работу групп новаторов, оптимистов и пессимистов. 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Четвертая группа - «новаторы». Что будет делать эта группа?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эта группа будет выступать по конкретному вопросу, который был предложен для обсуждения заране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 конце занятия поведем итоги, узнаем победителя. Ребята, напоминаю вам о 10-ти бальной оценочной шкале и штрафах. Группа будет получать штрафные очки, если во время выступления кто-то из участников группы будет делать замечания вслух, обсуждать свои вопросы, другими словами вести себя некорректно по отношению к другим товарища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тупление «</w:t>
      </w:r>
      <w:r>
        <w:rPr>
          <w:rFonts w:cs="Times New Roman" w:ascii="Times New Roman" w:hAnsi="Times New Roman"/>
          <w:i/>
          <w:sz w:val="24"/>
        </w:rPr>
        <w:t>новаторов»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задались вопросом, если больше узнаем о влиянии кока-колы на наш организм, то сможем для себя сделать правильный выбор: «Пить кока-колу или не пить! Кока-кола: польза или вред? Напитки, подобные кока-коле запрещены в учебных учреждениях, потому что разрушительно воздействуют на клетки печени, может привести к панкреатиту, к нарушениям со стороны желчевыводящих путей и поджелудочной железы и к другим патологическим процессам желудочно-кишечного траппа, при избыточном применении вызывают ожирение, вредят эмали зубов. Входящая в её состав ортофосфорная кислота применяется для травления зубной эмали перед пломбированием зубов и связывается с кальцием, что приводит к хрупкости костей. На этикетке мы нашли состав напитка. Действительно, в состав Колы входит эта кислота и ещё здесь много сахара! Сахар является питательной средой для различных бактерий, что приводит к развитию кариеса. Высокий уровень кислотности любимого народом напитка делает, возможным использование его в качестве чистящего средства для удаления ржавчины и накипи, для зачистки контактов автомобильных аккумуляторов, придания блеска унитазам, устраняет засоры, масляную краску и бытовые загрязнители. Рецепт Колы был секретным много лет. А исследователи установили, что загадочная добавка, которая придает цвет напитку – натуральный краситель «кармин» или пищевая добавка «кошениль», добываемая из кошенильных червячков. После таких открытий мы решили поговорить с ребятами, провели опрос 100 учеников школы. Проблема регулярного употребления Кока-Колы не обнаружена среди учеников начальной школы, ребята не злоупотребляют напитком. За их питанием еще следят родители и ограничивают потребление колы. Ученики старших классов более самостоятельны в выборе, родители не всегда могут повлиять на их решение, потому подростки чаще пьют кока-колу. Мы думаем, что причина популярности напитка – это и сладкий, густой, насыщенный вкус, и яркая упаковка, дань мод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птимист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ыступление группы яркое, эмоциональное, последовательное. Убедительно – кока-кока – больше вред, чем польз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ессимист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спользовали только готовый материал, было приведено мало примеров влияния напитка на организм человек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Эксперты: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</w:rPr>
        <w:t>- ребята рассказывали четко, понятно. Согласимся с  пессимистами в том, что было приведено мало примеров из дополнительных источников. Меняются ролевые позиции групп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Вывод:</w:t>
      </w:r>
      <w:r>
        <w:rPr>
          <w:rFonts w:cs="Times New Roman" w:ascii="Times New Roman" w:hAnsi="Times New Roman"/>
          <w:sz w:val="24"/>
        </w:rPr>
        <w:t xml:space="preserve"> Кока-кола  отрицательно влияет на здоровье организма, необходимо употреблять в малых количествах этот самый любимый напиток в мире и быть всегда весёленькими и здоровенькими! </w:t>
      </w:r>
      <w:r>
        <w:rPr/>
        <w:t>Заполняется таблиц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  <w:gridCol w:w="144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</w:rPr>
              <w:t>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ова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птимис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ессим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Штраф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то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вшая группа награждается.</w:t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case"/>
        <w:spacing w:before="75" w:after="75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case">
    <w:name w:val="base-case"/>
    <w:basedOn w:val="Normal"/>
    <w:qFormat/>
    <w:pPr>
      <w:widowControl/>
      <w:suppressAutoHyphens w:val="false"/>
      <w:spacing w:before="75" w:after="75"/>
      <w:ind w:firstLine="225"/>
    </w:pPr>
    <w:rPr>
      <w:rFonts w:ascii="Times New Roman" w:hAnsi="Times New Roman" w:eastAsia="Times New Roman" w:cs="Times New Roman"/>
      <w:color w:val="000000"/>
      <w:kern w:val="0"/>
      <w:szCs w:val="2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4:00Z</dcterms:created>
  <dc:creator>1</dc:creator>
  <dc:description/>
  <cp:keywords/>
  <dc:language>en-US</dc:language>
  <cp:lastModifiedBy>Гаврилова Светлана Викторовна</cp:lastModifiedBy>
  <dcterms:modified xsi:type="dcterms:W3CDTF">2017-12-29T07:27:00Z</dcterms:modified>
  <cp:revision>6</cp:revision>
  <dc:subject/>
  <dc:title/>
</cp:coreProperties>
</file>