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Праздник урожая – «Репка»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/>
      </w:pPr>
      <w:r>
        <w:rPr>
          <w:sz w:val="28"/>
          <w:szCs w:val="28"/>
        </w:rPr>
        <w:t>Есть в деревне повор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ом частный о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 и домик небольшой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живет старик с семь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там и ты, и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е это за сем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м не маять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жем кто чем за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-хозяин и работ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и столяр, он и плот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семью свою корм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умал репку посад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 он берет свою лоп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пает репке г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года нынче-блес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 светит, ветр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еня здоровье креп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ажу сегодня реп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бабке чем заня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 без дела прохлажд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и внучка будет зн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работать, а не сп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ке же не хочется стар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ородом заним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любит поболт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под деревом поспат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 и жизнь моя плох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ругом совсем мечт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была в дому присл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была душа-под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аряды были мод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уда мои негод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мею – еру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чтам не сбыться никог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и внучка – школь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сем не огородни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мелодия, внучка танцу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работать в огоро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съездить на прир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на солнце загор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зимою не бол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и вн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его не видит он во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огда делами занима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е-что есть поваж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-то брат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это еще не вся сем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еще Жучка с Кошкой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лядим на них немнож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 веселую мелодию выскакивают Жучка и Кош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Жучка, хвост колеч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жу я под крылеч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лю лежать на гряд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лю играть я в пря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 подружкою вдво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весело жив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огреюсь на окош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бегаем немнож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ленятся, кроме де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ят да ждут об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друг приходит мы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портивных штаниш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ка на те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апках ган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спортивная композиц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и два, и три – четы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а выше, лапки ши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ст туда  и хвост сю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 стройным  я 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ик вправо, носик вл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 смелым и умел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т кошки убег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чку вмиг перегон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гает, прыг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ами дрыг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ою деду для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шка вскопала гря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вечер наступ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утра все замир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 – мы утро  подожд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пять сюда прид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пка наша все ро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по дням, а по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волшебная мелодия, просыпается реп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ивлялись все в округе чуде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расту я не по дням, а по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 подрастала 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акая ста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пкая, дород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пка огород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янулась к солнцу много д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питала свежесть ветра и дож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отва моя сочна и зел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ерсту любому путнику ви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жай берите люди на кор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 деревни до отвала накормлю!</w:t>
      </w:r>
    </w:p>
    <w:p>
      <w:pPr>
        <w:pStyle w:val="Normal"/>
        <w:jc w:val="both"/>
        <w:rPr/>
      </w:pPr>
      <w:r>
        <w:rPr>
          <w:sz w:val="28"/>
          <w:szCs w:val="28"/>
        </w:rPr>
        <w:t>(Звучит мелодия «утра» - крик петух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ивается расс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рылечко вышел д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ит репу в ого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бе не верит в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л он возле реп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пка выше кеп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ночь вымахала реп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 и сладка, ох и креп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шел дед репку р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ит с ней не совлад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ты, бабка? Покаж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атит спать, скорей просн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ебе не спится, де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, уже настал обе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иду, иду. Сейчас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, и репка удала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ка за дедку, дедка за реп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ут – потянут, вытянуть не мог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чего же крепко-к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ится за землю реп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тянуть? С какого бо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йди внучка на подмог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казать вы мне хот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, объясн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чка за бабку, бабка за дедку, дедка за реп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ут-потянут, вытянуть не мог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мит спину, ноют ру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овите лучше вну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к за внучку, внучка за бабку, бабка за дедку, дедка за реп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ут-потянут, вытянуть не мог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ка:</w:t>
      </w:r>
      <w:r>
        <w:rPr>
          <w:sz w:val="28"/>
          <w:szCs w:val="28"/>
        </w:rPr>
        <w:t xml:space="preserve"> Жучка, помог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учка:</w:t>
      </w:r>
      <w:r>
        <w:rPr>
          <w:sz w:val="28"/>
          <w:szCs w:val="28"/>
        </w:rPr>
        <w:t xml:space="preserve"> У меня есть дела поважне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ка нам помочь не мо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чек скажем прямо то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чку нам не стоит ж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же помощь нам иск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но, кошку надо з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ин, что мне репка твоя, огор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в личной жизни совсем не везет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ка:</w:t>
      </w:r>
      <w:r>
        <w:rPr>
          <w:sz w:val="28"/>
          <w:szCs w:val="28"/>
        </w:rPr>
        <w:t xml:space="preserve"> Мышку кликнуть бы во дво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Мышку звать!? Какой позо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ишлось бы мышку з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репку доста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 вы умнее бы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здоровьем бы след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б крепче и силь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репкой справились быстр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любили отдых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долго утром сп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все вмес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ули-тянули и вытянули реп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аль сей сказ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местный труд – объединяет, сближает, облагоражива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6:52:00Z</dcterms:created>
  <dc:creator>Андрей</dc:creator>
  <dc:description/>
  <cp:keywords/>
  <dc:language>en-US</dc:language>
  <cp:lastModifiedBy>Андрей</cp:lastModifiedBy>
  <dcterms:modified xsi:type="dcterms:W3CDTF">2016-10-14T16:52:00Z</dcterms:modified>
  <cp:revision>2</cp:revision>
  <dc:subject/>
  <dc:title>Праздник урожая – «Репка»</dc:title>
</cp:coreProperties>
</file>