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Внедрение Федерального государственного образовательного стандарта общего образовани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ытова Ирина Иван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2 кла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Нижнемуллинская СОШ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УУД  посредством  метода учебного  проектирования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«Примерной основной образовательной программе образовательного учреждения»   сказано: «Образование в начальной школе является базой,  фундаментом всего последующего обучения.  Оно призвано решать свою главную задачу – закладывать основу формирования учебной деятельности ребёнка, включающую систему учебных и познавательных мотивов, умения принимать, сохранять, реализовывать учебные цели, планировать, контролировать и оценивать учебные действия и их результат».  Начав работу в 1 классе, я особое внимание уделила методу учебного проектирования, как одного из перспективных в плане формирования  универсальных учебных действий (УУД).    Так как  в УМК «Перспективная начальная школа» специально не заложены уроки-проекты, мне пришлось просмотреть заново программу, определить  тематику уроков,  на которых    возможно применить метод учебного проекта.   Таким образом, появилось некое дополнение к тематическому  планированию уроков в 1 классе, на которых было начато формирование первоначальных навыков проектных умений. </w:t>
      </w:r>
    </w:p>
    <w:p>
      <w:pPr>
        <w:pStyle w:val="Normal"/>
        <w:spacing w:lineRule="auto" w:line="240"/>
        <w:ind w:firstLine="567"/>
        <w:jc w:val="right"/>
        <w:rPr/>
      </w:pPr>
      <w:r>
        <w:rPr/>
        <w:t>Приложение 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9"/>
        <w:gridCol w:w="1679"/>
        <w:gridCol w:w="1832"/>
        <w:gridCol w:w="2748"/>
      </w:tblGrid>
      <w:tr>
        <w:trPr>
          <w:trHeight w:val="12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уро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цель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уро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ду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 УУД</w:t>
            </w:r>
          </w:p>
        </w:tc>
      </w:tr>
      <w:tr>
        <w:trPr>
          <w:trHeight w:val="8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ь что такое многоуго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краска для младшего брат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аск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к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щими из многоуголь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ьной школе проектные умения можно дифференцировать по сложности: базовый уровень, продвинутый уровень, высший уровень. Мною была проведена диагностика проектных умений на первом и последнем уроке учебного проектирования в 1 классе. Данные наблюдения  были занесены в таблицу (Приложение 1), что позволило чётко увидеть результат работы по формированию УУД. Также я  разработала критерии сформированности проектных умений базового уровня (Приложение 2), проанализировав полученные данные я сделала вывод о том, что большинство учащиеся первого класса освоили  базовый уровень, а именно:  умение формулировать проблему  после рассмотрения какой-либо ситуации, порождающей проблему – 8 учащихся (29 %);  умение формулировать цель по заданному результату – 19 учащихся (70 %);  умение формулировать задачу, исходя из формулировки цели, планировать деятельность – 10 (37 %); умение анализировать результат по соответствию цели,  проводить рефлексию поставленной задачи и личных возможностей – 17 (62 %).   Рассмотрим, как проходило формирование  УУД через формирование проектных  умений в 1 классе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>.  В основе каждого проекта лежит проблема. Именно проблема  задаёт цель деятельности,  двигает желанием найти способы её решения.  Развитие организационных  (регулятивных) умений на уроках учебного проектирования я осуществляю с помощью проблемного диалога. Материал мною  подбирается так, чтобы для учеников была создана обстановка творческого поиска, даю разные  проблемные ситуации, организую наблюдение над материалом с помощью специальных вопросов и заданий, которые помогают выделить проблему, определить и сформулировать цель деятельности на уроке, проговорить последовательность действий,  то есть вместе   с учениками создаю некий план  решения существующей на уроке проблемы. Так, например, на уроке математики по теме  «Как измерить рост удава?» проблемная ситуация была создана  с помощью фрагмента мультипликационного фильма «38 попугаев». Дети,  не зная ещё  мерки 1 см, 1 м, ищут способы измерения роста (длины) удава. Им понятна конкретная цель – «измерить рост», дети понимают, что нужны какие-то дополнительные знания,  они  учатся высказывать предположения,  что и как нужно сделать, чтобы прийти к цели. Следующая проблемная ситуация (урок математики по теме «Сутки. Части суток») из жизни «Как объяснить младшему брату (сестре), что такое сутки?»  вынуждает первоклассников  прийти к выводу, «чтобы лучше понять, надо увидеть».  Продолжая рассуждения, мы с детьми выясняем, что увидеть все  части суток можно только в настольной игре.  Цель деятельности ясна,  составляем общий план – алгоритм действий  для достижения поставленной цели. Соотносим цель с нашими возможностями. В конце урока при рефлексии  делаем вывод о том,  удалось ли    решить проблем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 xml:space="preserve">. На уроках учебного проектирования через использование технологии продуктивного чтения формируются  познавательные УУД. Это может быть, например, извлечение, преобразование и использование текстовой информации (преобразование текста в таблицу, схему, составление по плану рассказа). Так на уроке «Как Вовка премудростью делился или таблица сложения однозначных чисел» дети читают небольшой текст в учебнике, и на основе этого выполняют задания  типа: запиши все однозначные числа, расставь их в порядке возрастания; запиши все случаи сложения этих однозначных чисел, то есть составляют таблицу сложения однозначных чисел. На уроке математики «Как измерить рост удава?» первоклассники из текста узнают о старинных мерах длины: сажень, фут, локоть, пядь. Пользуясь полученной информацией,  заполняют таблицу, измеряя «удава» (длинная полоска бумаги)  в данных единицах длины.  Сравнивают полученные результаты в группе, анализируют,  почему у Васи удав 5 пядей, а у Тани 6 с половиной,  делают выводы. Также на развитие познавательных УУД влияет использование разного рода визуальных подсказок  (рисунки в учебнике, презентации);  приёмов работы с правилами, определениями; система работы с различными словарями: «Толковым»,  «Происхождения слов», «Иллюстрированный словарь растений и животных», что даёт возможность первоклассникам познавать новое, расширяя свои знания. Так на уроке русского языка по теме «Азбука животных. Алфавит» учащиеся создавали  азбуку в картинках, подбирая на каждую букву алфавита название животного, большую помощь в  получении  нужной информации оказал «Иллюстрированный словарь растений и животных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и совершенствование коммуникативных УУД происходит  при взаимодействии в паре или группе.  Так на уроке математики по теме: «Сутки. Части суток» первоклассники в группах создавали часть настольной игры «Сутки». При решении поставленной задачи каждый что-то обдумывал, предлагал, то есть происходила мыслительная деятельность. Была и коммуникативная деятельность – дети делились своими мыслями, идеями, взаимодействовали друг с другом в группе, договаривались о том, кто будет раскрашивать фон и каким цветом, как раскрашивать режимные моменты чтобы было понятно что это «Утро», кто будет собирать игру, кто придумывает правила игры…   На своих уроках я использую работу групп сменного состава, где меняются не только члены группы, но и их роли. Таким образом,  включается личностная мотивация, чтобы стать «главным» в группе надо  уметь выслушать мнение других членов группы, принимать правила игры, быть готовым высказать своё мнение или поддержать своего товарища.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УУД подразумевает  и развитие связной устной речи (построение высказываний, умение задавать вопросы) и оперирование определёнными понятиями,  и обогащение словарного запаса, особенно эти умения проявляются  в  презентационной части проектной деятельности. Важно, чтобы дети не только раскрасили, приклеили, придумали правила игры, но и рассказали об этих правилах, научили других играть, чтобы не только обнаружили информацию в энциклопедии или другом источнике, но и сумели рассказать о ней доступным для них языком.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личностных УУД  происходит на протяжении всей проектной деятельности. Проект - это возможность для ученика самостоятельно  (или в группе) делать что-то интересное,  проявить себя, попробовать свои силы, сделать выбор, приложить свои знания и умения, принести пользу и показать публично достигнутый  результат. Это деятельность, направленная на решение проблемы, сформулированной  учащимися в виде цели и задачи, когда результат этой деятельности  - результат работы каждого участника проекта и он интересен для самих учащихс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 метод учебных проектов, появившись в начале 20 века, не утратил своей актуальности и в наши дни.  Именно при осуществлении учебного проекта учащиеся вынуждены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ать некие правила, проходить определённые этапы, на которых  выполняются соответствующие элементы проектной деятельности, которые  создают условия для формирования УУД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ня тема учебного проектирования интересна тем, что позволяет видеть учащихся в  качестве «партнёра», меняется и качество урока  - больше заинтересованности, самостоятельности, серьёзности. Свой опыт по теме «Проектная задача на уроке» представляла во время проведения стажировочной площадки руководителей ОУ Пермского края (математика, тема: «Сутки. Части суток»; имею сертификат, подтверждающий  моё участие в модульной образовательной программе «Решение проектных задач на уроках в первом классе», реализуемой в рамках деятельности Университетского округа Пермского государственного гуманитарно-педагогического университета на базе ЦИО.  Проводила открытый урок (математика, тема: «Как измерить рост удава?»)  в рамках  школьного  конкурса «Школьных дел мастер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 работать над темой «Метод учебного проекта. Мониторинг проектных умений»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ормированность  проектных умений базового уров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ов 2 класса 2013-2014 учебный год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60"/>
        <w:gridCol w:w="936"/>
        <w:gridCol w:w="944"/>
        <w:gridCol w:w="916"/>
        <w:gridCol w:w="941"/>
        <w:gridCol w:w="916"/>
        <w:gridCol w:w="916"/>
        <w:gridCol w:w="916"/>
      </w:tblGrid>
      <w:tr>
        <w:trPr>
          <w:trHeight w:val="234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й уровень (0-1 балл)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атизац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полагани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ни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я.</w:t>
            </w:r>
          </w:p>
        </w:tc>
      </w:tr>
      <w:tr>
        <w:trPr>
          <w:trHeight w:val="1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</w:t>
            </w:r>
          </w:p>
        </w:tc>
      </w:tr>
      <w:tr>
        <w:trPr>
          <w:trHeight w:val="2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кимов Дмитр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хатов Андр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ерхова Ал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Гуляе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уляева Анаста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Дерцян Ан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ерцян 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Журавлёва Та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Иванова Екатер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Камелин Ди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Казаринова Улья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кинс Наст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новалов Алё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Коротаева Диа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Механошин Ди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Новиков Ив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Нохрин Кирил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Окулов Влади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Порошин Кост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Саковский Дени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Филаретов Ди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Сиряченко Ан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Хасанова Мах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Черных Ники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Чикилев Дани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Ширинкин Ил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Югов Дени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еньшей степен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(26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(18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(37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формировано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(33%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(63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(70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6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(40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(59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(74%)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 баллов –  не сформиров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– сформированы в меньшей степ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 сформиров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тематическое планирование  уроков- проектов во 2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Перспективная начальная школа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1559"/>
        <w:gridCol w:w="1701"/>
        <w:gridCol w:w="2552"/>
      </w:tblGrid>
      <w:tr>
        <w:trPr>
          <w:trHeight w:val="12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ду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 УУ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метр 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  периметр 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Маша и Медведь. Огородная ист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ор – ограждение  для «огорода» Медвед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</w:tr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ы текста. Повествование и 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повествование и 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В гостях у ск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 кого какой дом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екст сказки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аничка в газету «Это интересн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Поздравительная откры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  писать поздравительные откры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ткрытка для ма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ытка – поздравление с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 написание парных согласных в кор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стюм для Машень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Маши к Новому год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художественной выраз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ть   приёмы художественной выраз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живляющие приё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с анализом стих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6:00Z</dcterms:created>
  <dc:creator>Копытовы</dc:creator>
  <dc:description/>
  <cp:keywords/>
  <dc:language>en-US</dc:language>
  <cp:lastModifiedBy>Копытовы</cp:lastModifiedBy>
  <cp:lastPrinted>2014-04-16T15:24:00Z</cp:lastPrinted>
  <dcterms:modified xsi:type="dcterms:W3CDTF">2014-04-16T09:28:00Z</dcterms:modified>
  <cp:revision>8</cp:revision>
  <dc:subject/>
  <dc:title/>
</cp:coreProperties>
</file>