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«Что растет в лесу»</w:t>
      </w:r>
    </w:p>
    <w:p>
      <w:pPr>
        <w:pStyle w:val="Normal"/>
        <w:rPr/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4-5 лет; 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: Приоритетна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знавательное развитие; в интеграции: социально-коммуникативное, речевое развитие, физическое воспит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экологические представления дошкольников</w:t>
      </w:r>
    </w:p>
    <w:p>
      <w:pPr>
        <w:pStyle w:val="Style15"/>
        <w:spacing w:before="0" w:after="0"/>
        <w:ind w:left="2835" w:right="23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детям первоначальные понятия о лесе: в лесу растет много разных деревьев, кустарников, растут ягоды и грибы. Осенью листва на деревьях желтеет и краснеет, в лесу всегда тень и прохладно. 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вивающие: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произведениями искусства - картинами и репродукциями, изображающие осенний лес: замечать красоту природы, 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спитывать любовь к своей родин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спитывать личностные качества  каждого ребёнка,  целеустремлённость, сосредоточенность, любознательность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спитывать умение доводить начатое дело до конца. </w:t>
      </w:r>
    </w:p>
    <w:p>
      <w:pPr>
        <w:pStyle w:val="Normal"/>
        <w:tabs>
          <w:tab w:val="clear" w:pos="708"/>
          <w:tab w:val="left" w:pos="16018" w:leader="none"/>
        </w:tabs>
        <w:ind w:left="2835" w:right="30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18" w:leader="none"/>
        </w:tabs>
        <w:ind w:left="2835" w:right="30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  <w:r>
        <w:rPr>
          <w:sz w:val="28"/>
          <w:szCs w:val="28"/>
          <w:u w:val="single"/>
        </w:rPr>
        <w:t>проявление любознательности ребенка, интерес к исследовательской деятельности по теме: «Что растет в лесу», способность рассуждать и  устанавливать элементарные связи.</w:t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ресурсы </w:t>
      </w:r>
      <w:r>
        <w:rPr>
          <w:sz w:val="28"/>
          <w:szCs w:val="28"/>
          <w:u w:val="single"/>
        </w:rPr>
        <w:t>Методическое пособие для педагогов дошкольных образовательных учреждений С.Н.Николаева «Юный эколог»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а с детьми о растениях, встречающиеся в России и на территории Белгородской области.</w:t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18" w:leader="none"/>
        </w:tabs>
        <w:ind w:right="1046" w:hanging="0"/>
        <w:jc w:val="both"/>
        <w:rPr>
          <w:b/>
          <w:b/>
        </w:rPr>
      </w:pPr>
      <w:r>
        <w:rPr>
          <w:b/>
        </w:rPr>
      </w:r>
    </w:p>
    <w:tbl>
      <w:tblPr>
        <w:tblW w:w="156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5648"/>
        <w:gridCol w:w="2860"/>
        <w:gridCol w:w="213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 и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 и приемы работы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и дете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ребен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онный моме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1-2 м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мотивации. </w:t>
            </w:r>
          </w:p>
          <w:p>
            <w:pPr>
              <w:pStyle w:val="Normal"/>
              <w:rPr/>
            </w:pPr>
            <w:r>
              <w:rPr/>
              <w:t>Словесные приемы.</w:t>
            </w:r>
          </w:p>
          <w:p>
            <w:pPr>
              <w:pStyle w:val="Normal"/>
              <w:rPr/>
            </w:pPr>
            <w:r>
              <w:rPr/>
              <w:t xml:space="preserve">Общение, взаимодействие с детьми.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оспитатель приветствует детей. </w:t>
            </w:r>
          </w:p>
          <w:p>
            <w:pPr>
              <w:pStyle w:val="Normal"/>
              <w:tabs>
                <w:tab w:val="clear" w:pos="708"/>
                <w:tab w:val="left" w:pos="2237" w:leader="none"/>
              </w:tabs>
              <w:rPr/>
            </w:pPr>
            <w:r>
              <w:rPr/>
              <w:t xml:space="preserve">-Ребята сегодня мы вместе с вами отправимся в лес. Как вы думаете, что мы там можем увидеть? </w:t>
            </w:r>
          </w:p>
          <w:p>
            <w:pPr>
              <w:pStyle w:val="Normal"/>
              <w:tabs>
                <w:tab w:val="clear" w:pos="708"/>
                <w:tab w:val="left" w:pos="2237" w:leader="none"/>
              </w:tabs>
              <w:rPr/>
            </w:pPr>
            <w:r>
              <w:rPr/>
              <w:t xml:space="preserve">А вместе с нами в лес отправится красная шапочка. </w:t>
            </w:r>
            <w:r>
              <w:rPr>
                <w:color w:val="000000"/>
              </w:rPr>
              <w:t>Да и гостей у нас много, давайте с ними поздороваемся. Дорогие гости, мы с Красной Шапочкой отправляемся в лес, ведь она ходит к бабушке через лес и всё в нём знает. Чтобы быстрее попасть в лес скажем волшебные слова: «Квинти, кванти, бум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ответа к поставленной проблеме. </w:t>
            </w:r>
          </w:p>
          <w:p>
            <w:pPr>
              <w:pStyle w:val="Normal"/>
              <w:rPr/>
            </w:pPr>
            <w:r>
              <w:rPr/>
              <w:t>Рассуждения детей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ий настрой на образовательную деятельность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тивационно-ориентировочны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1-3 м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блемной ситуаци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color w:val="000000"/>
              </w:rPr>
              <w:t>Вот мы с вами попали в лес (звучит фонограмма). Лес смотрит на нас своими глазами. Давайте поприветствуем его. </w:t>
              <w:br/>
              <w:t>Здравствуй, лес, дремучий лес, полный сказок и чудес!</w:t>
              <w:br/>
              <w:t>Ты о чем шумишь листвой ночью темной, грозовой?</w:t>
              <w:br/>
              <w:t>Что нам шепчешь на заре, весь в росе, как в серебре?</w:t>
              <w:br/>
              <w:t>Кто в глуши твоей таится? Что за зверь? Какая птица?</w:t>
              <w:br/>
              <w:t>Все открой, не утаи. Ты же видишь – мы свои!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 дошкольник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ОД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исковы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-5м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, взаимодействие с детьми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ята, в лесу растут разные деревья, знаете ли вы, назовите деревья, которые вы знаете. Если в лесу растут разные деревья, это смешанный лес. В лесу всегда тихо и темно, особенно где растет много елей Высокие деревья смыкаются своими вершинами и не пропускают лучи солнца. Если в лесу растут одни ели, </w:t>
              <w:br/>
              <w:t>он называется ельник. А бывает лес светлый, солнечный из одних белоствольных берёз – это роща. В лесу растут и разные кустарники.  Вспомните их названия. Чем кустарники отличаются от деревьев? (Лес очень большой, по нему можно долго идти и в нем можно заблудиться. Хорошо, что Красная Шапочка запомнила дорогу. Она очень наблюдательная, поэтому мама отпускает её одну к своей бабушке.</w:t>
              <w:b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ходят  к столу с чашами, анализируют и выдвигают свои гипотезы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</w:t>
            </w:r>
            <w:r>
              <w:rPr/>
              <w:t>(10-15 м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: словесный, наглядный, практический, беседа, демонстраци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Вот мы шли и не заметили, как лес закончился и вышли на окраину леса или на опушку. Повторите, как называется край леса </w:t>
              <w:br/>
              <w:t>Вот здесь, на полянке мы присядем немного отдохнуть и побеседовать. Красная Шапочка, когда идет к бабушке, собирает малину на малиновых кустах. Красная Шапочка, наша девочка Настя тоже хочет рассказать, как она малину собирала вместе с мамой.</w:t>
              <w:br/>
              <w:t>Я по лесу гуляла, я малину собирала</w:t>
              <w:br/>
              <w:t>Я не знала, что колючки</w:t>
              <w:br/>
              <w:t>На кустах – такие злючки!</w:t>
              <w:br/>
              <w:t>Но зато моя корзина до краев полна малины.</w:t>
              <w:br/>
              <w:t>Вот на калиновых кустах краснеют, как бусинки, гроздья лечебной калины. На колючих кустах поспевает шиповник. Внутри ягоды много мелких шипов, поэтому нельзя ее разгрызать.</w:t>
              <w:br/>
              <w:t>В разное время года в лесу мы можем увидеть много цветов: ландыши, колокольчики, одуванчики, клевер. Очень красиво становится в лесу (показ иллюстраций)</w:t>
              <w:br/>
              <w:t xml:space="preserve">А вот Красная Шапочка в корзину самых разных листьев насобирала. Попробуйте догадаться, с каких деревьев опали эти листья </w:t>
              <w:br/>
              <w:t>На каждом листе притаилась лесная загадка. Послушайте внимательно и попробуйте отгадать о каком грибе хотят рассказать листики:</w:t>
              <w:br/>
              <w:t>На пеньке сидят ребята,</w:t>
              <w:br/>
              <w:t>Называют их (опята) </w:t>
              <w:br/>
              <w:t>Растут в лесу сестрички, </w:t>
              <w:br/>
              <w:t>Рыжие (лисички)</w:t>
              <w:br/>
              <w:t>Ножка белая, прямая,</w:t>
              <w:br/>
              <w:t>Шапка красная, большая.</w:t>
              <w:br/>
              <w:t xml:space="preserve">А на шапке, как веснушки, </w:t>
              <w:br/>
              <w:t>Беленькие конопушки.</w:t>
              <w:br/>
              <w:t>Возле леса на опушке,</w:t>
              <w:br/>
              <w:t>Украшая темный бор,</w:t>
              <w:br/>
              <w:t>Вырос пестрый, как Петрушка,</w:t>
              <w:br/>
              <w:t>Ядовитый (мухомор)</w:t>
              <w:br/>
              <w:t>Ребята, когда будете собирать грибы с взрослыми, помните, грибы которые вы не знаете, оставьте на полянке, не топчите, не сбивайте. Их и белочка поест, и ежик полакомится, а лоси мухоморами лечатся. </w:t>
              <w:br/>
              <w:t>Давайте поиграем в игру: «У медведя во бору», но только так, чтобы не навредить нашему лесу. Молодцы, грибы не потоптали, все в корзину собрали. </w:t>
              <w:br/>
              <w:t>Поле сбора ягод и грибов можно и на полянке отдохнуть. Давайте послушаем музыку осеннего леса. Закроем глаза, посидим, полежим, вдыхая чистый лесной воздух (релаксация под спокойную музыку)</w:t>
              <w:br/>
              <w:t>Лес осенью выглядит нарядно, празднично, как будто весь укутан золотым покрывалом. Это мы видим на картинах, написанных художниками:</w:t>
              <w:br/>
              <w:t>Лес, точно терем расписной</w:t>
              <w:br/>
              <w:t>Лиловый, золотой, багряный</w:t>
              <w:br/>
              <w:t>Люди ходят в лес погулять, полюбоваться его красотой, подышать лесным воздухом - это очень полезно для здоровья, поднимает настроение.</w:t>
              <w:br/>
              <w:t>Ребята, давайте покажем Красной Шапочке, как хорошо мы знаем правила поведения в лесу, что нельзя делать в лесу и почему? (по каждому правилу показываю экологические знаки)</w:t>
              <w:br/>
              <w:t>1.Не оставлять мусор в лесу, а вырыть яму, собрать мусор и все закопать. </w:t>
              <w:br/>
              <w:t>2.Не ломать ветка и деревья, не качаться на них.</w:t>
              <w:br/>
              <w:t>3.Не разжигать костры, беречь лес от пожара.</w:t>
              <w:br/>
              <w:t>4.Не рвать большие букеты цветов.</w:t>
              <w:br/>
              <w:t>5.Не разорять муравейники и большие гнезда</w:t>
              <w:br/>
              <w:t>Ребята, я вас очень прошу, когда войдете в лес, не забывайте эти правила. А сейчас нам пора возвращаться, чтобы быстрее попасть в детский сад, вспомним волшебные слова: квинти, кванти, бумс.</w:t>
              <w:br/>
              <w:br/>
              <w:t>Ребята мы с вами еще не художники и не великие мастера, но тоже можем показать красоту осеннего леса в своей мастерской.</w:t>
              <w:br/>
              <w:t>Перед вами игрушечный лес, но только почему-то совсем пустой. Давайте вспомним, что можно и из чего сделать, чтобы лес ожил.  Хорошо придумали: ёжика можно сделать из скорлупы грецкого ореха и семечек, божью коровку, бабочку, человечка – из каштанов, желудей. А ещё можно сделать грибы, ягоды, птиц или что-то другое </w:t>
              <w:br/>
              <w:t>Звучит спокойная музыка. Дети выбирают для своих поделок природный материал и выполняют работу с помощью воспитателя. </w:t>
              <w:br/>
              <w:t>Как хорошо у нас всё получилось: и животные, и растени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, взаимодействие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 деятельность педагога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ы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лаксация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местная деятельность педагога с деть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ение инициативы и самостоятельно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ние, взаимодействие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новы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ние детей из личн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листьев, обсуждение  с какого дерева упал ли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ние загад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детей раскрепощать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ние музыкальной композ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вно-оценочный </w:t>
            </w:r>
          </w:p>
          <w:p>
            <w:pPr>
              <w:pStyle w:val="Normal"/>
              <w:rPr/>
            </w:pPr>
            <w:r>
              <w:rPr/>
              <w:t>(1-5 мин)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ебята, где мы сегодня с вами побывали? Что вам больше всего запомнилось? Что понравилось? С чем вы справились? Какие трудности у вас возникли? На подносе лежат ленточки красного и синего цветов. Если вам понравилось занятие поднимите синюю ленточку, а если вам очень понравилось занятие и вы хотите еще много нового узнать поднимите красную.  Нам пора расставаться, мне очень понравилось сегодня с вами путешествовать в осеннем лесу, да и красной шапочке пора идти в гости к бабушке. Спасибо большое за проведенное время, до новых встреч!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олученных результат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выводы детей. Рефлекс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19:00Z</dcterms:created>
  <dc:creator>Admin</dc:creator>
  <dc:description/>
  <dc:language>en-US</dc:language>
  <cp:lastModifiedBy>ира</cp:lastModifiedBy>
  <cp:lastPrinted>2017-12-05T09:18:00Z</cp:lastPrinted>
  <dcterms:modified xsi:type="dcterms:W3CDTF">2017-12-05T06:19:00Z</dcterms:modified>
  <cp:revision>2</cp:revision>
  <dc:subject/>
  <dc:title>Организованная образовательная деятельность</dc:title>
</cp:coreProperties>
</file>