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Государственное бюджетное общеобразовательное учрежд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131 Красносель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Устный журнал</w:t>
      </w:r>
    </w:p>
    <w:p>
      <w:pPr>
        <w:pStyle w:val="Normal"/>
        <w:jc w:val="center"/>
        <w:rPr/>
      </w:pPr>
      <w:r>
        <w:rPr>
          <w:b/>
          <w:sz w:val="48"/>
        </w:rPr>
        <w:t>«Милая мама моя  »</w:t>
      </w:r>
    </w:p>
    <w:p>
      <w:pPr>
        <w:pStyle w:val="Heading2"/>
        <w:rPr/>
      </w:pPr>
      <w:r>
        <w:rPr/>
        <w:t>(посвящённый дню 8 Марта,</w:t>
      </w:r>
    </w:p>
    <w:p>
      <w:pPr>
        <w:pStyle w:val="Heading2"/>
        <w:rPr/>
      </w:pPr>
      <w:r>
        <w:rPr/>
        <w:t>для учащихся 5-6 классов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040" w:firstLine="720"/>
        <w:rPr>
          <w:sz w:val="28"/>
        </w:rPr>
      </w:pPr>
      <w:r>
        <w:rPr>
          <w:sz w:val="28"/>
        </w:rPr>
        <w:t>Автор-составитель:</w:t>
      </w:r>
    </w:p>
    <w:p>
      <w:pPr>
        <w:pStyle w:val="Normal"/>
        <w:ind w:left="5040" w:firstLine="720"/>
        <w:jc w:val="center"/>
        <w:rPr>
          <w:sz w:val="28"/>
        </w:rPr>
      </w:pPr>
      <w:r>
        <w:rPr>
          <w:sz w:val="28"/>
        </w:rPr>
        <w:t>Гринько Елена Львовна, воспитатель ГП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анкт-Петербург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17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ЯСНИТЕЛЬНАЯ ЗАПИСКА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8 Марта в школах обычно проводится традиционный концерт, подготовленный силами учеников, на который приглашаются, как правило, учителя. А мамы и бабушки учащихся остаются в стороне. Работа в школе должна строиться на взаимосвязи трёх составляющих: учитель – ученик – родитель. В связи с этим очень удачной оказалась форма устного журнала праздничного выпуска.</w:t>
      </w:r>
    </w:p>
    <w:p>
      <w:pPr>
        <w:pStyle w:val="Normal"/>
        <w:ind w:firstLine="851"/>
        <w:jc w:val="both"/>
        <w:rPr/>
      </w:pPr>
      <w:r>
        <w:rPr>
          <w:sz w:val="28"/>
        </w:rPr>
        <w:t>Именно здесь родители могут  увидеть своих детей с другой стороны: услышать от них слова любви, признания, почувствовать заботу и уважение. А дети лучше могут узнать привычки, вкусы своих мам и бабушек, готовя концерт по заявкам для поздравительной странички журнал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сновная идея устного журнала – показать роль матери в жизни человек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Цели и задачи: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пробудить чувство уважения и любви к матери через активное участие </w:t>
      </w:r>
      <w:r>
        <w:rPr>
          <w:u w:val="single"/>
        </w:rPr>
        <w:t>каждого</w:t>
      </w:r>
      <w:r>
        <w:rPr/>
        <w:t xml:space="preserve"> </w:t>
      </w:r>
      <w:r>
        <w:rPr>
          <w:u w:val="single"/>
        </w:rPr>
        <w:t>ученика</w:t>
      </w:r>
      <w:r>
        <w:rPr/>
        <w:t xml:space="preserve"> в праздничном выпуске журнала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знавательная цель (рассказ об истории праздника)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ать возможность каждому ребёнку почувствовать себя членом школьного коллектива в неформальной обстановке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оздать приподнятое настроение, эмоциональную атмосферу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азвить навыки групповой работы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ивлечь внимание родителей к школе.</w:t>
      </w:r>
    </w:p>
    <w:p>
      <w:pPr>
        <w:pStyle w:val="Normal"/>
        <w:ind w:left="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Праздничный выпуск устного журнала проводится в классном кабинете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 столиками (учащиеся сидят с приглашёнными мамами и бабушками), в течение одного часа. Участвуют все учащиеся класса, разбитые на группы «по страничкам» журнала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едущие – 2 человека (мальчик и девочка)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1 группа – 5 человек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 группа – 4 человека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 группа  -4 человека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Кабинет оформлен плакатами, газетами, выпущенными учащимися по командам, и фотогазетой «Вот какие наши мамы!»</w:t>
      </w:r>
    </w:p>
    <w:p>
      <w:pPr>
        <w:pStyle w:val="Normal"/>
        <w:ind w:firstLine="851"/>
        <w:jc w:val="both"/>
        <w:rPr/>
      </w:pPr>
      <w:r>
        <w:rPr>
          <w:sz w:val="28"/>
        </w:rPr>
        <w:t>Заранее подготовлена запись песен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На столиках стоят вазы со цветами, предназначенными для мам и бабушек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Для последней страницы журнала достаточно подготовить 5-6 номеров концерта: стихотворение, песню, игру на музыкальном инструменте, танец и маленькую сценку.</w:t>
      </w:r>
      <w:r>
        <w:br w:type="page"/>
      </w:r>
    </w:p>
    <w:p>
      <w:pPr>
        <w:pStyle w:val="Heading3"/>
        <w:jc w:val="center"/>
        <w:rPr/>
      </w:pPr>
      <w:r>
        <w:rPr>
          <w:b/>
          <w:sz w:val="28"/>
        </w:rPr>
        <w:t>«Милая мама моя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851"/>
        <w:rPr/>
      </w:pPr>
      <w:r>
        <w:rPr/>
        <w:t>Все участники и приглашённые на праздник мамы и бабушки сидят  за столиками. Звучит песня «Поговори со мною, мама…» (музыка В. Мигули, слова В. Гина). На сцене появляется группа учащихся, читают стихотворение М. Садовского «Цифра восемь»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221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8810"/>
      </w:tblGrid>
      <w:tr>
        <w:trPr>
          <w:trHeight w:val="439" w:hRule="atLeast"/>
        </w:trPr>
        <w:tc>
          <w:tcPr>
            <w:tcW w:w="141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-й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-й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-й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-й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-й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на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н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на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н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на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н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на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н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на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н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на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мест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-й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-й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-й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-й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-й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-й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-й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-й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-й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-й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-й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-й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дущи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-й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-й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-й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-й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-й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-й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-й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-й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-й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-й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-й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-й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-й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-й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-й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-й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-й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-й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ром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-й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-й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-й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-й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-й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-й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-й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-й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-й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дущи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на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щё ершится холод зимний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сьмой всего лишь день весны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 вот цветами золотым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улицы уже полны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</w:t>
            </w:r>
            <w:r>
              <w:rPr>
                <w:sz w:val="28"/>
              </w:rPr>
              <w:t>Воскресный день не праздный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</w:t>
            </w:r>
            <w:r>
              <w:rPr>
                <w:sz w:val="28"/>
              </w:rPr>
              <w:t xml:space="preserve">Мальчишкам сто забот –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</w:t>
            </w:r>
            <w:r>
              <w:rPr>
                <w:sz w:val="28"/>
              </w:rPr>
              <w:t>Весенний первый праздни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</w:t>
            </w:r>
            <w:r>
              <w:rPr>
                <w:sz w:val="28"/>
              </w:rPr>
              <w:t>По улице идёт!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пушистом жёлтом плать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н в каждый дом проник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сьмёрку на асфальт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водит ученик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</w:t>
            </w:r>
            <w:r>
              <w:rPr>
                <w:sz w:val="28"/>
              </w:rPr>
              <w:t>В безоблачную просин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</w:t>
            </w:r>
            <w:r>
              <w:rPr>
                <w:sz w:val="28"/>
              </w:rPr>
              <w:t>Отважный лётчик взмыл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</w:t>
            </w:r>
            <w:r>
              <w:rPr>
                <w:sz w:val="28"/>
              </w:rPr>
              <w:t>Огромной цифрой «восемь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</w:t>
            </w:r>
            <w:r>
              <w:rPr>
                <w:sz w:val="28"/>
              </w:rPr>
              <w:t>Всё небо расчертил!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годня цифра «восемь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юбимей всех других!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ы с праздником поздрави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х женщин дорогих!</w:t>
            </w:r>
          </w:p>
          <w:p>
            <w:pPr>
              <w:pStyle w:val="2"/>
              <w:rPr/>
            </w:pPr>
            <w:r>
              <w:rPr/>
              <w:t>(Учащиеся садятся за столики. Появляются двое ведущих, мальчик и девочка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нимание! Внимание!</w:t>
            </w:r>
          </w:p>
          <w:p>
            <w:pPr>
              <w:pStyle w:val="3"/>
              <w:rPr/>
            </w:pPr>
            <w:r>
              <w:rPr/>
              <w:t>Сегодняшний праздник посвящён Международному женскому дню – 8 Март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годня в нашей программе вы узнаете…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много из истории весеннего праздника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знакомитесь…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 поэтической страничкой, посвящённой Маме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лышите…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аздничные поздравления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идите…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церт, составленный по вашим заявка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ак, страничка первая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торическая!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(Выходит новая группа учащихся)</w:t>
            </w:r>
          </w:p>
          <w:p>
            <w:pPr>
              <w:pStyle w:val="3"/>
              <w:rPr/>
            </w:pPr>
            <w:r>
              <w:rPr/>
              <w:t>В этом году исполняется 107 год со дня рождения замечательного праздника Весны – Дня 8 Марта.</w:t>
            </w:r>
          </w:p>
          <w:p>
            <w:pPr>
              <w:pStyle w:val="3"/>
              <w:rPr/>
            </w:pPr>
            <w:r>
              <w:rPr/>
              <w:t>Международный женский день был установлен в 1910 году, на 2-ой международной конференции женщин, которая была проведена в Дани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На этой конференции по предложению выдающейся  Клары Цеткин решено было ежегодно отмечать восьмой день весны как День международной солидарности женщин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1911 году этот день был проведён в Германии, Дании, Швейцарии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царской России Международный женский день впервые отмечался в 1913 году. Тогда почти весь номер газеты «Правда» был посвящён женскому дню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рудные годы Великой Отечественной войны свыше 150 тысяч женщин были награждены за боевые заслуги орденами и медалями, 91 женщина удостоена высокого звания Героя Советского Союз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 1965 году, в год 20-летия Великой Победы, было решено считать 8 Марта </w:t>
            </w:r>
            <w:r>
              <w:rPr>
                <w:sz w:val="28"/>
                <w:u w:val="single"/>
              </w:rPr>
              <w:t>красным днём календаря</w:t>
            </w:r>
            <w:r>
              <w:rPr>
                <w:sz w:val="28"/>
              </w:rPr>
              <w:t>, всенародным праздником.</w:t>
            </w:r>
          </w:p>
          <w:p>
            <w:pPr>
              <w:pStyle w:val="3"/>
              <w:rPr/>
            </w:pPr>
            <w:r>
              <w:rPr/>
              <w:t>Сейчас в нашей стране более половины всех специалистов с высшим образованием – женщины. Женщин-инженеров – свыше миллиона, техников – более двух миллионов, около 270 тысяч женщин-врачей. Целую армию – свыше миллиона – составляют женщины-педагоги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одина высоко оценила трудовой подвиг женщин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 миллиона женщин награждены орденами и медалям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ждународный женский день проходит у нас как большой праздник, прославляющий Женщину-труженицу, Женщину-мать, хранительницу домашнего очаг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раничка вторая, поэтическая!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(Выходит группа учащихся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амое прекрасное слово на земле – МАМ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Это первое слово, которое произносит человек и которое есть в языке любого народ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 всех языках это священное слово звучит одинаково нежно и ласково, светло и значительно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-русски – мама, матушка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-украински – ненька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-киргизски – апа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-грузински – дэда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-осетински – нан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делать на свет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ы многое сможем –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глубинах морских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 в космических тоже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 тундре придё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 к пустыням горячим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аже погоду переиначим!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л и дорог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удет в жизни немало…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просим себя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у, а где их начало?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т он, ответ наш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авильный самый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сё, чем живём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инается с мамы!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</w:rPr>
              <w:t>(Звучит песня «Здравствуй, мама!» (слова Р.</w:t>
            </w:r>
            <w:r>
              <w:rPr/>
              <w:t> </w:t>
            </w:r>
            <w:r>
              <w:rPr>
                <w:i/>
                <w:sz w:val="28"/>
              </w:rPr>
              <w:t>Рождественского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 днём 8 Марта, с праздником весенним!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 первыми цветами в этот светлый час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мы Петербурга, Родины любимой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мы всей планеты, поздравляем вас!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 – наши мамы – солнышко в дому!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рды не только материнской славой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 в день 8 Марта потому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От всей страны привет вам шлём по праву!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 помощь, ласку, доброту и чуткость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 добрые дела благодари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сем мамам, бабушкам и сёстра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ы вновь «Спасибо» говорим!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</w:t>
            </w:r>
            <w:r>
              <w:rPr>
                <w:sz w:val="28"/>
              </w:rPr>
              <w:t>И докторам, что нам даю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</w:t>
            </w:r>
            <w:r>
              <w:rPr>
                <w:sz w:val="28"/>
              </w:rPr>
              <w:t>От гриппа порошки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</w:t>
            </w:r>
            <w:r>
              <w:rPr>
                <w:sz w:val="28"/>
              </w:rPr>
              <w:t>И поварам, что нам пеку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</w:t>
            </w:r>
            <w:r>
              <w:rPr>
                <w:sz w:val="28"/>
              </w:rPr>
              <w:t>К обеду пирожки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 тем, кто детям платья шьёт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 кто в театре выступает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 кто тетради продаёт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 кто их проверяет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</w:t>
            </w:r>
            <w:r>
              <w:rPr>
                <w:sz w:val="28"/>
              </w:rPr>
              <w:t>Нам живётся легко и прост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</w:t>
            </w:r>
            <w:r>
              <w:rPr>
                <w:sz w:val="28"/>
              </w:rPr>
              <w:t>Оттого, что своим трудо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</w:t>
            </w:r>
            <w:r>
              <w:rPr>
                <w:sz w:val="28"/>
              </w:rPr>
              <w:t>Наши матери, наши сёстры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</w:t>
            </w:r>
            <w:r>
              <w:rPr>
                <w:sz w:val="28"/>
              </w:rPr>
              <w:t>Защищают наш мирный до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</w:t>
            </w:r>
            <w:r>
              <w:rPr>
                <w:sz w:val="28"/>
              </w:rPr>
              <w:t>Самым любимым, добрым, хорошим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</w:t>
            </w:r>
            <w:r>
              <w:rPr>
                <w:sz w:val="28"/>
              </w:rPr>
              <w:t>Самым родным, самым счастливы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</w:t>
            </w:r>
            <w:r>
              <w:rPr>
                <w:sz w:val="28"/>
              </w:rPr>
              <w:t xml:space="preserve">Самым красивым, ласковым и дорогим –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</w:t>
            </w:r>
            <w:r>
              <w:rPr>
                <w:sz w:val="28"/>
              </w:rPr>
              <w:t>Мы принесли улыбки и песни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</w:t>
            </w:r>
            <w:r>
              <w:rPr>
                <w:sz w:val="28"/>
              </w:rPr>
              <w:t>Солнце грядущих побед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</w:t>
            </w:r>
            <w:r>
              <w:rPr>
                <w:sz w:val="28"/>
              </w:rPr>
              <w:t>Всем нашим мамам, самым прекрасным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ш сердечный привет!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(Звучит песня «Мама» (музыка В. Гаврилина, слова А. Шульгиной)</w:t>
            </w:r>
          </w:p>
          <w:p>
            <w:pPr>
              <w:pStyle w:val="2"/>
              <w:rPr/>
            </w:pPr>
            <w:r>
              <w:rPr/>
              <w:t>(отрывок из поэмы Р. Гамзатова «Берегите матерей!»)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спеваю то, что вечно ново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 хотя совсем не гимн пою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о в душе родившееся слов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ретает музыку свою…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лово это – зов и заклинанье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этом слове – сущего душ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Это – искра первая сознанья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вая улыбка малыша…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лово это сроду не обманет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нём сокрыто жизни существо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нём – исток всего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му конца нет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станьте!.. </w:t>
            </w:r>
            <w:r>
              <w:rPr>
                <w:i/>
                <w:sz w:val="28"/>
              </w:rPr>
              <w:t>(все учащиеся встают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Я произношу его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ма!</w:t>
            </w:r>
          </w:p>
          <w:p>
            <w:pPr>
              <w:pStyle w:val="2"/>
              <w:rPr/>
            </w:pPr>
            <w:r>
              <w:rPr/>
              <w:t>(стихотворение Н. Рыленкова)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Я помню руки матери моей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то утирали слёзы мне когда-то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пригоршнях приносили мне с поле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сё, чем весна в родном краю богат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</w:t>
            </w:r>
            <w:r>
              <w:rPr>
                <w:sz w:val="28"/>
              </w:rPr>
              <w:t>Я помню руки матери моей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</w:t>
            </w:r>
            <w:r>
              <w:rPr>
                <w:sz w:val="28"/>
              </w:rPr>
              <w:t>Суровой ласки редкие мгновенья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</w:t>
            </w:r>
            <w:r>
              <w:rPr>
                <w:sz w:val="28"/>
              </w:rPr>
              <w:t>Я становился лучше и сильне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</w:t>
            </w:r>
            <w:r>
              <w:rPr>
                <w:sz w:val="28"/>
              </w:rPr>
              <w:t>От каждого её прикосновенья…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Я помню руки матери моей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 я хочу, чтоб повторяли дети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«Натруженные руки матерей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вятее вас нет ничего на свете!»</w:t>
            </w:r>
          </w:p>
          <w:p>
            <w:pPr>
              <w:pStyle w:val="2"/>
              <w:rPr/>
            </w:pPr>
            <w:r>
              <w:rPr/>
              <w:t xml:space="preserve"> </w:t>
            </w:r>
            <w:r>
              <w:rPr/>
              <w:t>(отрывок из поэмы С. Острового «Мать»)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вое слово ребёнок сказал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Мама!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рос. Солдатом пошёл на вокзал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Мама!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т он в атаке на дымную землю упал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Мама!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стал и пошёл. И губами горячими к жизни припал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Мама!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Люди! Братья мои!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ерегите своих матерей!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стоящая Мать человеку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аётся однажды.</w:t>
            </w:r>
          </w:p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раничка третья, поздравительная!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(Выходит группа мальчиков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шим мамам в день весенн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Шлёт привет сама весна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вон ручьёв и птичье пень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арит к празднику он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лнце ярче светит на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светлый праздник наших мам!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лые, ясноглазые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гоните усталости тень!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ам – улыбки, цветы, призн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этот радостный женский день!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 Марта – день прекрасный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ияет солнце во дворе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Я принесу на этот праздник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ятёрку маме в дневнике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ля от сна уже проснулась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 мама солнцу улыбнулась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 солнце скажет ей: «Весна!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 будет счастлива он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чему для тебя песен я не пою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 любви говорю неумело?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чему я цветы тебе редко дарю?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 хочу быть и добрым, и смелым!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</w:t>
            </w:r>
            <w:r>
              <w:rPr>
                <w:sz w:val="28"/>
              </w:rPr>
              <w:t>Надо мамино сердце воспеть на земле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</w:t>
            </w:r>
            <w:r>
              <w:rPr>
                <w:sz w:val="28"/>
              </w:rPr>
              <w:t>Как добра она невероятно!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</w:t>
            </w:r>
            <w:r>
              <w:rPr>
                <w:sz w:val="28"/>
              </w:rPr>
              <w:t>Нужно жить для тебя, нужно петь о тебе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</w:t>
            </w:r>
            <w:r>
              <w:rPr>
                <w:sz w:val="28"/>
              </w:rPr>
              <w:t>Почему я молчу? Непонятно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ного ласковых слов я для мамы найду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усть им вторят и поле, и речка…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сю любовь свою в песню вплету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 тебе посвящу, конечно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А вы, друзья, успел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здравить ваших мам?</w:t>
            </w:r>
          </w:p>
          <w:p>
            <w:pPr>
              <w:pStyle w:val="2"/>
              <w:rPr/>
            </w:pPr>
            <w:r>
              <w:rPr/>
              <w:t>(Учащиеся преподносят цветы мамам, бабушкам, приглашённым на праздник. Мальчики садятся на мест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ы с Еленою подружки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Ходим мы всегда вдвоё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 сегодня мы частушк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шим мама пропоё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лый день 8 Март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аня пол мела с азартом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 девятого числ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ник в руки не взял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опчённую кастрюлю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Юля чистила песком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ри часа в корыте Юлю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ыла бабушка пото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ос уткнувши в телевизор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ять часов сидела Лиз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то за чудо! – на строк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рос «Лебедь» в дневнике.</w:t>
            </w:r>
            <w:r>
              <w:rPr>
                <w:i/>
                <w:sz w:val="28"/>
              </w:rPr>
              <w:t>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раничка четвёртая, музыкальная!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 земле хороших людей немало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рдечных людей немало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 всё-таки лучше всех на земле – мам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оя мам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 чистого сердца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стыми словам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авайте, друзья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толкуем о маме…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ма… У мамы самые добрые и ласковые руки, они всё умеют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сё на свете могут наши мамы – не умеют только не стареть!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 мамы самое верное и чуткое сердце, оно ни к чему не остаётся равнодушны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 сколько бы ни было тебе лет, тебе всегда нужна мама, её ласка, её взгляд. И чем больше твоя любовь к матери, тем радостнее и светлее жизнь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сем нашим женщинам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чительницам, няням,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накомым или просто незнакомым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годня с самой искренней любовью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елаем сил, успехов, вдохновенья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елаем счастья, бодрости, здоровья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ветных начинаний, исполнений!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рогие наши мамы и бабушки. Ещё раз от всей души поздравляем вас с праздником! Пусть же в первый весенний праздник ваши лица сияют улыбками! Пусть этот день не забывается целый год!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(Звучит песня «Поговори со мною, мама», с которой начинался праздник)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СПИСОК ИСПОЛЬЗУЕМОЙ ЛИТЕРАТУРЫ:</w:t>
            </w:r>
          </w:p>
          <w:p>
            <w:pPr>
              <w:pStyle w:val="Normal"/>
              <w:ind w:firstLine="851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ырезки из «Учительской газеты» </w:t>
            </w:r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»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i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8T18:43:00Z</dcterms:created>
  <dc:creator>User</dc:creator>
  <dc:description/>
  <cp:keywords/>
  <dc:language>en-US</dc:language>
  <cp:lastModifiedBy>elenagrinko7512215@outlook.com</cp:lastModifiedBy>
  <cp:lastPrinted>2003-11-08T22:15:00Z</cp:lastPrinted>
  <dcterms:modified xsi:type="dcterms:W3CDTF">2017-12-27T17:34:00Z</dcterms:modified>
  <cp:revision>10</cp:revision>
  <dc:subject/>
  <dc:title>Государственное общеобразовательное учреждение</dc:title>
</cp:coreProperties>
</file>