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онспект физкультурно-оздоровитель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нят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селая звероб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подготовительная к школе групп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Составила: инструктор </w:t>
      </w:r>
    </w:p>
    <w:p>
      <w:pPr>
        <w:pStyle w:val="Normal"/>
        <w:ind w:left="4956" w:firstLine="708"/>
        <w:rPr/>
      </w:pPr>
      <w:r>
        <w:rPr/>
        <w:t xml:space="preserve">по физической культуре </w:t>
      </w:r>
    </w:p>
    <w:p>
      <w:pPr>
        <w:pStyle w:val="Normal"/>
        <w:ind w:left="4956" w:firstLine="708"/>
        <w:rPr/>
      </w:pPr>
      <w:r>
        <w:rPr/>
        <w:t>Кузнецова Н. 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ое развитие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ерез упражнения с закрытыми глазами формировать умение детей уравновешивать процесс возбуждения – торм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детей сочетать синхронность и асимметричность в движениях партнеров, согласовывать физическую сил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лиять физическими упражнениями на развитие универсальных способностей: ловкости и выносливости, на развитие коммуникаци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ребенок – взрослый», на становление мыслительной цепочки «воспринял – понял – запомнил – сделал – соотнес сделанное с предложенным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воспитывать у детей умение чувствовать свою физическую форму (кондицию), телесные и двигательные потребности, беречь свое здоровье, расчетливо  расходовать си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циализац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рганизованном пространстве последовательно развивать у детей жизненно важные  умения: контроль над своим телом, своими чувствами, умение держать себя в определенных границ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даниях с открытым  творческим решением формировать душевные силы, крепость характера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вать у детей эмоциональный подъем от правильно выполненного зад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зновательно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ерез упражнение «Учимся дружить» закреплять счёт до восьми, вним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гимнастические скамейки – 3 шт., тоннель, домик, трамплин, большие кубы, кегли, «кочки», канаты- 2шт., диски здоровья – 4 шт., маты – 2шт., шведская стенка, колокольчик, магнитофон с записями: «Звуки леса», «на зарядку становись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я хочу, чтобы вы стали все зверятами. Ведь у кого, как не у них учиться ловкости, силе, выносливости, быстроты. Ребята, на которого человека говорят, силен, как …, «медведь», ловкий как…, «обезьян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я палочкой взмахн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 в зверушек превращ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ыли вы ребята, - стали все зверята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Эй, зверята, не зевайте, на разминку все вставайт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Гуляем как хотим, только не по кругу, шагом … ! Слушаем следующее зад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ерь девочки идут в одну сторону, мальчики в другую по кругу (10-15 се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вочки идут - «медвежатами», мальчики – «паучкам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нялись: девочки - «паучками», мальчики - «медвежатам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ри! (дети стоят слушают) (10-15 се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закрытыми глазами пройти один круг в одну сторону «кошками или собаками» … Отомри! (дети выполняют движения по указанию физру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Замри» (глаза закрыты по честному) (10-15 се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открывая глаз все должны пройти туда, где слышен звон колокольчика (звоню в колокольчик) Отомр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рнулись кругом. «Учимся дружить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закрытыми глазами будем учиться дружить. Вам нужно с закрытыми глазами найти себе пару, и вместе гулять по залу. Отомри! (дети выполняю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ра с закрытыми глазами находит себе еще двух друзей и тогда гуляет в вчетвером (дети выполняют). Замри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Интересно, а как вы проверяете с закрытыми глазами четверо вас и нет? (ответы детей) Теперь задание усложняются – Каждая четверка ищет себе в пару  другую четверку, соединяемся в восьмерку и гуляем по залу. Отомр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выполняют) Замри! Открыли гла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г в рассыпную по одному… Бег парами… Бег четверками… Бег восьмерками. Отомри! (дети выполняю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: </w:t>
        <w:br/>
        <w:t>- Анализ по ходу выполнения заданий: Молодцы, как ловко искали друг друга с закрытыми глазами, были честными. Только…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часть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 людей аэробика, у зверей – «зверобика» (дети встают в три колонны)</w:t>
      </w:r>
    </w:p>
    <w:p>
      <w:pPr>
        <w:pStyle w:val="Normal"/>
        <w:ind w:left="360" w:hanging="0"/>
        <w:jc w:val="both"/>
        <w:rPr/>
      </w:pPr>
      <w:r>
        <w:rPr/>
        <w:t>ОРУ «Зверобика»</w:t>
      </w:r>
    </w:p>
    <w:tbl>
      <w:tblPr>
        <w:tblW w:w="9641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652"/>
        <w:gridCol w:w="1238"/>
        <w:gridCol w:w="1029"/>
        <w:gridCol w:w="222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ь» - И.П. ноги полусогнуты, руки вверх. Двигаться прямо, боком по кругу и другими способами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выпрямлять, можно издавать звук (га-га), спина пряма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ачка» И.П.на четвереньках опираясь на колени и ладони. Двигаться в любом направлен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с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ставать с четверенек, можно издавать звук (гав-гав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вячок» И.П. лежа на животе, двигаться в любом направлении по пластунски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с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дниматься с пола, прижиматься сильнее, голову вниз не опуск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вежонок» И.П. на высоких четвереньках, опираясь на стопы ног и ладони. Двигаться в разных направлениях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с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позу до конца выполнения зада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ягушка» И.П. сидя на корточках, руки между стопами ног. Прыгать в разных направлениях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с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рямляться, прыгать, а не ходи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учок» И.П. опираясь на стопы ног и ладони, встать вверх лицо, на согнутых ногах, двигаться в разных направления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с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спину прям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окодил» И.П. Опираясь на ладони, ноги прямые, двигаться в разных направления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с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не сгибать, ноги прямые, двигаться с помощью преставления рук по полу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» И.П. на четвереньках, опираясь на колени и предплечья, двигаться в разных направлениях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с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ми опираться на предплечь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ной зверь»- дети выбирают сами, кого они будут показывать. Передвигаются не опираясь на «Больную лапу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с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образ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Можно двигаться головой вперед, ногами вперед, боком, вращаясь с продвижением вперед или назад, прыжками…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жизни человека очень много трудностей. А животные тем более преодолевают их ежедневно. Раз мы сегодня с вами превратились в зверей, то попробуем испытать некоторые трудности, которые преодолевают они. (Дети по одному передвигаются по заранее подготовленному маршруту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Проходят по гимнастическим скамейкам, перелезают через кубы, проходят в тоннель, по трамплину, через домик. (Способ передвижения, дети выбирают сами. Они могут идти на двух ногах, задом на перед, боком и т. д.) Между препятствиями, которые дети должны преодолеть, выставлены «ядовитые деревья» (кегли, кочки). Если кто-то дотронулся до него, то он должен честно вернуться на начало пу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ая:- Трудно в лесу одному, поэтому звери живут семьями, и я вам предлагаю объединиться парами, ведь вдвоем «охотиться» легче и вес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шрут тот же, но вы должны преодолеть его парой, держась друг за друга кому как хочется (За ноги, за руки, плечи и т. д.) Но соблюдать одно правило – нельзя отцепляться друг от друга, если разорвали контакт, то пара возвращается обратно (дети выполняют). Молодцы, хорошая охота у нас получилась, можно и поигр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должны выполнять движения, которые я назову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«Два гуся в обнимку» - И.П. ноги полу согнуты, одна рука на плечах у          товарища, другая поднята вверх. Так, не расцепляя пары, они двигаются в разном направлен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«Бревнышко» а) И.П. лежа на спине, головами друг к другу, руки вытянув и взявшись за них. Синхронно выполнять перекаты со спины на живот и обратно, не расцепляя ру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И.П. один ребенок на спине, другой на животе, держит его за стопы ног, выполняют перек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.П. оба на животе, держась за руки лицом друг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Два медведя» И.П. дети опираясь на носки ног, и ладони, лицом друг к другу на вытянутых руках, держатся за руки и двигаются в разных направлениях (рук не расцепля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Крокодил и паук» И.П. один ребенок встает лицом вверх, опираясь на ладони, и стопы согнутых в коленях ног, другой кладет ноги ему на живот, сам опирается  об пол ладонями, не сгибая рук в локтях. Двигаются синхронно в разных направлениях.(двигаться нужно синхронно, одновременно, для того, чтобы руки и ноги были все время в контак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 теперь вы должны перейти от окна в противоположную сторону, используя все оборудование которое лежит на полу, не наступая на пол. (Анализ выполненного задания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: «Петушок» И.П. стоя, голову чуть запрокинув назад, сделать вдох носом, на выдохе произнести ку-ка-ре-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: «Лошадка» И.П. О.С. руки согнуты в локтях, перед грудью, вдох носом, на выдохе шлепать губ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: «Добрая и злая кошка» И.П. стоя на коленях, руки прижать к груди, вдох носом – на выдохе сказать «мяу» (добрая кошка), Вдох  - выдох –ш-ш-ш, показать коготки (злая ко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робатика наша заверш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ри в детишек опять превращ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учение витам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утский С. «Физкультура про другое» от простого к сложному, в семье, в детском саду и в начальной школе. Санкт-Петербург:. 2006, 222ст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гунова О.Н. «Физкультурно-оздоровительная работа в ДОУ». Практическое пособие.Т.Ц. «Учитель». Воронеж:. 2005, 128 стр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52:00Z</dcterms:created>
  <dc:creator>Татьяна Григорьевна</dc:creator>
  <dc:description/>
  <cp:keywords/>
  <dc:language>en-US</dc:language>
  <cp:lastModifiedBy>11</cp:lastModifiedBy>
  <cp:lastPrinted>2008-02-20T12:02:00Z</cp:lastPrinted>
  <dcterms:modified xsi:type="dcterms:W3CDTF">2015-11-01T06:51:00Z</dcterms:modified>
  <cp:revision>8</cp:revision>
  <dc:subject/>
  <dc:title>Сюжетное физкультурно-оздоровительное </dc:title>
</cp:coreProperties>
</file>