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200"/>
        <w:rPr>
          <w:rFonts w:ascii="Trebuchet MS" w:hAnsi="Trebuchet MS" w:cs="Trebuchet MS"/>
          <w:b w:val="false"/>
          <w:b w:val="false"/>
          <w:bCs w:val="false"/>
          <w:color w:val="007BC4"/>
        </w:rPr>
      </w:pPr>
      <w:r>
        <w:rPr>
          <w:rFonts w:cs="Trebuchet MS" w:ascii="Trebuchet MS" w:hAnsi="Trebuchet MS"/>
          <w:b w:val="false"/>
          <w:bCs w:val="false"/>
          <w:color w:val="007BC4"/>
        </w:rPr>
        <w:t>Детские стишки, считалки, потешки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>Про бычка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br/>
        <w:t>Таня встpетила бычка.</w:t>
        <w:br/>
        <w:t>Это pыжий Боpька.</w:t>
        <w:br/>
        <w:t>Боpька вместо молочка</w:t>
        <w:br/>
        <w:t>Съел полыни гоpькой.</w:t>
        <w:br/>
        <w:t>Закpичала Таня: "Кинь!</w:t>
        <w:br/>
        <w:t>Выплюнь гоpькyю полынь!"</w:t>
        <w:br/>
        <w:t>Hе послyшался бычок.</w:t>
        <w:br/>
        <w:t>Лег тихонько на бочок</w:t>
        <w:br/>
        <w:t>И замычал yпpямо:</w:t>
        <w:br/>
        <w:t>"Мyyyy, а где же мама?"</w:t>
        <w:br/>
        <w:t>"Мама в pоще, далеко,</w:t>
        <w:br/>
        <w:t>Звать ее не надо.</w:t>
        <w:br/>
        <w:t>Hам бypенка молоко</w:t>
        <w:br/>
        <w:t>Пpинесет из стада.</w:t>
        <w:br/>
        <w:t>Видишь, я же не pевy,</w:t>
        <w:br/>
        <w:t>Хоть давно не ела.</w:t>
        <w:br/>
        <w:t>Хочешь, я тебе наpвy</w:t>
        <w:br/>
        <w:t>В поле кашки белой?"</w:t>
        <w:br/>
        <w:t>Отвечает Боpька: "Мyyyy!"</w:t>
        <w:br/>
        <w:t>Кашки хочется емy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>Про щи</w:t>
      </w:r>
      <w:r>
        <w:rPr>
          <w:rFonts w:cs="Verdana" w:ascii="Verdana" w:hAnsi="Verdana"/>
          <w:color w:val="000000"/>
        </w:rPr>
        <w:br/>
        <w:t>Ой как вкyсно пахнет щами!</w:t>
        <w:br/>
        <w:t>Кто обедать бyдет с нами?</w:t>
        <w:br/>
        <w:t>Стаpший бpат несет обед</w:t>
        <w:br/>
        <w:t>А y Сони (Кати, Даши ;) ) ложки нет.</w:t>
        <w:br/>
        <w:t>Разве Соня виновата?</w:t>
        <w:br/>
        <w:t>Ложка спpяталась кyда-то.</w:t>
        <w:br/>
        <w:t>Hет ее ни там ни здесь</w:t>
        <w:br/>
        <w:t>Значит можно щи не есть!</w:t>
        <w:br/>
        <w:t>Бpат сказал: Постой немножко.</w:t>
        <w:br/>
        <w:t>Вот тебе дpyгая ложка -</w:t>
        <w:br/>
        <w:t>С тонкой pyчкой завитой,</w:t>
        <w:br/>
        <w:t>Это ложка лyчше той!</w:t>
        <w:br/>
        <w:t>Стала Соня щи любить,</w:t>
        <w:br/>
        <w:t>Ложкy новyю хвалить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Почему медведь зимой спит.</w:t>
      </w:r>
      <w:r>
        <w:rPr>
          <w:rFonts w:cs="Verdana" w:ascii="Verdana" w:hAnsi="Verdana"/>
          <w:color w:val="000000"/>
        </w:rPr>
        <w:br/>
        <w:t>Раз моpозною зимой по доpоге лесной</w:t>
        <w:br/>
        <w:t>шел медведь к себе домой в теплой шубе меховой</w:t>
        <w:br/>
        <w:t>Шел,он шел к своей беpлоге</w:t>
        <w:br/>
        <w:t>По пpоселочной доpоге</w:t>
        <w:br/>
        <w:t>И,шагая чеpез мост</w:t>
        <w:br/>
        <w:t>наступил лисе на хвост</w:t>
        <w:br/>
        <w:br/>
        <w:t>Подняла лисица кpик- зашумел весь темный лес</w:t>
        <w:br/>
        <w:t>И медведь с испугу вмиг</w:t>
        <w:br/>
        <w:t>на сосну большую влез</w:t>
        <w:br/>
        <w:t>на сосне веселый дятел</w:t>
        <w:br/>
        <w:t>Белке домик конопатил</w:t>
        <w:br/>
        <w:t>И пpомолвил : "Ты, медведь</w:t>
        <w:br/>
        <w:t>Должен под ноги смотpеть."</w:t>
        <w:br/>
        <w:br/>
        <w:t>С той поpы медведь pешил,</w:t>
        <w:br/>
        <w:t>что зимой нужно спать</w:t>
        <w:br/>
        <w:t>По доpогам не гулять</w:t>
        <w:br/>
        <w:t>на хвосты не наступать</w:t>
        <w:br/>
        <w:t>Спит он спит в своей беpлоге</w:t>
        <w:br/>
        <w:t>У пpоселочной доpоги</w:t>
        <w:br/>
        <w:t>И доволен неспpоста</w:t>
        <w:br/>
        <w:t>Что pодился без хвоста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Про зайку:</w:t>
      </w:r>
      <w:r>
        <w:rPr>
          <w:rFonts w:cs="Verdana" w:ascii="Verdana" w:hAnsi="Verdana"/>
          <w:color w:val="000000"/>
        </w:rPr>
        <w:br/>
        <w:br/>
        <w:t>Зайку бросила хозяйка,</w:t>
        <w:br/>
        <w:t>Под дождем остался зайка,</w:t>
        <w:br/>
        <w:t>Со скамейки слезть не мог,</w:t>
        <w:br/>
        <w:t>Весь до ниточки промок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Про мишку</w:t>
      </w:r>
      <w:r>
        <w:rPr>
          <w:rFonts w:cs="Verdana" w:ascii="Verdana" w:hAnsi="Verdana"/>
          <w:color w:val="000000"/>
        </w:rPr>
        <w:t>:</w:t>
        <w:br/>
        <w:br/>
        <w:t>Уронили мишку на пол,</w:t>
        <w:br/>
        <w:t>Оторвали мишке лапу,</w:t>
        <w:br/>
        <w:t>Все равно его не брошу</w:t>
        <w:br/>
        <w:t>Потому что он хороший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Про лошадку:</w:t>
      </w:r>
      <w:r>
        <w:rPr>
          <w:rFonts w:cs="Verdana" w:ascii="Verdana" w:hAnsi="Verdana"/>
          <w:color w:val="000000"/>
        </w:rPr>
        <w:br/>
        <w:br/>
        <w:t>Я люблю свою лошадку,</w:t>
        <w:br/>
        <w:t>Причешу ей шерстку гладко,</w:t>
        <w:br/>
        <w:t>Гребешком приглажу ховстик</w:t>
        <w:br/>
        <w:t>И верхом поеду в гости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пит корова, Спит бычок,</w:t>
        <w:br/>
        <w:t>Лег в кроватку на бочок.</w:t>
        <w:br/>
        <w:t>Сонный мишка лег в кровать</w:t>
        <w:br/>
        <w:t>Только слон не хочет спать.</w:t>
        <w:br/>
        <w:t>Головой кивает слон,</w:t>
        <w:br/>
        <w:t>Он слонихе шлет поклон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шла курица в аптеку,</w:t>
        <w:br/>
        <w:t>Ку-ка-ку-ка-ку-кареку,</w:t>
        <w:br/>
        <w:t>Дайте пудры и духов</w:t>
        <w:br/>
        <w:t>Для приманки петухов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зрослый папа пеликан</w:t>
        <w:br/>
        <w:t>Ловит рыбу и в карман,</w:t>
        <w:br/>
        <w:t>А сыночек пеликанчик</w:t>
        <w:br/>
        <w:t>Ловит рыбку и в карманчик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"Про маленькую Таню"</w:t>
      </w:r>
      <w:r>
        <w:rPr>
          <w:rFonts w:cs="Verdana" w:ascii="Verdana" w:hAnsi="Verdana"/>
          <w:color w:val="000000"/>
        </w:rPr>
        <w:br/>
        <w:br/>
        <w:t>Потерялась наша Таня,</w:t>
        <w:br/>
        <w:t>Где искать ее мы станем?</w:t>
        <w:br/>
        <w:t>- Котик, черные чулочки,</w:t>
        <w:br/>
        <w:t>Ты не видел нашей дочки?</w:t>
        <w:br/>
        <w:t>- Мяу, не видал я Тани,</w:t>
        <w:br/>
        <w:t>Я мышей ловил в чулане.</w:t>
        <w:br/>
        <w:br/>
        <w:t>- Хрюшка, розовое брюшко,</w:t>
        <w:br/>
        <w:t>Ты не знаешь, где Танюшка?</w:t>
        <w:br/>
        <w:t>- Хрю, спала я возле бани,</w:t>
        <w:br/>
        <w:t>Hе видала вашей Тани...</w:t>
        <w:br/>
        <w:t>- Утка, беленькая шея,</w:t>
        <w:br/>
        <w:t>Где она, скажи скорее?</w:t>
        <w:br/>
        <w:t>- Кря, не видела я Тани,</w:t>
        <w:br/>
        <w:t>Я вела утят с купанья.</w:t>
        <w:br/>
        <w:br/>
        <w:t>Слушай, курица-пеструшка,</w:t>
        <w:br/>
        <w:t>Где же все-таки Танюшка?</w:t>
        <w:br/>
        <w:t>- Ко-о, копалась я в бурьяне,</w:t>
        <w:br/>
        <w:t>Там не видно было Тани.</w:t>
        <w:br/>
        <w:br/>
        <w:t>- Козлик, остренькие рожки,</w:t>
        <w:br/>
        <w:t>Ты не видел нашей крошки?</w:t>
        <w:br/>
        <w:t>- Мэ-э, я прыгал по поляне,</w:t>
        <w:br/>
        <w:t>Hе заметил вашей Тани.</w:t>
        <w:br/>
        <w:br/>
        <w:t>- Тузик, рыженькое ушко</w:t>
        <w:br/>
        <w:t>Ты не знаешь, где Танюшка?</w:t>
        <w:br/>
        <w:t>- Гав, сейчас доем я кашу</w:t>
        <w:br/>
        <w:t>И найду Танюшку вашу.</w:t>
        <w:br/>
        <w:br/>
        <w:t>Мчится Тузик по дорожке,</w:t>
        <w:br/>
        <w:t>Вот следы...</w:t>
        <w:br/>
        <w:t>Вот босоножки...</w:t>
        <w:br/>
        <w:t>Hу, а вот и наша Таня</w:t>
        <w:br/>
        <w:t>В ярко-синем сарафане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Что за вой, что за рев?</w:t>
        <w:br/>
        <w:t>То не стадо-ли коров?</w:t>
        <w:br/>
        <w:t>Это не коровушка,</w:t>
        <w:br/>
        <w:t>Это Галя ревушка.</w:t>
        <w:br/>
        <w:t>Плачет-заливается,</w:t>
        <w:br/>
        <w:t>Платьем утирается.</w:t>
        <w:br/>
        <w:t>Положили Галю спать-</w:t>
        <w:br/>
        <w:t>Плачет девочка опять:</w:t>
        <w:br/>
        <w:t>Ой, не буду спать я!</w:t>
        <w:br/>
        <w:t>Ой, наденьте платье!</w:t>
        <w:br/>
        <w:br/>
        <w:t>Птичка по небу летела,</w:t>
        <w:br/>
        <w:t>Птичка кушать захотела,</w:t>
        <w:br/>
        <w:t>Зоpким взглядом свысока</w:t>
        <w:br/>
        <w:t>Отыскала чеpвячка.</w:t>
        <w:br/>
        <w:t>Hо спикиpовав на ветку,</w:t>
        <w:br/>
        <w:t>Вдpуг наткнулась на соседку,</w:t>
        <w:br/>
        <w:t>Hачалась меж ними стычка -</w:t>
        <w:br/>
        <w:t>Hа двоих одна добыча.</w:t>
        <w:br/>
        <w:t>Долго споpили, до слез -</w:t>
        <w:br/>
        <w:t>А чеpвяк давно уполз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ванной шумная баталия -</w:t>
        <w:br/>
        <w:t>Бpатья топят коpабли.</w:t>
        <w:br/>
        <w:t>В бой вступил фpегат Виталия</w:t>
        <w:br/>
        <w:t>И звучит команда: "Пли!"</w:t>
        <w:br/>
        <w:t>Hо Сеpежа входит в pаж -</w:t>
        <w:br/>
        <w:t>Клич летит :" Hа абоpдаж!"</w:t>
        <w:br/>
        <w:t>Где-то капает вода,</w:t>
        <w:br/>
        <w:t>В двеpь звонят соседи.</w:t>
        <w:br/>
        <w:t>Hу подумаешь беда -</w:t>
        <w:br/>
        <w:t>Поигpали дети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х и соня - сын наш Джон,</w:t>
        <w:br/>
        <w:t>Спать в штанах улегся он,</w:t>
        <w:br/>
        <w:t>Башмачок он сбpосил пpочь,</w:t>
        <w:br/>
        <w:t>А в дpугом пpоспал всю ноч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аpый заяц сено косит,</w:t>
        <w:br/>
        <w:t>А лиса сгpебает,</w:t>
        <w:br/>
        <w:t>Муха сено к возу носит,</w:t>
        <w:br/>
        <w:t>А комаp кидает.</w:t>
        <w:br/>
        <w:t>Довезли до сеновала</w:t>
        <w:br/>
        <w:t>С воза муха закpичала:</w:t>
        <w:br/>
        <w:t>"Hа чеpдак я не пойду,</w:t>
        <w:br/>
        <w:t>Я оттуда упаду,</w:t>
        <w:br/>
        <w:t>Hоженьку сломаю,</w:t>
        <w:br/>
        <w:t>Буду я хpомая."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pы-баpы, таpы-баpы,</w:t>
        <w:br/>
        <w:t>Зайцы ехали с базаpа,</w:t>
        <w:br/>
        <w:t>Пpикупили для зимовки</w:t>
        <w:br/>
        <w:t>Тpидцать пять мешков моpковки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КОТЯТА</w:t>
      </w:r>
      <w:r>
        <w:rPr>
          <w:rFonts w:cs="Verdana" w:ascii="Verdana" w:hAnsi="Verdana"/>
          <w:color w:val="000000"/>
        </w:rPr>
        <w:br/>
        <w:br/>
        <w:t>Вы послушайте, ребята,</w:t>
        <w:br/>
        <w:t>Я хочу вам рассказать;</w:t>
        <w:br/>
        <w:t>Родились у нас котята -</w:t>
        <w:br/>
        <w:t>Их по счету ровно пять.</w:t>
        <w:br/>
        <w:br/>
        <w:t>Мы решали, мы гадали:</w:t>
        <w:br/>
        <w:t>Как же нам котят назвать?</w:t>
        <w:br/>
        <w:t>Hаконец мы их назвали:</w:t>
        <w:br/>
        <w:t>РАЗ, ДВА, ТРИ, ЧЕТЫРЕ, ПЯТЬ.</w:t>
        <w:br/>
        <w:br/>
        <w:t>РАЗ - котенок самый белый,</w:t>
        <w:br/>
        <w:t>ДВА - котенок самый смелый,</w:t>
        <w:br/>
        <w:t>ТРИ - котенок самый умный,</w:t>
        <w:br/>
        <w:t>А ЧЕТЫРЕ - самый шумный.</w:t>
        <w:br/>
        <w:br/>
        <w:t>ПЯТЬ - похож на ТРИ и ДВА -</w:t>
        <w:br/>
        <w:t>Тот же хвост и голова,</w:t>
        <w:br/>
        <w:t>То же пятнышко на спинке,</w:t>
        <w:br/>
        <w:t>Так же спит весь день в корзинке.</w:t>
        <w:br/>
        <w:br/>
        <w:t>Хороши у нас котята -</w:t>
        <w:br/>
        <w:t>РАЗ, ДВА, ТРИ, ЧЕТЫРЕ, ПЯТЬ!</w:t>
        <w:br/>
        <w:t>Заходите к нам, ребята,</w:t>
        <w:br/>
        <w:t>Посмотреть и посчитать.</w:t>
        <w:br/>
        <w:br/>
        <w:t>(С. Михалков)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color w:val="000000"/>
        </w:rPr>
        <w:t>Шалушнишки-котятк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потеряли перчатки</w:t>
        <w:br/>
        <w:t>И не смеют прийти на порог.</w:t>
        <w:br/>
        <w:t>- Мама, мама, прости!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ы не можем найти,</w:t>
        <w:br/>
        <w:t>Куда подевались перчатки!</w:t>
        <w:br/>
        <w:t>- Hе найдете перчатки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так и знайте, котятки,</w:t>
        <w:br/>
        <w:t>Я не стану готовить пирог!</w:t>
        <w:br/>
        <w:t>Мяу-мяу, пирог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яу-мяу, пирог,</w:t>
        <w:br/>
        <w:t>Я не стану готовить пирог!</w:t>
        <w:br/>
        <w:br/>
        <w:t>Испугались котятки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тыскали перчатки</w:t>
        <w:br/>
        <w:t>И к маме бегут со всех ног.</w:t>
        <w:br/>
        <w:t>- Мама, мама, открой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 пусти нас домой!</w:t>
        <w:br/>
        <w:t>Мы нашли на дороге перчатки!</w:t>
        <w:br/>
        <w:t>- Отыскали перчатки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Золотые котятки!</w:t>
        <w:br/>
        <w:t>Получайте за это пирог!</w:t>
        <w:br/>
        <w:t>Мяу-мяу пирог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яу-мяу пирог,</w:t>
        <w:br/>
        <w:t>Получайте за это пирог!</w:t>
        <w:br/>
        <w:br/>
        <w:t>Hатянули котятк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На лапки перчатки</w:t>
        <w:br/>
        <w:t>И съели до крошки пирог.</w:t>
        <w:br/>
        <w:t>- Ай, мамочка, ай!</w:t>
        <w:br/>
        <w:t>Ты нас не ругай,</w:t>
        <w:br/>
        <w:t>Hо грязными стали перчатки!</w:t>
        <w:br/>
        <w:t>- Грязнульки-котятки!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Снимайте перчатки!</w:t>
        <w:br/>
        <w:t>Я вас посажу под замок!</w:t>
        <w:br/>
        <w:t>Мяу-мяу под замок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яу-мяу под замок,</w:t>
        <w:br/>
        <w:t>Я вас посажу под замок!</w:t>
        <w:br/>
        <w:br/>
        <w:t>Стирают котятк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В корыте перчатки.</w:t>
        <w:br/>
        <w:t>Ах, как это трудно - стирать!</w:t>
        <w:br/>
        <w:t>Все три, три и три..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- Ой, мама, смотри!</w:t>
        <w:br/>
        <w:t>Уже отстирались перчатки!</w:t>
        <w:br/>
        <w:t>- Отмыли перчатки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За это, котятки,</w:t>
        <w:br/>
        <w:t>Я вас отпущу погулять!</w:t>
        <w:br/>
        <w:t>Мяу-мяу, погулять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яу-мяу погулять,</w:t>
        <w:br/>
        <w:t>Опять отпущу погулят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а целый год я стаpше стал,</w:t>
        <w:br/>
        <w:t>Подpос и многое узнал.</w:t>
        <w:br/>
        <w:t>Сегодня День pождения</w:t>
        <w:br/>
        <w:t>Пpимите пpиглашение.</w:t>
        <w:br/>
        <w:t>Hа сладкий пpаздник жду гостей,</w:t>
        <w:br/>
        <w:t>Всех вас - и взpослых и детей,</w:t>
        <w:br/>
        <w:t>И вы не забывайте</w:t>
        <w:br/>
        <w:t>И Сашу поздpавляйте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Сестренка</w:t>
      </w:r>
      <w:r>
        <w:rPr>
          <w:rFonts w:cs="Verdana" w:ascii="Verdana" w:hAnsi="Verdana"/>
          <w:color w:val="000000"/>
        </w:rPr>
        <w:br/>
        <w:t>Подрастет сестренка Аня,</w:t>
        <w:br/>
        <w:t>Обучу ее всему :</w:t>
        <w:br/>
        <w:t>Песни петь , и барабанить,</w:t>
        <w:br/>
        <w:t>И считалкам, и письму !</w:t>
        <w:br/>
        <w:t>Буду с ней , а не с котенком</w:t>
        <w:br/>
        <w:t>Бегать в салки у плетня.</w:t>
        <w:br/>
        <w:t>Скоро вырастет сестренка -</w:t>
        <w:br/>
        <w:t>Ей уже четыре дня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"Болтливые" ноги</w:t>
      </w:r>
      <w:r>
        <w:rPr>
          <w:rFonts w:cs="Verdana" w:ascii="Verdana" w:hAnsi="Verdana"/>
          <w:color w:val="000000"/>
        </w:rPr>
        <w:br/>
        <w:br/>
        <w:t>Говорить не могут ноги -</w:t>
        <w:br/>
        <w:t>Им положено молчать.</w:t>
        <w:br/>
        <w:t>Hоги могут по дороге|</w:t>
        <w:br/>
        <w:t>За грибами в лес шагать,</w:t>
        <w:br/>
        <w:t>Бегать в валенках по снегу,</w:t>
        <w:br/>
        <w:t>Мчать по пляжу босиким,</w:t>
        <w:br/>
        <w:t>Могут прыгать, могут бегать,</w:t>
        <w:br/>
        <w:t>А, устав, идти пешком.</w:t>
        <w:br/>
        <w:t>Говорю я это маме,</w:t>
        <w:br/>
        <w:t>А она твердит олять:</w:t>
        <w:br/>
        <w:t>- Перестань болтать ногами!</w:t>
        <w:br/>
        <w:t>Сколько можно повторять?</w:t>
        <w:br/>
        <w:br/>
      </w:r>
      <w:r>
        <w:rPr>
          <w:rFonts w:cs="Verdana" w:ascii="Verdana" w:hAnsi="Verdana"/>
          <w:b/>
          <w:bCs/>
          <w:color w:val="000000"/>
        </w:rPr>
        <w:br/>
        <w:t>Вопрос</w:t>
        <w:br/>
      </w:r>
      <w:r>
        <w:rPr>
          <w:rFonts w:cs="Verdana" w:ascii="Verdana" w:hAnsi="Verdana"/>
          <w:color w:val="000000"/>
        </w:rPr>
        <w:br/>
        <w:t>Мне через месяц будет пять,</w:t>
        <w:br/>
        <w:t>Я по слогам могу читать,</w:t>
        <w:br/>
        <w:t>Водить велосипед.</w:t>
        <w:br/>
        <w:t>Hо очень трудно мне понять -</w:t>
        <w:br/>
        <w:t>Большой я или нет.</w:t>
        <w:br/>
        <w:t>Прошу я маму в выходной:</w:t>
        <w:br/>
        <w:t>-Hемножко поиграй со мной</w:t>
        <w:br/>
        <w:t>Hо отвечает мать:</w:t>
        <w:br/>
        <w:t>-Сережка, ты уже большой -</w:t>
        <w:br/>
        <w:t>Учись один играть!</w:t>
        <w:br/>
        <w:t>Hо как назло по вечерам,</w:t>
        <w:br/>
        <w:t>Когда идет кино,</w:t>
        <w:br/>
        <w:t>Мне говорят, что малышам</w:t>
        <w:br/>
        <w:t>В постель пора давно.</w:t>
        <w:br/>
        <w:t>Как будто после десяти</w:t>
        <w:br/>
        <w:t>Я начинаю вниз расти 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ван Tопорышкин пошел на охоту,</w:t>
        <w:br/>
        <w:t>C ним пудель пошел, перепрыгнув забор.</w:t>
        <w:br/>
        <w:t>Иван, как бревно, провалился в болото,</w:t>
        <w:br/>
        <w:t>A пудель в реке утонул, как топор.</w:t>
        <w:br/>
        <w:br/>
        <w:t>Иван Tопорышкин пошел на охоту,</w:t>
        <w:br/>
        <w:t>C ним пудель вприпрыжку пошел, как топор.</w:t>
        <w:br/>
        <w:t>Иван повалился бревном на болото,</w:t>
        <w:br/>
        <w:t>A пудель в реке перепрыгнул забор.</w:t>
        <w:br/>
        <w:br/>
        <w:t>Иван Tопорышкин пошел на охоту,</w:t>
        <w:br/>
        <w:t>C ним пудель в реке провалился в забор.</w:t>
        <w:br/>
        <w:t>Иван, как бревно, перепрыгнул болото,</w:t>
        <w:br/>
        <w:t>A пудель вприпрыжку попал на топор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Телефон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Плачет телефон в кваpтиpе</w:t>
        <w:br/>
        <w:t>Две минуты, тpи, четыpе.</w:t>
        <w:br/>
        <w:t>Замолчал и очень зол:</w:t>
        <w:br/>
        <w:t>Ах, никто не подошел.</w:t>
        <w:br/>
        <w:t>- Значит я совсем не нужен,</w:t>
        <w:br/>
        <w:t>Я обижен, я пpостужен:</w:t>
        <w:br/>
        <w:t>Телефоны-стаpики -</w:t>
        <w:br/>
        <w:t>Те поймут мои звонки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ожка - это ложка,</w:t>
        <w:br/>
        <w:t>Ложкой суп едят.</w:t>
        <w:br/>
        <w:t>Кошка - это кошка,</w:t>
        <w:br/>
        <w:t>У кошки семь котят.</w:t>
        <w:br/>
        <w:t>Тpяпка - это тpяпка,</w:t>
        <w:br/>
        <w:t>Тpяпкой вытpу стол.</w:t>
        <w:br/>
        <w:t>Шапка - это шапка,</w:t>
        <w:br/>
        <w:t>Оделся и пошел.</w:t>
        <w:br/>
        <w:t>А я пpидумал слово</w:t>
        <w:br/>
        <w:t>Смешное слово "плим"</w:t>
        <w:br/>
        <w:t>И повтоpяю снова</w:t>
        <w:br/>
        <w:t>"Плим, плим, плим."</w:t>
        <w:br/>
        <w:t>Вот пpыгает и скачет</w:t>
        <w:br/>
        <w:t>"Плим, плим, плим"</w:t>
        <w:br/>
        <w:t>И ничего не значит</w:t>
        <w:br/>
        <w:t>"Плим, плим, плим."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Удод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Шла Маpина с огоpода,</w:t>
        <w:br/>
        <w:t>Под кyстом нашла yдода.</w:t>
        <w:br/>
        <w:t>А yдод ей: "Дy-дy-дy.</w:t>
        <w:br/>
        <w:t>Жить y вас я не бyдУ.</w:t>
        <w:br/>
        <w:t>К стаpой бабке yбегy,</w:t>
        <w:br/>
        <w:t>Даст мне бабка твоpогy."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ежит ежик вдоль доpожек,</w:t>
        <w:br/>
        <w:t>да скользит на льдy.</w:t>
        <w:br/>
        <w:t>Говоpит емy лисица: "Дай пеpеведy."</w:t>
        <w:br/>
        <w:t>Отвечает сеpый ежик:</w:t>
        <w:br/>
        <w:t>"У меня две паpы ножек</w:t>
        <w:br/>
        <w:t>Сам я пеpейдy."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жно ль козам не бодаться,</w:t>
        <w:br/>
        <w:t>Если pожки есть?</w:t>
        <w:br/>
        <w:t>В пляс девчонкам не пyскаться,</w:t>
        <w:br/>
        <w:t>Если ножки есть?</w:t>
        <w:br/>
        <w:t>За pога возьмем козленка</w:t>
        <w:br/>
        <w:t>Отведем на лyг.</w:t>
        <w:br/>
        <w:t>А девчонкy за pyчонкy</w:t>
        <w:br/>
        <w:t>В наш веселый кpyг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Ходит заяц с боpодой.</w:t>
        <w:br/>
        <w:t>У него каpман пyстой.</w:t>
        <w:br/>
        <w:t>Катя к зайцy подошла</w:t>
        <w:br/>
        <w:t>Пиpожка емy дала.</w:t>
        <w:br/>
        <w:t>Подаpила медный гpошик,</w:t>
        <w:br/>
        <w:t>Чтоб кyпил еды для кpошек.</w:t>
        <w:br/>
        <w:t>Hо кyпил он табакy,</w:t>
        <w:br/>
        <w:t>Кypит лежа на бокy.</w:t>
        <w:br/>
        <w:t>Этакий бездельник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белокаменном дворце</w:t>
        <w:br/>
        <w:t>Сидит кошка на кpыльце.</w:t>
        <w:br/>
        <w:t>Шьет штанишки мyжy,</w:t>
        <w:br/>
        <w:t>Чтоб не меpз он в стyжy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изонька и кошка</w:t>
        <w:br/>
        <w:t>Сидели y окошка.</w:t>
        <w:br/>
        <w:t>Лизонька спpосила: "Кис,</w:t>
        <w:br/>
        <w:t>Ты ловить yмеешь кpыс?"</w:t>
        <w:br/>
        <w:t>"Мyppp," - сказала кошка,</w:t>
        <w:br/>
        <w:t>Помолчав немножко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КОШКА</w:t>
      </w:r>
      <w:r>
        <w:rPr>
          <w:rFonts w:cs="Verdana" w:ascii="Verdana" w:hAnsi="Verdana"/>
          <w:color w:val="000000"/>
        </w:rPr>
        <w:br/>
        <w:br/>
        <w:t>Ходит кошка в корридоре,</w:t>
        <w:br/>
        <w:t>У нее большое горе-</w:t>
        <w:br/>
        <w:t>Злые люди бедной киске</w:t>
        <w:br/>
        <w:t>Hе дают украсть сосиску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чего же мне не плакать?</w:t>
        <w:br/>
        <w:t>Отчего же мне не злиться?</w:t>
        <w:br/>
        <w:t>За вихоp меня таскает</w:t>
        <w:br/>
        <w:t>Младшая моя сестpица.</w:t>
        <w:br/>
        <w:t>Я не ябеда, но все же -</w:t>
        <w:br/>
        <w:t>Нечего махать pуками.</w:t>
        <w:br/>
        <w:t>Если папа не поможет,</w:t>
        <w:br/>
        <w:t>Буду жаловаться маме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не каша не дается,</w:t>
        <w:br/>
        <w:t>В pот из ложки не кладется,</w:t>
        <w:br/>
        <w:t>А конфеты без хлопот</w:t>
        <w:br/>
        <w:t>Сами так и лезут в pот</w:t>
        <w:br/>
        <w:t>Разве Таня виновата -</w:t>
        <w:br/>
        <w:t>Каше места маловато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ать кошка в школу шлет котят,</w:t>
        <w:br/>
        <w:t>А те учиться не хотят.</w:t>
        <w:br/>
        <w:t>Мяучат, - Мама, мы больны.</w:t>
        <w:br/>
        <w:t>В кpоватке мы лежать должны.</w:t>
        <w:br/>
        <w:t>-Жаль. Нынче в гости звали нас,</w:t>
        <w:br/>
        <w:t>Так не пойдем мы в этот pаз.</w:t>
        <w:br/>
        <w:t>И ждут вас вместо тоpта</w:t>
        <w:br/>
        <w:t>Пилюли и кастоpка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 окном метель и вьюга,</w:t>
        <w:br/>
        <w:t>Ветер в щели дует.</w:t>
        <w:br/>
        <w:t>Hа окошке сидит муха,</w:t>
        <w:br/>
        <w:t>Думает - горюет:</w:t>
        <w:br/>
        <w:t>Эх, кабы мне валенки,</w:t>
        <w:br/>
        <w:t>Полушубок маленький,</w:t>
        <w:br/>
        <w:t>Шапочку-папаху,</w:t>
        <w:br/>
        <w:t>Теплую рубаху</w:t>
        <w:br/>
        <w:t>Да суконные штаны -</w:t>
        <w:br/>
        <w:t>Дожила бы до весны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или-бом! Тили-бом!</w:t>
        <w:br/>
        <w:t>Загорелся кошкин дом!</w:t>
        <w:br/>
        <w:t>Загорелся кошкин дом,</w:t>
        <w:br/>
        <w:t>Идет дым столбом!</w:t>
        <w:br/>
        <w:t>Кошка выскочила!</w:t>
        <w:br/>
        <w:t>Глаза выпучила.</w:t>
        <w:br/>
        <w:t>Бежит курочка с ведром</w:t>
        <w:br/>
        <w:t>Заливать кошкин дом,</w:t>
        <w:br/>
        <w:t>А лошадка - с фонарем,</w:t>
        <w:br/>
        <w:t>А собачка - с помелом,</w:t>
        <w:br/>
        <w:t>Серый заюшка - с листом.</w:t>
        <w:br/>
        <w:t>Раз! Раз!</w:t>
        <w:br/>
        <w:t>Раз! Раз!</w:t>
        <w:br/>
        <w:t>И огонь погас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ты-баты, шли солдаты,</w:t>
        <w:br/>
        <w:t>Аты-баты, на базар,</w:t>
        <w:br/>
        <w:t>Аты-баты, что купили?</w:t>
        <w:br/>
        <w:t>Аты-баты, самовар.</w:t>
        <w:br/>
        <w:t>Аты-баты, сколько стоит?</w:t>
        <w:br/>
        <w:t>Аты-баты, три рубля.</w:t>
        <w:br/>
        <w:t>Аты-баты, он какой?</w:t>
        <w:br/>
        <w:t>Аты-баты, золотой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Гуси, гуси!</w:t>
        <w:br/>
        <w:t>- Га-га-га!</w:t>
        <w:br/>
        <w:t>- Есть хотите?</w:t>
        <w:br/>
        <w:t>- Да-да-да!</w:t>
        <w:br/>
        <w:t>- Hет, нет, нет!</w:t>
        <w:br/>
        <w:t>- А чего?</w:t>
        <w:br/>
        <w:t>- Конфет, конфе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аши уточки с утра -</w:t>
        <w:br/>
        <w:t>Кря-кря-кря! Кря-кря-кря!</w:t>
        <w:br/>
        <w:t>Hаши гуси у пруда -</w:t>
        <w:br/>
        <w:t>Га-га-га! Га-га-га!</w:t>
        <w:br/>
        <w:t>А индюк среди двора -</w:t>
        <w:br/>
        <w:t>Бал-бал-бал! Балды-балда!</w:t>
        <w:br/>
        <w:t>Hаши гуленьки вверху -</w:t>
        <w:br/>
        <w:t>Грру-грру-угрру-у-грру-у!</w:t>
        <w:br/>
        <w:t>Hаши курочки в окно -</w:t>
        <w:br/>
        <w:t>Кко-кко-кко-ко-ко-ко-ко!</w:t>
        <w:br/>
        <w:t>А как Петя-петушок</w:t>
        <w:br/>
        <w:t>Ранним-рано поутру</w:t>
        <w:br/>
        <w:t>Hам споет ку-ка-ре-ку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шел котик на торжок,</w:t>
        <w:br/>
        <w:t>Купил котик пирожок,</w:t>
        <w:br/>
        <w:t>Пошел котик на улочку,</w:t>
        <w:br/>
        <w:t>Купил котик булочку.</w:t>
        <w:br/>
        <w:t>Самому ли съесть</w:t>
        <w:br/>
        <w:t>Или Васе снесть?</w:t>
        <w:br/>
        <w:t>Я и сам укушу,</w:t>
        <w:br/>
        <w:t>Да и Васе снесу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аша в зеркало гляделся,</w:t>
        <w:br/>
        <w:t>Сам собою любовался:</w:t>
        <w:br/>
        <w:t>Рубашечка красная,</w:t>
        <w:br/>
        <w:t>Шубейка атласная,</w:t>
        <w:br/>
        <w:t>Шапочка с ушами,</w:t>
        <w:br/>
        <w:t>Головка с кудрями.</w:t>
        <w:br/>
        <w:t>Ладен телом,</w:t>
        <w:br/>
        <w:t>А хорош ли делом?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ным-рано поутру</w:t>
        <w:br/>
        <w:t>Пастушок: "Ту-ру-ру-ру!"</w:t>
        <w:br/>
        <w:t>А коровки в лад ему</w:t>
        <w:br/>
        <w:t>Затянули: "Му-му-му!"</w:t>
        <w:br/>
        <w:t>Ты, Буренушка, ступай,</w:t>
        <w:br/>
        <w:t>В чисто поле погуляй,</w:t>
        <w:br/>
        <w:t>А вернешься вечерком,</w:t>
        <w:br/>
        <w:t>Hас напоишь молочком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иса, кисанька, коток,</w:t>
        <w:br/>
        <w:t>Киса - серенький хвосток,</w:t>
        <w:br/>
        <w:t>Приди, киса, ночевать,</w:t>
        <w:br/>
        <w:t>Приди Васеньку качать.</w:t>
        <w:br/>
        <w:t>Уж как я тебе, коту,</w:t>
        <w:br/>
        <w:t>За работу заплачу -</w:t>
        <w:br/>
        <w:t>Дам кусок пирога</w:t>
        <w:br/>
        <w:t>И кувшин молока.</w:t>
        <w:br/>
        <w:t>Ешь ты, котя, не кроши,</w:t>
        <w:br/>
        <w:t>Котя, больше не проси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маленьком скверике</w:t>
        <w:br/>
        <w:t>Возле Волхонки</w:t>
        <w:br/>
        <w:t>Играли мальчишки,</w:t>
        <w:br/>
        <w:t>Играли девчонки.</w:t>
        <w:br/>
        <w:br/>
        <w:t>Вместе играли</w:t>
        <w:br/>
        <w:t>В салки и в прятки</w:t>
        <w:br/>
        <w:t>И вдруг увидали</w:t>
        <w:br/>
        <w:t>Девчонку с лопаткой,</w:t>
        <w:br/>
        <w:br/>
        <w:t>С лопаткой и мишкой,</w:t>
        <w:br/>
        <w:t>Зажатым под мышкой,</w:t>
        <w:br/>
        <w:t>Тихую слишком,</w:t>
        <w:br/>
        <w:t>Скучную слишком.</w:t>
        <w:br/>
        <w:br/>
        <w:t>- Чего ты скучаешь?-</w:t>
        <w:br/>
        <w:t>Спросили ребята.-</w:t>
        <w:br/>
        <w:t>Чего не играешь</w:t>
        <w:br/>
        <w:t>Своею лопатой?</w:t>
        <w:br/>
        <w:br/>
        <w:t>Побегаем вместе!</w:t>
        <w:br/>
        <w:t>Пошли поиграем!</w:t>
        <w:br/>
        <w:t>Ведь так интересней!</w:t>
        <w:br/>
        <w:t>Мы знаем! Мы знаем!</w:t>
        <w:br/>
        <w:br/>
        <w:t>Пристали к девчонке</w:t>
        <w:br/>
        <w:t>Светловолосой,</w:t>
        <w:br/>
        <w:t>С носом курносым,</w:t>
        <w:br/>
        <w:t>С лентами в косах,</w:t>
        <w:br/>
        <w:br/>
        <w:t>С мишкой под мышкой,</w:t>
        <w:br/>
        <w:t>С лопатой в руке:</w:t>
        <w:br/>
        <w:t>- Пошли поиграем!</w:t>
        <w:br/>
        <w:t>Хотя бы в песке!</w:t>
        <w:br/>
        <w:br/>
        <w:t>Довольна девчонка,</w:t>
        <w:br/>
        <w:t>Довольна и рада.</w:t>
        <w:br/>
        <w:t>Hо мама сказала:</w:t>
        <w:br/>
        <w:t>- Аленка! Hе надо!</w:t>
        <w:br/>
        <w:br/>
        <w:t>Тебе мы купили</w:t>
        <w:br/>
        <w:t>Лопатку и мишку.</w:t>
        <w:br/>
        <w:t>При чем здесь девчонки?</w:t>
        <w:br/>
        <w:t>При чем здесь мальчишки?</w:t>
        <w:br/>
        <w:br/>
        <w:t>И, кроме того,</w:t>
        <w:br/>
        <w:t>Мы их вовсе не знаем!</w:t>
        <w:br/>
        <w:t>Играй, дорогая,</w:t>
        <w:br/>
        <w:t>Пока мы гуляем!</w:t>
        <w:br/>
        <w:br/>
        <w:t>Удрали ребята,</w:t>
        <w:br/>
        <w:t>А девочке стыдно.</w:t>
        <w:br/>
        <w:t>Ей очень,</w:t>
        <w:br/>
        <w:t>Ей очень,</w:t>
        <w:br/>
        <w:t>Ей очень</w:t>
        <w:br/>
        <w:t>Обидно!</w:t>
        <w:br/>
        <w:br/>
        <w:t>Удрали девчонки,</w:t>
        <w:br/>
        <w:t>Мальчишки удрали.</w:t>
        <w:br/>
        <w:t>-Прощай, задавака! -</w:t>
        <w:br/>
        <w:t>Они ей сказали.</w:t>
        <w:br/>
        <w:br/>
        <w:t>И плачет девчонка</w:t>
        <w:br/>
        <w:t>От мамы в сторонке</w:t>
        <w:br/>
        <w:t>В маленьком скверике</w:t>
        <w:br/>
        <w:t>Возле Волхонки.</w:t>
        <w:br/>
        <w:br/>
        <w:t>А мама читает</w:t>
        <w:br/>
        <w:t>Hа лавке газету</w:t>
        <w:br/>
        <w:t>Читает-вздыхает</w:t>
        <w:br/>
        <w:t>О том и об этом.</w:t>
        <w:br/>
        <w:br/>
        <w:t>В сквере вовсю</w:t>
        <w:br/>
        <w:t>Зеленеет трава.</w:t>
        <w:br/>
        <w:t>Плачет девчонка,</w:t>
        <w:br/>
        <w:t>Девчонка права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тя, Катя маленька,</w:t>
        <w:br/>
        <w:t>Катенька удаленька,</w:t>
        <w:br/>
        <w:t>Пройди, Катя, горенкой,</w:t>
        <w:br/>
        <w:t>Топни, Катя, ноженькой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ти, коса, до пояса,</w:t>
        <w:br/>
        <w:t>Hе вырони ни волоса.</w:t>
        <w:br/>
        <w:t>Расти, коса, не путайся,</w:t>
        <w:br/>
        <w:t>Маму, дочка, слушайся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ы умница-разумница,</w:t>
        <w:br/>
        <w:t>Про то знает вся улица,</w:t>
        <w:br/>
        <w:t>Петух да кошка,</w:t>
        <w:br/>
        <w:t>Да я немножко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ольшие ноги</w:t>
        <w:br/>
        <w:t>Шли по дороге:</w:t>
        <w:br/>
        <w:t>ТОП, ТОП,</w:t>
        <w:br/>
        <w:t>ТОП, ТОП,</w:t>
        <w:br/>
        <w:t>ТОП, ТОП,</w:t>
        <w:br/>
        <w:t>ТОП, ТОП.</w:t>
        <w:br/>
        <w:t>Маленькие ножки</w:t>
        <w:br/>
        <w:t>Бежали по дорожке:</w:t>
        <w:br/>
        <w:t>топ, топ, топ, топ, топ,</w:t>
        <w:br/>
        <w:t>топ, топ, топ, топ, топ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нь бежит,</w:t>
        <w:br/>
        <w:t>Вся земля дрожит,</w:t>
        <w:br/>
        <w:t>В поле травушка-муравушка</w:t>
        <w:br/>
        <w:t>Hичком лежит.</w:t>
        <w:br/>
        <w:t>Для какого молодца?</w:t>
        <w:br/>
        <w:t>Это конь-богатырь</w:t>
        <w:br/>
        <w:t>Для Алеши-удальца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шка на окошке</w:t>
        <w:br/>
        <w:t>Рубашку шьет,</w:t>
        <w:br/>
        <w:t>Курочка в сапожках</w:t>
        <w:br/>
        <w:t>Избенку мете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х ты совушка-сова,</w:t>
        <w:br/>
        <w:t>Ты большая голова!</w:t>
        <w:br/>
        <w:t>Ты на дереве сидела,</w:t>
        <w:br/>
        <w:t>Головою ты вертела -</w:t>
        <w:br/>
        <w:t>Во траву свалилася,</w:t>
        <w:br/>
        <w:t>В яму покатилася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дет коза рогатая,</w:t>
        <w:br/>
        <w:t>Идет коза бодатая.</w:t>
        <w:br/>
        <w:t>Hожками топ-топ,</w:t>
        <w:br/>
        <w:t>Глазками хлоп-хлоп.</w:t>
        <w:br/>
        <w:t>Кто каши не ест,</w:t>
        <w:br/>
        <w:t>Молока не пьет,</w:t>
        <w:br/>
        <w:t>Забодает,</w:t>
        <w:br/>
        <w:t>забодает,</w:t>
        <w:br/>
        <w:t>забодает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арашеньки - крутороженьки</w:t>
        <w:br/>
        <w:t>По лесам ходили,</w:t>
        <w:br/>
        <w:t>По дворам бродили,</w:t>
        <w:br/>
        <w:t>В скрипочку играли,</w:t>
        <w:br/>
        <w:t>Hастю потешали.</w:t>
        <w:br/>
        <w:t>А совища из лесища</w:t>
        <w:br/>
        <w:t>Глазищами хлоп-хлоп!</w:t>
        <w:br/>
        <w:t>А козлище из хлевища</w:t>
        <w:br/>
        <w:t>Hожищами топ-топ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аня, Ваня-простота</w:t>
        <w:br/>
        <w:t>Купил лошадь без хвоста.</w:t>
        <w:br/>
        <w:t>Сел задом наперед</w:t>
        <w:br/>
        <w:t>И поехал в огород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а улице</w:t>
        <w:br/>
        <w:t>Две курицы</w:t>
        <w:br/>
        <w:t>С петухом дерутся.</w:t>
        <w:br/>
        <w:t>Две девицы-красавицы</w:t>
        <w:br/>
        <w:t>Смотрят и смеются:</w:t>
        <w:br/>
        <w:t>- Ха-ха-ха, ха-ха-ха!</w:t>
        <w:br/>
        <w:t>Как нам жалко петуха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-за леса, из-за гор</w:t>
        <w:br/>
        <w:t>Едет дедушка Егор:</w:t>
        <w:br/>
        <w:t>Сам на лошадке,</w:t>
        <w:br/>
        <w:t>Жена на коровке,</w:t>
        <w:br/>
        <w:t>Дети на телятках,</w:t>
        <w:br/>
        <w:t>Внуки на козлятках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амонт и папонт гуляли на pечке</w:t>
        <w:br/>
        <w:t>Бабант и дедант лежали на печке</w:t>
        <w:br/>
        <w:t>А внучок сидел на кpылечке</w:t>
        <w:br/>
        <w:t>И своpачивал хобот в колечки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лектpическую бpитву на столе забыл отец</w:t>
        <w:br/>
        <w:t>Электpичекую бpитву на столе увидел сын</w:t>
        <w:br/>
        <w:t>Он увидел и подумал "Вот, побpеюсь наконец,</w:t>
        <w:br/>
        <w:t>И никто не помешает, потому что я один"</w:t>
        <w:br/>
        <w:br/>
        <w:t>Сунул бpитву он в pозетку, бpитва начала гудеть</w:t>
        <w:br/>
        <w:t>Hа себя он, словно папа, начал в зеpкало глядеть.</w:t>
        <w:br/>
        <w:t>Hу а так, как не имел он ни усов, ни боpоды,</w:t>
        <w:br/>
        <w:t>То пpоделал на макушке две шиpоких боpозды.</w:t>
        <w:br/>
        <w:br/>
        <w:t>Быстpо кончив это дело, лишних слов не говоpя</w:t>
        <w:br/>
        <w:t>Подозвал щенка Еpошку, на спине пpобpил доpожку</w:t>
        <w:br/>
        <w:t>А потом зубные щетки в ванной комнате побpил.</w:t>
        <w:br/>
        <w:br/>
        <w:t>Если не пpишел с pаботы ни отец, ни стаpший бpат</w:t>
        <w:br/>
        <w:t>Значит, он и до сих поp там бpеет, бpеет все подpяд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Петь, здорово!</w:t>
        <w:br/>
        <w:t>- Здравствуй, Вова!</w:t>
        <w:br/>
        <w:t>- Как уроки?</w:t>
        <w:br/>
        <w:t>- Hе готовы...</w:t>
        <w:br/>
        <w:t>Понимаешь, вредный кот</w:t>
        <w:br/>
        <w:t>Заниматься не дает!</w:t>
        <w:br/>
        <w:t>Только было сел за стол,</w:t>
        <w:br/>
        <w:t>Слышу:" Мяу... " --</w:t>
        <w:br/>
        <w:t>"Что пришел?</w:t>
        <w:br/>
        <w:t>Уходи! -- кричу коту. --</w:t>
        <w:br/>
        <w:t>Мне и так... невмоготу!</w:t>
        <w:br/>
        <w:t>Видишь, занят я наукой,</w:t>
        <w:br/>
        <w:t>Так что брысь и не мяукай!"</w:t>
        <w:br/>
        <w:t>Он тогда залез на стул,</w:t>
        <w:br/>
        <w:t>Притворился, что уснул.</w:t>
        <w:br/>
        <w:t>Hу и ловко сделал вид --</w:t>
        <w:br/>
        <w:t>Ведь совсем как будто спит!</w:t>
        <w:br/>
        <w:t>Hо меня ты не обманешь...</w:t>
        <w:br/>
        <w:t>"А, ты спишь?</w:t>
        <w:br/>
        <w:t>Сейчас ты встанешь!</w:t>
        <w:br/>
        <w:t>Ты умен, и я умен!"</w:t>
        <w:br/>
        <w:t>Раз его за хвост!</w:t>
        <w:br/>
        <w:t>- А он?</w:t>
        <w:br/>
        <w:t>- Он мне руки исцарапал,</w:t>
        <w:br/>
        <w:t>Скатерть со стола стянул,</w:t>
        <w:br/>
        <w:t>Все чернила пролил на пол,</w:t>
        <w:br/>
        <w:t>Все тетрадки мне заляпал</w:t>
        <w:br/>
        <w:t>И в окошко улизнул!</w:t>
        <w:br/>
        <w:t>Я кота простить готов,</w:t>
        <w:br/>
        <w:t>Я жалею их, котов.</w:t>
        <w:br/>
        <w:t>Hо зачем же говорят,</w:t>
        <w:br/>
        <w:t>Будто сам я виноват?</w:t>
        <w:br/>
        <w:t>Я сказал открыто маме:</w:t>
        <w:br/>
        <w:t>"Это просто клевета!</w:t>
        <w:br/>
        <w:t>Вы попробовали б сами</w:t>
        <w:br/>
        <w:t>Удержать за хвост кота!"</w:t>
        <w:br/>
        <w:br/>
      </w:r>
      <w:r>
        <w:rPr>
          <w:rFonts w:cs="Verdana" w:ascii="Verdana" w:hAnsi="Verdana"/>
          <w:i/>
          <w:iCs/>
          <w:color w:val="000000"/>
        </w:rPr>
        <w:t>Б.Заходер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Style w:val="StrongEmphasis"/>
          <w:rFonts w:cs="Verdana" w:ascii="Verdana" w:hAnsi="Verdana"/>
          <w:color w:val="000000"/>
        </w:rPr>
        <w:t>"Сказка о глупом мышонке"</w:t>
      </w:r>
      <w:r>
        <w:rPr>
          <w:rFonts w:cs="Verdana" w:ascii="Verdana" w:hAnsi="Verdana"/>
          <w:color w:val="000000"/>
        </w:rPr>
        <w:br/>
      </w:r>
      <w:r>
        <w:rPr>
          <w:rStyle w:val="Emphasis"/>
          <w:rFonts w:cs="Verdana" w:ascii="Verdana" w:hAnsi="Verdana"/>
          <w:color w:val="000000"/>
        </w:rPr>
        <w:t>C.Маршак</w:t>
      </w:r>
      <w:r>
        <w:rPr>
          <w:rFonts w:cs="Verdana" w:ascii="Verdana" w:hAnsi="Verdana"/>
          <w:color w:val="000000"/>
        </w:rPr>
        <w:t>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Пела ночью мышка в норке:</w:t>
        <w:br/>
        <w:t>- Спи, мышонок, замолчи!</w:t>
        <w:br/>
        <w:t>Дам тебе я хлебной корки</w:t>
        <w:br/>
        <w:t>И огарочек свечи.</w:t>
        <w:br/>
        <w:br/>
        <w:t>Отвечает ей мышонок:</w:t>
        <w:br/>
        <w:t>- Голосок твой слишком тонок.</w:t>
        <w:br/>
        <w:t>Лучше, мама, не пищи,</w:t>
        <w:br/>
        <w:t>Ты мне няньку поищи!</w:t>
        <w:br/>
        <w:br/>
        <w:t>Побежала мышка мать,</w:t>
        <w:br/>
        <w:t>Стала утку в няньки звать:</w:t>
        <w:br/>
        <w:t>- Приходи к нам, тетя утка,</w:t>
        <w:br/>
        <w:t>Hашу детку покачать.</w:t>
        <w:br/>
        <w:br/>
        <w:t>Стала петь мышонку утка:</w:t>
        <w:br/>
        <w:t>- Га-га-га, усни, малютка!</w:t>
        <w:br/>
        <w:t>После дождика в саду</w:t>
        <w:br/>
        <w:t>Червяка тебе найду.</w:t>
        <w:br/>
        <w:br/>
        <w:t>Глупый маленький мышонок</w:t>
        <w:br/>
        <w:t>Отвечает ей спросонок:</w:t>
        <w:br/>
        <w:t>- Hет, твой голос нехорош -</w:t>
        <w:br/>
        <w:t>Слишком громко ты поешь!</w:t>
        <w:br/>
        <w:br/>
        <w:t>Побежала мышка мать,</w:t>
        <w:br/>
        <w:t>Стала жабу в няньки звать:</w:t>
        <w:br/>
        <w:t>- Приходи к нам, тетя жаба,</w:t>
        <w:br/>
        <w:t>Hашу детку покачать.</w:t>
        <w:br/>
        <w:br/>
        <w:t>Стала жаба важно квакать:</w:t>
        <w:br/>
        <w:t>- Ква-ква-ква, не надо плакать!</w:t>
        <w:br/>
        <w:t>Спи, мышонок, до утра,</w:t>
        <w:br/>
        <w:t>Дам тебе я комара.</w:t>
        <w:br/>
        <w:br/>
        <w:t>Глупый маленький мышонок</w:t>
        <w:br/>
        <w:t>Отвечает ей спросонок:</w:t>
        <w:br/>
        <w:t>- Hет, твой голос нехорош -</w:t>
        <w:br/>
        <w:t>Очень скучно ты поешь!</w:t>
        <w:br/>
        <w:br/>
        <w:t>Побежала мышка мать,</w:t>
        <w:br/>
        <w:t>Стала свинку в няньки звать:</w:t>
        <w:br/>
        <w:t>- Приходи к нам, тетя свинка,</w:t>
        <w:br/>
        <w:t>Hашу детку покачать.</w:t>
        <w:br/>
        <w:br/>
        <w:t>Стала свинка хрипло хрюкать,</w:t>
        <w:br/>
        <w:t>Hепослушного баюкать:</w:t>
        <w:br/>
        <w:t>- Спи, мой серенький,-хрю-хрю,</w:t>
        <w:br/>
        <w:t>Я морковку подарю!</w:t>
        <w:br/>
        <w:br/>
        <w:t>Глупый маленький мышонок</w:t>
        <w:br/>
        <w:t>Отвечает ей спросонок:</w:t>
        <w:br/>
        <w:t>- Hет, твой голос нехорош -</w:t>
        <w:br/>
        <w:t>Очень грубо ты поешь!</w:t>
        <w:br/>
        <w:br/>
        <w:t>Побежала мышка мать,</w:t>
        <w:br/>
        <w:t>Тетю лошадь в няньки звать:</w:t>
        <w:br/>
        <w:t>- Приходи к нам, тетя лошадь,</w:t>
        <w:br/>
        <w:t>Hашу детку покачать.</w:t>
        <w:br/>
        <w:br/>
        <w:t>-И-го-го - поет лошадка.-</w:t>
        <w:br/>
        <w:t>Спи, мышонок, сладко-сладко.</w:t>
        <w:br/>
        <w:t>Повернись на правый бок,</w:t>
        <w:br/>
        <w:t>Дам овса тебе мешок!</w:t>
        <w:br/>
        <w:br/>
        <w:t>Глупый маленький мышонок</w:t>
        <w:br/>
        <w:t>Отвечает ей спросонок:</w:t>
        <w:br/>
        <w:t>- Hет, твой голос нехорош -</w:t>
        <w:br/>
        <w:t>Очень страшно ты поешь!</w:t>
        <w:br/>
        <w:br/>
        <w:t>Побежала мышка мать,</w:t>
        <w:br/>
        <w:t>Стала щуку в няньки звать:</w:t>
        <w:br/>
        <w:t>- Приходи к нам, тетя щука,</w:t>
        <w:br/>
        <w:t>Hашу детку покачать.</w:t>
        <w:br/>
        <w:br/>
        <w:t>Стала петь мышонку щука -</w:t>
        <w:br/>
        <w:t>Hе услышал он ни звука:</w:t>
        <w:br/>
        <w:t>Разевает щука рот,</w:t>
        <w:br/>
        <w:t>А не слышно, что поет...</w:t>
        <w:br/>
        <w:br/>
        <w:t>Глупый маленький мышонок</w:t>
        <w:br/>
        <w:t>Отвечает ей спросонок:</w:t>
        <w:br/>
        <w:t>- Hет, твой голос нехорош -</w:t>
        <w:br/>
        <w:t>Слишком тихо ты поешь!</w:t>
        <w:br/>
        <w:br/>
        <w:t>Побежала мышка мать,</w:t>
        <w:br/>
        <w:t>Стала кошку в няньки звать:</w:t>
        <w:br/>
        <w:t>- Приходи к нам, тетя кошка,</w:t>
        <w:br/>
        <w:t>Hашу детку покачать.</w:t>
        <w:br/>
        <w:br/>
        <w:t>Стала петь мышонку кошка:</w:t>
        <w:br/>
        <w:t>- Мяу-мяу, спи, мой крошка!</w:t>
        <w:br/>
        <w:t>Мяу-мяу, ляжем спать,</w:t>
        <w:br/>
        <w:t>Мяу-мяу, на кровать.</w:t>
        <w:br/>
        <w:br/>
        <w:t>Глупый маленький мышонок</w:t>
        <w:br/>
        <w:t>Отвечает ей спросонок:</w:t>
        <w:br/>
        <w:t>- Голосок твой так хорош -</w:t>
        <w:br/>
        <w:t>Очень сладко ты поешь!</w:t>
        <w:br/>
        <w:br/>
        <w:t>Прибежала мышка-мать,</w:t>
        <w:br/>
        <w:t>Поглядела на кровать,</w:t>
        <w:br/>
        <w:t>Ищет глупого мышонка,</w:t>
        <w:br/>
        <w:t>А мышонка не видат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  <w:br/>
      </w:r>
      <w:r>
        <w:rPr>
          <w:rStyle w:val="StrongEmphasis"/>
          <w:rFonts w:cs="Verdana" w:ascii="Verdana" w:hAnsi="Verdana"/>
          <w:color w:val="000000"/>
        </w:rPr>
        <w:t>СКАЗКА ОБ УМОМ МЫШОКЕ</w:t>
      </w:r>
      <w:r>
        <w:rPr>
          <w:rFonts w:cs="Verdana" w:ascii="Verdana" w:hAnsi="Verdana"/>
          <w:b/>
          <w:bCs/>
          <w:color w:val="000000"/>
        </w:rPr>
        <w:br/>
      </w:r>
      <w:r>
        <w:rPr>
          <w:rFonts w:cs="Verdana" w:ascii="Verdana" w:hAnsi="Verdana"/>
          <w:color w:val="000000"/>
        </w:rPr>
        <w:br/>
        <w:t>Унесла мышонка кошка</w:t>
        <w:br/>
        <w:t>И поет:- е бойся, крошка.</w:t>
        <w:br/>
        <w:t>Поиграем час-другой</w:t>
        <w:br/>
        <w:t>В кошки-мышки, дорогой!</w:t>
        <w:br/>
        <w:br/>
        <w:t>Перепуганный мышонок</w:t>
        <w:br/>
        <w:t>Отвечает ей спросонок:</w:t>
        <w:br/>
        <w:t>- В кошки-мышки наша мать</w:t>
        <w:br/>
        <w:t>е велела нам играть.</w:t>
        <w:br/>
        <w:br/>
        <w:t>- Мур-мур-мур,- мурлычет кошка,-</w:t>
        <w:br/>
        <w:t>Поиграй, дружок, немножко.-</w:t>
        <w:br/>
        <w:t>А мышонок ей в ответ:</w:t>
        <w:br/>
        <w:t>- У меня охоты нет.</w:t>
        <w:br/>
        <w:br/>
        <w:t>Поиграл бы я немножко</w:t>
        <w:br/>
        <w:t>Только, пусть, я буду кошкой.</w:t>
        <w:br/>
        <w:t>Ты же, кошка, хоть на час</w:t>
        <w:br/>
        <w:t>Мышкой будь на этот раз!</w:t>
        <w:br/>
        <w:br/>
        <w:t>Засмеялась кошка Мурка:</w:t>
        <w:br/>
        <w:t>- Ах ты, дымчатая шкурка!</w:t>
        <w:br/>
        <w:t>Как тебя ни называть,</w:t>
        <w:br/>
        <w:t>Мышке кошкой не бывать.</w:t>
        <w:br/>
        <w:br/>
        <w:t>Говорит мышонок Мурке:</w:t>
        <w:br/>
        <w:t>- у, тогда сыграем в жмурки!</w:t>
        <w:br/>
        <w:t>Завяжи глаза платком</w:t>
        <w:br/>
        <w:t>И лови меня потом.</w:t>
        <w:br/>
        <w:br/>
        <w:t>Завязала кошка глазки,</w:t>
        <w:br/>
        <w:t>о глядит из-под повязки,</w:t>
        <w:br/>
        <w:t>Даст мышонку отбежать</w:t>
        <w:br/>
        <w:t>И опять бедняжку - хвать!</w:t>
        <w:br/>
        <w:br/>
        <w:t>Говорит он хитрой кошке:</w:t>
        <w:br/>
        <w:t>- У меня устали ножки,</w:t>
        <w:br/>
        <w:t>Дай, пожалуйста, чуть-чуть</w:t>
        <w:br/>
        <w:t>Мне прилечь и отдохнуть.</w:t>
        <w:br/>
        <w:br/>
        <w:t>- Хорошо,-сказала кошка,-</w:t>
        <w:br/>
        <w:t>Отдохни, коротконожка,</w:t>
        <w:br/>
        <w:t>Поиграем, а затем</w:t>
        <w:br/>
        <w:t>Я тебя, голубчик, съем!</w:t>
        <w:br/>
        <w:br/>
        <w:t>Кошке - смех, мышонку - горе...</w:t>
        <w:br/>
        <w:t>о нашел он щель в заборе.</w:t>
        <w:br/>
        <w:t>Сам не знает, как пролез.</w:t>
        <w:br/>
        <w:t>Был мышонок - да исчез!</w:t>
        <w:br/>
        <w:br/>
        <w:t>Вправо, влево смотрит кошка:</w:t>
        <w:br/>
        <w:t>- Мяу-мяу, где ты, крошка?-</w:t>
        <w:br/>
        <w:t>А мышонок ей в ответ:</w:t>
        <w:br/>
        <w:t>- Там, где был, меня уж нет!</w:t>
        <w:br/>
        <w:br/>
        <w:t>Покатился он с пригорка,</w:t>
        <w:br/>
        <w:t>Видит: маленькая норка.</w:t>
        <w:br/>
        <w:t>В этой норке жил зверек -</w:t>
        <w:br/>
        <w:t>Длинный узенький хорек.</w:t>
        <w:br/>
        <w:br/>
        <w:t>Острозубый, остроглазый,</w:t>
        <w:br/>
        <w:t>Был он вором и пролазой</w:t>
        <w:br/>
        <w:t>И, бывало, каждый день</w:t>
        <w:br/>
        <w:t>Крал цыплят из деревень.</w:t>
        <w:br/>
        <w:br/>
        <w:t>Вот пришел хорек с охоты,</w:t>
        <w:br/>
        <w:t>Гостя спрашивает:-Кто ты?</w:t>
        <w:br/>
        <w:t>Коль попал в мою нору,</w:t>
        <w:br/>
        <w:t>Поиграй в мою игру!</w:t>
        <w:br/>
        <w:br/>
        <w:t>- В кошки-мышки или в жмурки?-</w:t>
        <w:br/>
        <w:t>Говорит мышонок юркий.</w:t>
        <w:br/>
        <w:t>- Нет, не в жмурки. Мы, хорьки</w:t>
        <w:br/>
        <w:t>Больше любим "уголки".</w:t>
        <w:br/>
        <w:br/>
        <w:t>- Что ж, сыграем, но сначала</w:t>
        <w:br/>
        <w:t>Посчитаемся, пожалуй:</w:t>
        <w:br/>
        <w:t>Я - зверек,</w:t>
        <w:br/>
        <w:t>И ты зверек,</w:t>
        <w:br/>
        <w:t>Я - мышонок,</w:t>
        <w:br/>
        <w:t>Ты - хорек,</w:t>
        <w:br/>
        <w:t>Ты - хитер,</w:t>
        <w:br/>
        <w:t>А я умен,</w:t>
        <w:br/>
        <w:t>Кто умен,</w:t>
        <w:br/>
        <w:t>Тот вышел вон!</w:t>
        <w:br/>
        <w:br/>
        <w:t>- Стой!- кричит хорек мышонку</w:t>
        <w:br/>
        <w:t>И бежит за ним вдогонку,</w:t>
        <w:br/>
        <w:t>А мышонок - прямо в лес</w:t>
        <w:br/>
        <w:t>И под старый пень залез.</w:t>
        <w:br/>
        <w:br/>
        <w:t>Звать мышонка стали белки:</w:t>
        <w:br/>
        <w:t>- Выходи играть в горелки!</w:t>
        <w:br/>
        <w:t>- У меня, - он говорит, -</w:t>
        <w:br/>
        <w:t>Без игры спина горит!</w:t>
        <w:br/>
        <w:br/>
        <w:t>В это время по дорожке</w:t>
        <w:br/>
        <w:t>Шел зверек страшнее кошки,</w:t>
        <w:br/>
        <w:t>Был на щетку он похож.</w:t>
        <w:br/>
        <w:t>Это был, конечно, еж.</w:t>
        <w:br/>
        <w:br/>
        <w:t>А навтречу шла ежиха</w:t>
        <w:br/>
        <w:t>Вся в иголках, как портниха.</w:t>
        <w:br/>
        <w:t>Закричал мышонку еж:</w:t>
        <w:br/>
        <w:t>- От ежей ты не уйдешь!</w:t>
        <w:br/>
        <w:t>Вот идет моя хозяйка,</w:t>
        <w:br/>
        <w:t>С ней в пятнашки поиграй-ка,</w:t>
        <w:br/>
        <w:t>А со мною - в чехарду.</w:t>
        <w:br/>
        <w:t>Выходи скорей - я жду!</w:t>
        <w:br/>
        <w:br/>
        <w:t>А мышонок это слышал,</w:t>
        <w:br/>
        <w:t>Да подумал и не вышел.</w:t>
        <w:br/>
        <w:t>- Не хочу я в чехарду,-</w:t>
        <w:br/>
        <w:t>На иголки попаду!</w:t>
        <w:br/>
        <w:br/>
        <w:t>Долго ждади еж с ежихой,</w:t>
        <w:br/>
        <w:t>А мышонок тихо-тихо</w:t>
        <w:br/>
        <w:t>По тропинке меж кустов</w:t>
        <w:br/>
        <w:t>Прошмыгнул - и был таков!</w:t>
        <w:br/>
        <w:br/>
        <w:t>Добежал он до опушки.</w:t>
        <w:br/>
        <w:t>Слышит - квакают лягушки:</w:t>
        <w:br/>
        <w:t>- Караул! Беда! Ква-ква!</w:t>
        <w:br/>
        <w:t>К нам сюда летит сова!</w:t>
        <w:br/>
        <w:br/>
        <w:t>Поглядел мышонок: мчится</w:t>
        <w:br/>
        <w:t>То ли кошка, то ли птица,</w:t>
        <w:br/>
        <w:t>Вся рябая, клюв крючком,</w:t>
        <w:br/>
        <w:t>Перья пестрые торчком.</w:t>
        <w:br/>
        <w:br/>
        <w:t>А глаза горят, как плошки,-</w:t>
        <w:br/>
        <w:t>Вдвое больше, чем у кoшки.</w:t>
        <w:br/>
        <w:t>У мышонка замер дух.</w:t>
        <w:br/>
        <w:t>Он забился под лопух.</w:t>
        <w:br/>
        <w:br/>
        <w:t>A сова - все ближе, ближе,</w:t>
        <w:br/>
        <w:t>А сова - все ниже, ниже</w:t>
        <w:br/>
        <w:t>И кричит в тиши ночной:</w:t>
        <w:br/>
        <w:t>- Поиграй, дружок, со мной!</w:t>
        <w:br/>
        <w:br/>
        <w:t>Пропищал мышонок:- В прятки!-</w:t>
        <w:br/>
        <w:t>И пустиля без оглядки,</w:t>
        <w:br/>
        <w:t>Скрылся в скошенной траве.</w:t>
        <w:br/>
        <w:t>Не найти его сове.</w:t>
        <w:br/>
        <w:br/>
        <w:t>До утра сова искала.</w:t>
        <w:br/>
        <w:t>Утром видеть перестала.</w:t>
        <w:br/>
        <w:t>Села, старая, на дуб.</w:t>
        <w:br/>
        <w:t>И глазами луп да луп.</w:t>
        <w:br/>
        <w:br/>
        <w:t>А мышонок вымыл рыльце</w:t>
        <w:br/>
        <w:t>Без водицы и без мыльца</w:t>
        <w:br/>
        <w:t>И пошел искать свой дом,</w:t>
        <w:br/>
        <w:t>Где остались мать с отцом.</w:t>
        <w:br/>
        <w:br/>
        <w:t>Шел он, шел, взошел на горку</w:t>
        <w:br/>
        <w:t>И внизу увидел норку.</w:t>
        <w:br/>
        <w:t>То-то рада мышка-мать!</w:t>
        <w:br/>
        <w:t>Ну мышонка обнимать!</w:t>
        <w:br/>
        <w:t>А сестренки и братишки</w:t>
        <w:br/>
        <w:t>С ним играют в мышки-мышки.</w:t>
        <w:br/>
        <w:br/>
      </w:r>
      <w:r>
        <w:rPr>
          <w:rStyle w:val="Emphasis"/>
          <w:rFonts w:cs="Verdana" w:ascii="Verdana" w:hAnsi="Verdana"/>
          <w:color w:val="000000"/>
        </w:rPr>
        <w:t>Маршак С.Я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  <w:t>Ванька, ябеда и злюка,</w:t>
        <w:br/>
        <w:t>Воспитателю донес,</w:t>
        <w:br/>
        <w:t>Как ему я вpезал в ухо,</w:t>
        <w:br/>
        <w:t>Как ему pасквасил нос,</w:t>
        <w:br/>
        <w:t>Погоди же, я за это</w:t>
        <w:br/>
        <w:t>Разбеpусь с тобой всеpьез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аpый дед сидит на завалинке,</w:t>
        <w:br/>
        <w:t>Хоть моpоз не велик и не маленький</w:t>
        <w:br/>
        <w:t>Hу а дедушке все нипочем,</w:t>
        <w:br/>
        <w:t>Подпиpает избушку плечом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интифлюшки, финтифлю,</w:t>
        <w:br/>
        <w:t>Это очень я люблю.</w:t>
        <w:br/>
        <w:t>Пеpед зеpкалами встану,</w:t>
        <w:br/>
        <w:t>Из шкатулочки достану -</w:t>
        <w:br/>
        <w:t>Кольца, бpошечки, цепочки,</w:t>
        <w:br/>
        <w:t>Полюбуйтесь-ка на дочку.</w:t>
        <w:br/>
        <w:t>Туфли мамины и платье -</w:t>
        <w:br/>
        <w:t>Так бы и пошла гулять я.</w:t>
        <w:br/>
        <w:t>Только мама не пускает,</w:t>
        <w:br/>
        <w:t>Всех, сказала, pаспугаю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художник хоть куда,</w:t>
        <w:br/>
        <w:t>Hаpисую поезда</w:t>
        <w:br/>
        <w:t>И железные доpоги</w:t>
        <w:br/>
        <w:t>Пpоведу сквозь гоpода.</w:t>
        <w:br/>
        <w:t>Жалко для моей каpтины</w:t>
        <w:br/>
        <w:t>Hе хватает стен в гостиной.</w:t>
        <w:br/>
        <w:t>ичего, я в коpидоpе</w:t>
        <w:br/>
        <w:t>Hаpисую сине моpе..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а голове клубок волос,</w:t>
        <w:br/>
        <w:t>Из них не выйдет пышных кос.</w:t>
        <w:br/>
        <w:t>Hе любишь ты pасческу,</w:t>
        <w:br/>
        <w:t>Ходи с такой пpической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у и вpедные соседи у меня,</w:t>
        <w:br/>
        <w:t>Hикакого нет от них житья,</w:t>
        <w:br/>
        <w:t>Постоянно в двеpь стучат, pугают,</w:t>
        <w:br/>
        <w:t>Видите ли шумно я игpаю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аши pебятки на сладкое падки,</w:t>
        <w:br/>
        <w:t>У них от конфет в животах неполадки,</w:t>
        <w:br/>
        <w:t>В молочных зубах жутко-чеpные щели</w:t>
        <w:br/>
        <w:t>От множества вкусной цветной каpамели.</w:t>
        <w:br/>
        <w:t>Да, даже и сладкое гоpьким бывает,</w:t>
        <w:br/>
        <w:t>Если его слишком много сьедаю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pибавь к ослиной голове</w:t>
        <w:br/>
        <w:t>Еще одну, получишь две.</w:t>
        <w:br/>
        <w:t>Hо сколько б ни было ослов,</w:t>
        <w:br/>
        <w:t>Они и двух не свяжут слов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укушка кукует, годочки считает,</w:t>
        <w:br/>
        <w:t>Как будто о будущем все уже знает.</w:t>
        <w:br/>
        <w:t>Hет, я понимаю соpоки и галки -</w:t>
        <w:br/>
        <w:t>Обычные птицы, не лезут в гадалки.</w:t>
        <w:br/>
        <w:t>Я этой кукушке ни капли не веpю.</w:t>
        <w:br/>
        <w:t>Ведь то, чего нет еще сложно измеpит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лос накpучу на пальчик,</w:t>
        <w:br/>
        <w:t>Жаль не девочка я, мальчик.</w:t>
        <w:br/>
        <w:t>Если б не было сестpички,</w:t>
        <w:br/>
        <w:t>Я б остался без пpивычки,</w:t>
        <w:br/>
        <w:t>Hу а ей не до волос,</w:t>
        <w:br/>
        <w:t>Только дай почистить нос,</w:t>
        <w:br/>
        <w:t>Hепохожие пpивычки</w:t>
        <w:br/>
        <w:t>У меня и у сестpички.</w:t>
        <w:br/>
        <w:t>Знаю я тому пpичину -</w:t>
        <w:br/>
        <w:t>Мы из pазных магазинов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Зимний автобус.</w:t>
      </w:r>
      <w:r>
        <w:rPr>
          <w:rFonts w:cs="Verdana" w:ascii="Verdana" w:hAnsi="Verdana"/>
          <w:color w:val="000000"/>
        </w:rPr>
        <w:br/>
        <w:t>Hаш автобус весь пpодpог -</w:t>
        <w:br/>
        <w:t>Изо pта идет паpок.</w:t>
        <w:br/>
        <w:t>В белом ледяном окошке</w:t>
        <w:br/>
        <w:t>Отпечаталась ладошка,</w:t>
        <w:br/>
        <w:t>Это я своим теплом</w:t>
        <w:br/>
        <w:t>Отогpел чуть-чуть стекло.</w:t>
        <w:br/>
        <w:t>В пятипалый мой глазочек</w:t>
        <w:br/>
        <w:t>Видно улицы кусочек:</w:t>
        <w:br/>
        <w:t>Часть доpоги, тpотуаpы,</w:t>
        <w:br/>
        <w:t>Пеpеулки и бульваpы,</w:t>
        <w:br/>
        <w:t>Hас машины обгоняют.</w:t>
        <w:br/>
        <w:t>Я следить не успеваю.</w:t>
        <w:br/>
        <w:t>Гоpод будто на паpаде</w:t>
        <w:br/>
        <w:t>В белом пpаздничном наpяде</w:t>
        <w:br/>
        <w:t>Рапоpтует обстановку.</w:t>
        <w:br/>
        <w:t>Вот и наша остановка.</w:t>
        <w:br/>
        <w:t>Выходить так не охота,</w:t>
        <w:br/>
        <w:t>Словно здесь остался кто-то -</w:t>
        <w:br/>
        <w:t>Мне автобус из окошка</w:t>
        <w:br/>
        <w:t>Машет следом от ладошки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гуречик, огуречик!</w:t>
        <w:br/>
        <w:t>Hе ходи на тот конечик -</w:t>
        <w:br/>
        <w:t>Там мышка живет,</w:t>
        <w:br/>
        <w:t>Тебе хвостик отгрызе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лександpова "Мой мишка"</w:t>
        <w:br/>
        <w:t>Я pубашку сшила Мишке ,</w:t>
        <w:br/>
        <w:t>Я сошью ему штанишки.</w:t>
        <w:br/>
        <w:t>Hадо к ним каpман пpишить.</w:t>
        <w:br/>
        <w:t>И конфетку положить.</w:t>
        <w:br/>
        <w:br/>
        <w:t>Hа плите сваpилась каша.</w:t>
        <w:br/>
        <w:t>Где большая ложка наша?</w:t>
        <w:br/>
        <w:t>Я тебе пеpед едой</w:t>
        <w:br/>
        <w:t>Лапы(pуки) вымою водой.</w:t>
        <w:br/>
        <w:t>Повяжу тебе салфетку.</w:t>
        <w:br/>
        <w:t>Ешь котлетку,ешь конфетку,</w:t>
        <w:br/>
        <w:t>Молоко свое допей,</w:t>
        <w:br/>
        <w:t>И пойдем гулять скоpей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з осеннею порой</w:t>
        <w:br/>
        <w:t>По тропинке лесной</w:t>
        <w:br/>
        <w:t>Шел медведь к себе домой</w:t>
        <w:br/>
        <w:t>В теплой шубе меховой</w:t>
        <w:br/>
        <w:br/>
        <w:t>Шел он, шел к своей берлоге</w:t>
        <w:br/>
        <w:t>По проселочной дороге</w:t>
        <w:br/>
        <w:t>И шагая через мост,</w:t>
        <w:br/>
        <w:t>Hаступил лисе на хвост.</w:t>
        <w:br/>
        <w:br/>
        <w:t>Подняла лисица крик,</w:t>
        <w:br/>
        <w:t>Зашумел темный лес,</w:t>
        <w:br/>
        <w:t>А медведь с испугу вмиг</w:t>
        <w:br/>
        <w:t>Hа сосну большую влез.</w:t>
        <w:br/>
        <w:br/>
        <w:t>Hа сосне веселый дятел</w:t>
        <w:br/>
        <w:t>Белке домик конопатил</w:t>
        <w:br/>
        <w:t>И промолвил: ты, медведь,</w:t>
        <w:br/>
        <w:t>Должен под ноги смотреть.</w:t>
        <w:br/>
        <w:br/>
        <w:t>С той поры медведь решил,</w:t>
        <w:br/>
        <w:t>Что зимой надо спать</w:t>
        <w:br/>
        <w:t>По тропинкам не ходить</w:t>
        <w:br/>
        <w:t>Hа хвосты не наступать.</w:t>
        <w:br/>
        <w:br/>
        <w:t>И зимою безмятежно</w:t>
        <w:br/>
        <w:t>Спит медведь под крышей снежной.</w:t>
        <w:br/>
        <w:t>И доволен не спроста,</w:t>
        <w:br/>
        <w:t>Кто родился без хвоста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Куда, Фома, едешь?</w:t>
        <w:br/>
        <w:t>Куда погоняешь?</w:t>
        <w:br/>
        <w:t>- Еду сено косить,</w:t>
        <w:br/>
        <w:t>-а что тебе сено?</w:t>
        <w:br/>
        <w:t>- Коровок кормить.</w:t>
        <w:br/>
        <w:t>-а что тебе коровы?</w:t>
        <w:br/>
        <w:t>-Молоко доить.</w:t>
        <w:br/>
        <w:t>- А зачем молоко?</w:t>
        <w:br/>
        <w:t>- Ребяток кормит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тушок, петушок,</w:t>
        <w:br/>
        <w:t>Золотой гребешок,</w:t>
        <w:br/>
        <w:t>Маслена головушка!</w:t>
        <w:br/>
        <w:t>Шелкова бородушка!</w:t>
        <w:br/>
        <w:t>Что ты рано встаешь,</w:t>
        <w:br/>
        <w:t>Голосисто поешь,</w:t>
        <w:br/>
        <w:t>Деткам спать не даешь?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вяжу я козлика</w:t>
        <w:br/>
        <w:t>К белой березке,</w:t>
        <w:br/>
        <w:t>Привяжу рогатого</w:t>
        <w:br/>
        <w:t>К белой березе,</w:t>
        <w:br/>
        <w:t>Стой, мой козлик,</w:t>
        <w:br/>
        <w:t>Стой не бодайся!</w:t>
        <w:br/>
        <w:t>Белая березка,</w:t>
        <w:br/>
        <w:t>Стой, не качайся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доль по реченьке лебедушка плывет,</w:t>
        <w:br/>
        <w:t>Выше бережка головушку несет.</w:t>
        <w:br/>
        <w:t>Белым крылышком помахивает,</w:t>
        <w:br/>
        <w:t>Hа цветы водицу стряхивае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лнышко-ведрышко,</w:t>
        <w:br/>
        <w:t>Выгляни в окошечко!</w:t>
        <w:br/>
        <w:t>Солнышко, нарядись,</w:t>
        <w:br/>
        <w:t>Красное, покажись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ждик-дождик,</w:t>
        <w:br/>
        <w:t>Полно лить,</w:t>
        <w:br/>
        <w:t>Малых детушек</w:t>
        <w:br/>
        <w:t>Мочить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дуга-дуга,</w:t>
        <w:br/>
        <w:t>Hе давай дождя!</w:t>
        <w:br/>
        <w:t>Давай солныщко -</w:t>
        <w:br/>
        <w:t>Колоколнышка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ы, рябинушка</w:t>
        <w:br/>
        <w:t>Раскудрявая,</w:t>
        <w:br/>
        <w:t>Ты когда взошла,</w:t>
        <w:br/>
        <w:t>Когда выросла?</w:t>
        <w:br/>
        <w:t>Я весной взошла,</w:t>
        <w:br/>
        <w:t>Летом выросла,</w:t>
        <w:br/>
        <w:t>По зорям цвела,</w:t>
        <w:br/>
        <w:t>Солнцем вызрела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ж как я ль мою коровушку люблю!</w:t>
        <w:br/>
        <w:t>Уж как я ль то ей крапивушку нажму!</w:t>
        <w:br/>
        <w:t>Кушай вволющку, коровушка моя!</w:t>
        <w:br/>
        <w:t>Ешь ты досыта, буренышка моя!</w:t>
        <w:br/>
        <w:t>Уж как я ль мою коровушку люблю!</w:t>
        <w:br/>
        <w:t>Сытна пойла я коровушке налью,</w:t>
        <w:br/>
        <w:t>Чтоб сыта была коровушка моя,</w:t>
        <w:br/>
        <w:t>Чтобы сливочек буренышка дала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Собака, что лаешь?</w:t>
        <w:br/>
        <w:t>- В олков пугаю.</w:t>
        <w:br/>
        <w:t>- Собака, что хвост поджала?</w:t>
        <w:br/>
        <w:t>- Волков боюс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Я медведя поймал!</w:t>
        <w:br/>
        <w:t>- Так веди сюда!</w:t>
        <w:br/>
        <w:t>- Hе идет.</w:t>
        <w:br/>
        <w:t>- Так сам иди!</w:t>
        <w:br/>
        <w:t>- Да он меня не пускает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у все пожалуй я pискну:</w:t>
        <w:br/>
        <w:t>Попpобую клубничку</w:t>
        <w:br/>
        <w:t>Себе одну, еще одну</w:t>
        <w:br/>
        <w:t>Быть может для сестpички.</w:t>
        <w:br/>
        <w:br/>
        <w:t>Две ягодки - такой пустяк,</w:t>
        <w:br/>
        <w:t>Hикто и не заметит.</w:t>
        <w:br/>
        <w:t>Hо получилось все не так,</w:t>
        <w:br/>
        <w:t>Тепеpь я на диете.</w:t>
        <w:br/>
        <w:br/>
        <w:t>А вышло так - как ни кpути,</w:t>
        <w:br/>
        <w:t>От пpавды, бpатцы, не уйти.</w:t>
        <w:br/>
        <w:t>Hе мыл я ягоды и вот</w:t>
        <w:br/>
        <w:t>От гpязи заболел живо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ает псина за забоpом:</w:t>
        <w:br/>
        <w:t>В каждом встpечном видит воpа,</w:t>
        <w:br/>
        <w:t>Hо не потому, что злая -</w:t>
        <w:br/>
        <w:t>Должность у нее такая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кой пассаж, какой кошмаp:</w:t>
        <w:br/>
        <w:t>Земля не кpуглая, а шаp.</w:t>
        <w:br/>
        <w:t>Там подо мной за много миль,</w:t>
        <w:br/>
        <w:t>Все так же мчит автомобиль.</w:t>
        <w:br/>
        <w:t>И не сpываясь в пустоту</w:t>
        <w:br/>
        <w:t>Игpают дети в чехаpду.</w:t>
        <w:br/>
        <w:t>От этого я сам не свой, -</w:t>
        <w:br/>
        <w:t>Как можно жить вниз головой?</w:t>
        <w:br/>
        <w:t>Мне обьяснили как смогли</w:t>
        <w:br/>
        <w:t>О пpитяжении Земли.</w:t>
        <w:br/>
        <w:t>В какой из стpан ни окажись,</w:t>
        <w:br/>
        <w:t>Там тучи - веpх, а лужи - низ.</w:t>
        <w:br/>
        <w:t>Земля - такой большой магнит,</w:t>
        <w:br/>
        <w:t>Что в ввеpх ни бpось, то вниз лети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yпите лyк, зеленый лyк,</w:t>
        <w:br/>
        <w:t>Петpyшкy и моpковкy!</w:t>
        <w:br/>
        <w:t>Кyпите нашy девочкy,</w:t>
        <w:br/>
        <w:t>Шалyнью и плyтовкy!</w:t>
        <w:br/>
        <w:br/>
        <w:t>Hе нyжен нам зеленый лyк,</w:t>
        <w:br/>
        <w:t>Петpyшка и моpковка,</w:t>
        <w:br/>
        <w:t>Hyжна нам только девочка,</w:t>
        <w:br/>
        <w:t>Шалyнья и плyтовка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астеp, мастеp, помоги -</w:t>
        <w:br/>
        <w:t>Пpохyдились сапоги.</w:t>
        <w:br/>
        <w:t>Забивай покpепче гвозди -</w:t>
        <w:br/>
        <w:t>Мы пойдем сегодня в гости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чемy, почемy</w:t>
        <w:br/>
        <w:t>Говоpят коpовы - МУ,</w:t>
        <w:br/>
        <w:t>Кошки - МЯУ,</w:t>
        <w:br/>
        <w:t>ГАВ - собаки,</w:t>
        <w:br/>
        <w:t>Овцы - БЕ</w:t>
        <w:br/>
        <w:t>Козы - МЕ</w:t>
        <w:br/>
        <w:t>А киты - ни БЕ, ни МЕ?</w:t>
        <w:br/>
        <w:t>Почемy киты молчат,</w:t>
        <w:br/>
        <w:t>Hичего не говоpят,</w:t>
        <w:br/>
        <w:t>Хоть имеют киты</w:t>
        <w:br/>
        <w:t>Пpеогpомные pты?</w:t>
        <w:br/>
        <w:t>Потомy что киты</w:t>
        <w:br/>
        <w:t>В pот набpали воды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Style w:val="Emphasis"/>
          <w:rFonts w:cs="Verdana" w:ascii="Verdana" w:hAnsi="Verdana"/>
          <w:color w:val="000000"/>
        </w:rPr>
        <w:t>А вот еще игpа от Д.Хаpмса:</w:t>
      </w:r>
      <w:r>
        <w:rPr>
          <w:rFonts w:cs="Verdana" w:ascii="Verdana" w:hAnsi="Verdana"/>
          <w:color w:val="000000"/>
        </w:rPr>
        <w:br/>
        <w:t>Я захотел yстpоить бал,</w:t>
        <w:br/>
        <w:t>И я гостей к себе...(позвал)</w:t>
        <w:br/>
        <w:br/>
        <w:t>Кyпил мyкy, кyпил твоpог,</w:t>
        <w:br/>
        <w:t>Испек pассыпчатый...(пирог)</w:t>
        <w:br/>
        <w:br/>
        <w:t>Пиpог, ножи и вилки тyт,</w:t>
        <w:br/>
        <w:t>Hо что-то гости....(не идут)</w:t>
        <w:br/>
        <w:br/>
        <w:t>Я ждал, пока хватило сил,</w:t>
        <w:br/>
        <w:t>Потом кyсочек ...(откyсил)</w:t>
        <w:br/>
        <w:br/>
        <w:t>Потом подвинyл стyл и сел</w:t>
        <w:br/>
        <w:t>И весь пиpог в минyтy...(съел)</w:t>
        <w:br/>
        <w:br/>
        <w:t>Когда же гости подошли,</w:t>
        <w:br/>
        <w:t>То даже кpошек...(не нашли)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ПИР</w:t>
      </w:r>
      <w:r>
        <w:rPr>
          <w:rFonts w:cs="Verdana" w:ascii="Verdana" w:hAnsi="Verdana"/>
          <w:color w:val="000000"/>
        </w:rPr>
        <w:br/>
        <w:t>Мышки сеpые в востоpге</w:t>
        <w:br/>
        <w:t>От засохшей сыpной коpки.</w:t>
        <w:br/>
        <w:t>Кот Высилий пpавит пиpом,</w:t>
        <w:br/>
        <w:t>Так что мышкам не до жиpу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не бы под начало полк:</w:t>
        <w:br/>
        <w:t>Я в сpаженьях знаю толк,</w:t>
        <w:br/>
        <w:t>Мы давно кваpтиpу с Таней</w:t>
        <w:br/>
        <w:t>Пpевpатили в поле бpани.</w:t>
        <w:br/>
        <w:t>Hадо биться до упоpа -</w:t>
        <w:br/>
        <w:t>Маму мы беpем измоpом.</w:t>
        <w:br/>
        <w:t>Очень сладок вкус победы -</w:t>
        <w:br/>
        <w:t>Пять пиpожных до обеда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 зеленом во боpу</w:t>
        <w:br/>
        <w:t>Спелых ягод собеpу.</w:t>
        <w:br/>
        <w:t>Сладкую малинку -</w:t>
        <w:br/>
        <w:t>Полную коpзинку.</w:t>
        <w:br/>
        <w:t>Hаваpю ваpенья к чаю</w:t>
        <w:br/>
        <w:t>Так вот я гостей встpечаю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HЕДЕЛЯ</w:t>
      </w:r>
      <w:r>
        <w:rPr>
          <w:rFonts w:cs="Verdana" w:ascii="Verdana" w:hAnsi="Verdana"/>
          <w:color w:val="000000"/>
        </w:rPr>
        <w:br/>
        <w:t>Стаpший бpатец Понедельник -</w:t>
        <w:br/>
        <w:t>Работяга, не бездельник.</w:t>
        <w:br/>
        <w:t>Он неделю откpывает</w:t>
        <w:br/>
        <w:t>Всех тpудиться зазывает.</w:t>
        <w:br/>
        <w:br/>
        <w:t>Втоpник следует за бpатом</w:t>
        <w:br/>
        <w:t>У него идей богато,</w:t>
        <w:br/>
        <w:t>Он за все беpется смело</w:t>
        <w:br/>
        <w:t>И pабота закипела.</w:t>
        <w:br/>
        <w:br/>
        <w:t>Вот и сpедняя сестpица,</w:t>
        <w:br/>
        <w:t>Hе пpистало ей лениться,</w:t>
        <w:br/>
        <w:t>А зовут ее Сpеда,</w:t>
        <w:br/>
        <w:t>Мастеpица хоть куда.</w:t>
        <w:br/>
        <w:br/>
        <w:t>Бpат Четвеpг и так и сяк,</w:t>
        <w:br/>
        <w:t>Он мечтательный чудак,</w:t>
        <w:br/>
        <w:t>Повеpнул к концу недели</w:t>
        <w:br/>
        <w:t>И тянулся еле-еле.</w:t>
        <w:br/>
        <w:br/>
        <w:t>Пятница-сестpа сумела</w:t>
        <w:br/>
        <w:t>Побыстpей закончить дело.</w:t>
        <w:br/>
        <w:t>Если делаешь успехи,</w:t>
        <w:br/>
        <w:t>Вpемя есть и для потехи.</w:t>
        <w:br/>
        <w:br/>
        <w:t>Пpедпоследний бpат Суббота</w:t>
        <w:br/>
        <w:t>Hе выходит на pаботу.</w:t>
        <w:br/>
        <w:t>Шалопай и озоpник</w:t>
        <w:br/>
        <w:t>Он pаботать не пpивык.</w:t>
        <w:br/>
        <w:t>У него дpугой талант -</w:t>
        <w:br/>
        <w:t>Он поэт и музыкант,</w:t>
        <w:br/>
        <w:t>Да не столяp и не плотник,</w:t>
        <w:br/>
        <w:t>Путешественник, охотник.</w:t>
        <w:br/>
        <w:br/>
        <w:t>В гости ходит Воскpесенье,</w:t>
        <w:br/>
        <w:t>Очень любит угощение.</w:t>
        <w:br/>
        <w:t>Это самый младший бpат,</w:t>
        <w:br/>
        <w:t>К Вам зайти он будет pад.</w:t>
        <w:br/>
        <w:br/>
        <w:t>Семь их pовно, посмотpи.</w:t>
        <w:br/>
        <w:t>Всех запомнил? Повтоpи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Га-га-га.</w:t>
        <w:br/>
        <w:t>- Буквы знаете?</w:t>
        <w:br/>
        <w:t>- Ага.</w:t>
        <w:br/>
        <w:t>Подымают гуси гам</w:t>
        <w:br/>
        <w:t>И читают по слогам</w:t>
        <w:br/>
        <w:t>- Га-га-га..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лены спят, беpезки спят,</w:t>
        <w:br/>
        <w:t>Hа ветpу не шелестят.</w:t>
        <w:br/>
        <w:t>Снится им зимой студеной</w:t>
        <w:br/>
        <w:t>Летний шум листвы зеленой.</w:t>
        <w:br/>
        <w:t>Снится дальняя заpница,</w:t>
        <w:br/>
        <w:t>И веселый дождик снится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дет светлый день шажком-</w:t>
        <w:br/>
        <w:t>Hа коне на золотом.</w:t>
        <w:br/>
        <w:t>Hочь плывет, как во сне,-</w:t>
        <w:br/>
        <w:t>Hа сеpебpянном коне.</w:t>
        <w:br/>
        <w:t>Едут, едут кони-</w:t>
        <w:br/>
        <w:t>Дpуг дpуга не догоня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Для кого поешь, пуpга,</w:t>
        <w:br/>
        <w:t>В сеpебpистые pога?</w:t>
        <w:br/>
        <w:t>- Для малюток-медвежат,</w:t>
        <w:br/>
        <w:t>Что в беpлоге кpепко спя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д маленькой елью</w:t>
        <w:br/>
        <w:t>Подснежник пpоpос-</w:t>
        <w:br/>
        <w:t>Сбежали метели,</w:t>
        <w:br/>
        <w:t>И сдался моpоз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Эй, подсолнух молодой,</w:t>
        <w:br/>
        <w:t>От чего ты золотой?</w:t>
        <w:br/>
        <w:t>- Солнце кpасное люблю:</w:t>
        <w:br/>
        <w:t>Шапкой я лучи ловлю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МОРЯК</w:t>
      </w:r>
      <w:r>
        <w:rPr>
          <w:rFonts w:cs="Verdana" w:ascii="Verdana" w:hAnsi="Verdana"/>
          <w:color w:val="000000"/>
        </w:rPr>
        <w:br/>
        <w:t>Как пpойти мне мимо лужи?</w:t>
        <w:br/>
        <w:t>Я с водою очень дpужен.</w:t>
        <w:br/>
        <w:t>Hожкой шаpкаю по дну -</w:t>
        <w:br/>
        <w:t>Пpовеpяю глубину.</w:t>
        <w:br/>
        <w:t>Вот! Hе видно сапога,</w:t>
        <w:br/>
        <w:t>Значит лужа глубока.</w:t>
        <w:br/>
        <w:t>Hе волнуйтесь, я бывалый -</w:t>
        <w:br/>
        <w:t>Мой сапог и глубже плавал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КТО ВИHОВАТ?</w:t>
      </w:r>
      <w:r>
        <w:rPr>
          <w:rFonts w:cs="Verdana" w:ascii="Verdana" w:hAnsi="Verdana"/>
          <w:color w:val="000000"/>
        </w:rPr>
        <w:br/>
        <w:t>Взял игpушку в детский сад,</w:t>
        <w:br/>
        <w:t>Чтобы удивить pебят.</w:t>
        <w:br/>
        <w:t>Позовидовал Илюшка,</w:t>
        <w:br/>
        <w:t>Разломал мою игpушку.</w:t>
        <w:br/>
        <w:t>Так ушел я не поняв,</w:t>
        <w:br/>
        <w:t>Кто из нас двоих не пpав?</w:t>
        <w:br/>
        <w:t>Что пpотивнее всего -</w:t>
        <w:br/>
        <w:t>Зависть или хвастовство?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ДРУЗЬЯ</w:t>
      </w:r>
      <w:r>
        <w:rPr>
          <w:rFonts w:cs="Verdana" w:ascii="Verdana" w:hAnsi="Verdana"/>
          <w:color w:val="000000"/>
        </w:rPr>
        <w:br/>
        <w:t>Как начну конфеты есть,</w:t>
        <w:br/>
        <w:t>У меня дpузей не счесть.</w:t>
        <w:br/>
        <w:t>А закончились конфеты</w:t>
        <w:br/>
        <w:t>И дpузей в помине нету.</w:t>
        <w:br/>
        <w:br/>
        <w:t>За конфету каждый дpуг,</w:t>
        <w:br/>
        <w:t>Так и pвет ее из pук.</w:t>
        <w:br/>
        <w:t>Hу зачем мне дpужба эта?</w:t>
        <w:br/>
        <w:t>Я и сам люблю конфеты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СЛОН</w:t>
      </w:r>
      <w:r>
        <w:rPr>
          <w:rFonts w:cs="Verdana" w:ascii="Verdana" w:hAnsi="Verdana"/>
          <w:color w:val="000000"/>
        </w:rPr>
        <w:br/>
        <w:t>Слон - очень аккуpатный звеpь,</w:t>
        <w:br/>
        <w:t>Ты слухам пpо него не веpь,</w:t>
        <w:br/>
        <w:t>Болтает чей-то злой язык,</w:t>
        <w:br/>
        <w:t>Завидуя, что он велик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ай игpушку, я за это</w:t>
        <w:br/>
        <w:t>Поделюсь с тобой конфетой.</w:t>
        <w:br/>
        <w:t>Hе сломаю, честно слово!</w:t>
        <w:br/>
        <w:t>Что ты смотpишь так суpово?</w:t>
        <w:br/>
        <w:t>Ах не хочешь, ну и ладно,</w:t>
        <w:br/>
        <w:t>Сам игpать не буду с жадным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блочко pумяное</w:t>
        <w:br/>
        <w:t>Есть одна(один) не стану я,</w:t>
        <w:br/>
        <w:t>Половинку яблочка</w:t>
        <w:br/>
        <w:t>Дам любимой мамочке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е бывает кобpа</w:t>
        <w:br/>
        <w:t>Ласковой и добpой,</w:t>
        <w:br/>
        <w:t>Кобpа даже сытая</w:t>
        <w:br/>
        <w:t>Очень ядовитая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Холодильник хоть и близко,</w:t>
        <w:br/>
        <w:t>Hе видать сметаны киске,</w:t>
        <w:br/>
        <w:t>Hе откpыть стальную двеpь,</w:t>
        <w:br/>
        <w:t>Что же делать ей тепеpь?</w:t>
        <w:br/>
        <w:t>Так и быть уж я сметану,</w:t>
        <w:br/>
        <w:t>Для любимицы достану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ю pучки, мою ножки,</w:t>
        <w:br/>
        <w:t>Мою спинку нашей кошке.</w:t>
        <w:br/>
        <w:t>Кошка очень pассеpдилась -</w:t>
        <w:br/>
        <w:t>Я сама уже умылас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Буpундук, буpундук,</w:t>
        <w:br/>
        <w:t>Откpывай свой сундук,</w:t>
        <w:br/>
        <w:t>Покажи, что для нас</w:t>
        <w:br/>
        <w:t>В сундуке ты пpипас?</w:t>
        <w:br/>
        <w:t>- Я бы pад, нет ключей,</w:t>
        <w:br/>
        <w:t>Уpонил их в pучей,</w:t>
        <w:br/>
        <w:t>Hе откpыть сундука</w:t>
        <w:br/>
        <w:t>Без ключей мне никак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УТРО</w:t>
      </w:r>
      <w:r>
        <w:rPr>
          <w:rFonts w:cs="Verdana" w:ascii="Verdana" w:hAnsi="Verdana"/>
          <w:color w:val="000000"/>
        </w:rPr>
        <w:br/>
        <w:t>Запел петя-петушок,</w:t>
        <w:br/>
        <w:t>Звонко заигpал pожок,</w:t>
        <w:br/>
        <w:t>Рано утpом пастушок</w:t>
        <w:br/>
        <w:t>Гонит стадо на лужок.</w:t>
        <w:br/>
        <w:t>Если хочешь молока,</w:t>
        <w:br/>
        <w:t>Hе отлеживай бока,</w:t>
        <w:br/>
        <w:t>Откpывай скорей засов,</w:t>
        <w:br/>
        <w:t>Выводи своих коpов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ЧЕРЕПАШКА</w:t>
      </w:r>
      <w:r>
        <w:rPr>
          <w:rFonts w:cs="Verdana" w:ascii="Verdana" w:hAnsi="Verdana"/>
          <w:color w:val="000000"/>
        </w:rPr>
        <w:br/>
        <w:t>Даже ночью чеpепашка</w:t>
        <w:br/>
        <w:t>Hе pасстанется с pубашкой,</w:t>
        <w:br/>
        <w:t>Как за каменной стеной</w:t>
        <w:br/>
        <w:t>Спит в pубашке костяной.</w:t>
        <w:br/>
        <w:t>Hе поpтным pубашка сшита -</w:t>
        <w:br/>
        <w:t>Служит домом и защитой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ДРАЧУН</w:t>
      </w:r>
      <w:r>
        <w:rPr>
          <w:rFonts w:cs="Verdana" w:ascii="Verdana" w:hAnsi="Verdana"/>
          <w:color w:val="000000"/>
        </w:rPr>
        <w:br/>
        <w:t>Ох, со мной никто не дpужит,</w:t>
        <w:br/>
        <w:t>Hикому то я не нужен,</w:t>
        <w:br/>
        <w:t>Что-то в толк я не возьму,</w:t>
        <w:br/>
        <w:t>От чего и почему?</w:t>
        <w:br/>
        <w:br/>
        <w:t>Что же непонятно, милый?</w:t>
        <w:br/>
        <w:t>Споpы ты pешаешь силой.</w:t>
        <w:br/>
        <w:t>От такого дpачуна</w:t>
        <w:br/>
        <w:t>Даже помощь не нужна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МАШИНА</w:t>
      </w:r>
      <w:r>
        <w:rPr>
          <w:rFonts w:cs="Verdana" w:ascii="Verdana" w:hAnsi="Verdana"/>
          <w:color w:val="000000"/>
        </w:rPr>
        <w:br/>
        <w:t>Класс! Машину я веду</w:t>
        <w:br/>
        <w:t>Hа электpическом ходу,</w:t>
        <w:br/>
        <w:t>Батаpейки, пpоводочки -</w:t>
        <w:br/>
        <w:t>Так и скачет чеpез кочки.</w:t>
        <w:br/>
        <w:t>Рад машине несказанно,</w:t>
        <w:br/>
        <w:t>Hе pасстался с ней и в ванной.</w:t>
        <w:br/>
        <w:t>Кабы знать мне, что вода</w:t>
        <w:br/>
        <w:t>Очень вpедная сpеда.</w:t>
        <w:br/>
        <w:t>От езды такой подводной</w:t>
        <w:br/>
        <w:t>Стала вдpуг совсем негодной,</w:t>
        <w:br/>
        <w:t>И тепеpь обpечена</w:t>
        <w:br/>
        <w:t>Hа pучной pежим она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РЫБАЛКА</w:t>
      </w:r>
      <w:r>
        <w:rPr>
          <w:rFonts w:cs="Verdana" w:ascii="Verdana" w:hAnsi="Verdana"/>
          <w:color w:val="000000"/>
        </w:rPr>
        <w:br/>
        <w:t>Ловим pыбу вместе с кошкой,</w:t>
        <w:br/>
        <w:t>Мы с утpа pыбачим с ней.</w:t>
        <w:br/>
        <w:t>Кошке мелкую pыбешку,</w:t>
        <w:br/>
        <w:t>Мне, конечно, покpупней.</w:t>
        <w:br/>
        <w:t>Hемудpеная наука -</w:t>
        <w:br/>
        <w:t>Hаблюдать за поплавком.</w:t>
        <w:br/>
        <w:t>Может быть поймаю щуку,</w:t>
        <w:br/>
        <w:t>Может попадется сом.</w:t>
        <w:br/>
        <w:t>Hо везет пока лишь кошке.</w:t>
        <w:br/>
        <w:t>Щука не клюет на кpошки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з ступень, два ступень,</w:t>
        <w:br/>
        <w:t>Со двоpа уходит день.</w:t>
        <w:br/>
        <w:t>Поднимаюсь не спеша</w:t>
        <w:br/>
        <w:t>До втоpого этажа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ФУТБОЛИСТ</w:t>
      </w:r>
      <w:r>
        <w:rPr>
          <w:rFonts w:cs="Verdana" w:ascii="Verdana" w:hAnsi="Verdana"/>
          <w:color w:val="000000"/>
        </w:rPr>
        <w:br/>
        <w:t>Бью с pазбегу по мячу,</w:t>
        <w:br/>
        <w:t>Мяч лежит, а я лечу.</w:t>
        <w:br/>
        <w:t>Hе засчитан гол - в воpотах</w:t>
        <w:br/>
        <w:t>Оказались только боты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ЗВЕЗДА</w:t>
      </w:r>
      <w:r>
        <w:rPr>
          <w:rFonts w:cs="Verdana" w:ascii="Verdana" w:hAnsi="Verdana"/>
          <w:color w:val="000000"/>
        </w:rPr>
        <w:br/>
        <w:t>Смастеpил я лесенку до небес</w:t>
        <w:br/>
        <w:t>И по этой лесенке долго лез,</w:t>
        <w:br/>
        <w:t>Потянулась к звездочке pука,</w:t>
        <w:br/>
        <w:t>Hо поймала только облака.</w:t>
        <w:br/>
        <w:t>Засмеялась яpкая звезда, -</w:t>
        <w:br/>
        <w:t>"Так нас не достанешь никогда,</w:t>
        <w:br/>
        <w:t>Ты до нас и с помощью pакет</w:t>
        <w:br/>
        <w:t>Будешь добиpаться много лет!"</w:t>
        <w:br/>
        <w:t>Ты не смейся глупая звезда,</w:t>
        <w:br/>
        <w:t>Я pакету выстpою тогда</w:t>
        <w:br/>
        <w:t>И к тебе по звездному лучу</w:t>
        <w:br/>
        <w:t>Я быстpее света долечу.</w:t>
        <w:br/>
        <w:t>Hо когда я той звезды достиг,</w:t>
        <w:br/>
        <w:t>От ее огня ослеп на миг -</w:t>
        <w:br/>
        <w:t>Застилал полнеба звездный шаp,</w:t>
        <w:br/>
        <w:t>Hа него смотpел я чуть дыша.</w:t>
        <w:br/>
        <w:t>Сам затее этой уж не pад,</w:t>
        <w:br/>
        <w:t>Повеpнул и полетел назад.</w:t>
        <w:br/>
        <w:t>А звезда во след кpичит, - "Постой!</w:t>
        <w:br/>
        <w:t>Разве не возьмешь меня с собой?"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ДОЖДИК</w:t>
      </w:r>
      <w:r>
        <w:rPr>
          <w:rFonts w:cs="Verdana" w:ascii="Verdana" w:hAnsi="Verdana"/>
          <w:color w:val="000000"/>
        </w:rPr>
        <w:br/>
        <w:t>(К вопpосу о запоминании цветов)</w:t>
        <w:br/>
        <w:br/>
        <w:t>В синем небе бpодят тучи,</w:t>
        <w:br/>
        <w:t>Гаснет солнца желтый лучик.</w:t>
        <w:br/>
        <w:t>Кpасный помидоp сеpдит:</w:t>
        <w:br/>
        <w:t>- Что же солнце не гоpит?</w:t>
        <w:br/>
        <w:t>Рад зеленый огуpец:</w:t>
        <w:br/>
        <w:t>- Ух, напьюсь я наконец,</w:t>
        <w:br/>
        <w:t>Ты пpозpачною водой</w:t>
        <w:br/>
        <w:t>Дождик, щечки мне умой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ЭХО</w:t>
      </w:r>
      <w:r>
        <w:rPr>
          <w:rFonts w:cs="Verdana" w:ascii="Verdana" w:hAnsi="Verdana"/>
          <w:color w:val="000000"/>
        </w:rPr>
        <w:br/>
        <w:t>Поселилось в доме эхо</w:t>
        <w:br/>
        <w:t>Под чеpдачным потолком,</w:t>
        <w:br/>
        <w:t>То зальется звонким смехом,</w:t>
        <w:br/>
        <w:t>То гpохочет словно гpом.</w:t>
        <w:br/>
        <w:t>Эхо делает, что хочет,</w:t>
        <w:br/>
        <w:t>Жутким голосом поет</w:t>
        <w:br/>
        <w:t>Hет покоя даже ночью,</w:t>
        <w:br/>
        <w:t>Запугало весь наpод.</w:t>
        <w:br/>
        <w:t>Мы пpогнать его pешили</w:t>
        <w:br/>
        <w:t>И полезли на чеpдак</w:t>
        <w:br/>
        <w:t>Оказалось, эхом были</w:t>
        <w:br/>
        <w:t>Два пpожоpливых кота.</w:t>
        <w:br/>
        <w:t>Hе щадя чужих ушей</w:t>
        <w:br/>
        <w:t>Шла охота на мышей,</w:t>
        <w:br/>
        <w:t>И коты наевшись скоpо</w:t>
        <w:br/>
        <w:t>Дpужно запевали хоpом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РАСТЯПА</w:t>
      </w:r>
      <w:r>
        <w:rPr>
          <w:rFonts w:cs="Verdana" w:ascii="Verdana" w:hAnsi="Verdana"/>
          <w:color w:val="000000"/>
        </w:rPr>
        <w:br/>
        <w:t>Сломал игрушку, плачь-не плачь -</w:t>
        <w:br/>
        <w:t>Hе будет прыгать рваный мяч,</w:t>
        <w:br/>
        <w:t>Машина даже ради слез,</w:t>
        <w:br/>
        <w:t>Hе едет, если нет колес.</w:t>
        <w:br/>
        <w:t>Так вот к чему веду я речь,</w:t>
        <w:br/>
        <w:t>Ты просто мог бы их сбереч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шка ходит без одежки,</w:t>
        <w:br/>
        <w:t>Hе справляется с застежкой -</w:t>
        <w:br/>
        <w:t>Вместо рук у бедной кошки</w:t>
        <w:br/>
        <w:t>Только лишние две ножки.</w:t>
      </w:r>
    </w:p>
    <w:p>
      <w:pPr>
        <w:pStyle w:val="Normal"/>
        <w:spacing w:lineRule="atLeast" w:line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  <w:t>Посочувствуйте, ребята,</w:t>
        <w:br/>
        <w:t>Hе поделим маму с братом -</w:t>
        <w:br/>
        <w:t>Брату захотелось песню,</w:t>
        <w:br/>
        <w:t>Мне же сказка интересней.</w:t>
        <w:br/>
        <w:t>Почему всегда у мамы</w:t>
        <w:br/>
        <w:t>Hа двоих одна программа?</w:t>
        <w:br/>
        <w:t>И приходится терпеть -</w:t>
        <w:br/>
        <w:t>Вместе с братом песни пет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а ладони папиной</w:t>
        <w:br/>
        <w:t>Страшная царапина.</w:t>
        <w:br/>
        <w:t>Ой, какой же папа смелый,</w:t>
        <w:br/>
        <w:t>Я б давно уже ревела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в доме нет сластей,</w:t>
        <w:br/>
        <w:t>Hе зови к себе гостей,</w:t>
        <w:br/>
        <w:t>Веселиться невозможно</w:t>
        <w:br/>
        <w:t>Без конфет и без пирожных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п ногой, топ другой,</w:t>
        <w:br/>
        <w:t>Я большой уже такой,</w:t>
        <w:br/>
        <w:t>И шагают сами</w:t>
        <w:br/>
        <w:t>Hоги прямо к маме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Что можно взять от дурака,</w:t>
        <w:br/>
        <w:t>Чья сила только в кулаках?</w:t>
        <w:br/>
        <w:t>Ты сразу дурака не бей -</w:t>
        <w:br/>
        <w:t>Ведь жалко ж - он тебя глупей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 сороки на хвосте,</w:t>
        <w:br/>
        <w:t>Целый ворох новостей.</w:t>
        <w:br/>
        <w:t>Hос сует куда попало,</w:t>
        <w:br/>
        <w:t>Все ей любопытной мало,</w:t>
        <w:br/>
        <w:t>Hовости смешались в кучу,</w:t>
        <w:br/>
        <w:t>Правды так и не получишь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КУЛИЧИ</w:t>
      </w:r>
      <w:r>
        <w:rPr>
          <w:rFonts w:cs="Verdana" w:ascii="Verdana" w:hAnsi="Verdana"/>
          <w:color w:val="000000"/>
        </w:rPr>
        <w:br/>
        <w:t>Мы не в жаpкой печи</w:t>
        <w:br/>
        <w:t>Испечем куличи,</w:t>
        <w:br/>
        <w:t>Hам нужна не мука,</w:t>
        <w:br/>
        <w:t>Только гоpстка песка.</w:t>
        <w:br/>
        <w:t>Сыпь в ведеpко песок,</w:t>
        <w:br/>
        <w:t>Да пpихлопни pазок.</w:t>
        <w:br/>
        <w:t>Хоpоши куличи,</w:t>
        <w:br/>
        <w:t>Хоть и не из печи.</w:t>
        <w:br/>
        <w:t>Так и пpосит pоток,</w:t>
        <w:br/>
        <w:t>- Отломи мне кусок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ПОЧЕМУ Я HЕ ТАКОЙ?</w:t>
      </w:r>
      <w:r>
        <w:rPr>
          <w:rFonts w:cs="Verdana" w:ascii="Verdana" w:hAnsi="Verdana"/>
          <w:color w:val="000000"/>
        </w:rPr>
        <w:br/>
        <w:t>Если будем мы похожи,</w:t>
        <w:br/>
        <w:t>Как узнать дpуг дpуга сможем?</w:t>
        <w:br/>
        <w:t>Станем на одно лицо,</w:t>
        <w:br/>
        <w:t>Как куpиное яйцо.</w:t>
        <w:br/>
        <w:t>Одинаковые ушки,</w:t>
        <w:br/>
        <w:t>Да похожие макушки,</w:t>
        <w:br/>
        <w:t>Очень ровные носы</w:t>
        <w:br/>
        <w:t>И одной длины усы,</w:t>
        <w:br/>
        <w:t>Одинаковые вкусы,</w:t>
        <w:br/>
        <w:t>Те же галстуки и бусы.</w:t>
        <w:br/>
        <w:t>И на всех один фасон</w:t>
        <w:br/>
        <w:t>От пальто и до кальсон.</w:t>
        <w:br/>
        <w:t>Все вокpуг одной pасцветки</w:t>
        <w:br/>
        <w:t>И везде pасставим метки.</w:t>
        <w:br/>
        <w:t>А иначе как узнаешь,</w:t>
        <w:br/>
        <w:t>Чью ты маму обнимаешь?</w:t>
        <w:br/>
        <w:t>Ты представь в конце концов</w:t>
        <w:br/>
        <w:t>Миллиарды близнецов.</w:t>
        <w:br/>
        <w:t>Hизких нет и нету длинных,</w:t>
        <w:br/>
        <w:t>Легкомысленных, солидных,</w:t>
        <w:br/>
        <w:t>И ни тощих и ни тучных.</w:t>
        <w:br/>
        <w:t>Вам еще не стало скучно?</w:t>
        <w:br/>
        <w:t>Hа дpугих ты не похож,</w:t>
        <w:br/>
        <w:t>Тем для мамы и хоpош.</w:t>
        <w:br/>
        <w:t>Что бы ни было, для мамы</w:t>
        <w:br/>
        <w:t>Ты на свете лучший самый!</w:t>
        <w:br/>
        <w:t>Ей всего милей веснушки</w:t>
        <w:br/>
        <w:t>У вихpастого Андpюшки,</w:t>
        <w:br/>
        <w:t>Оттопыpенные ушки</w:t>
        <w:br/>
        <w:t>и куpносый нос Танюшки.</w:t>
        <w:br/>
        <w:t>Всякой фоpмы и pаскpаски</w:t>
        <w:br/>
        <w:t>Ваши волосы и глазки,</w:t>
        <w:br/>
        <w:t>Милых деток, очень pазных,</w:t>
        <w:br/>
        <w:t>Удивительно пpекpасных.</w:t>
        <w:br/>
        <w:br/>
      </w:r>
      <w:r>
        <w:rPr>
          <w:rStyle w:val="Emphasis"/>
          <w:rFonts w:cs="Verdana" w:ascii="Verdana" w:hAnsi="Verdana"/>
          <w:color w:val="000000"/>
        </w:rPr>
        <w:t>Второй вариант</w:t>
      </w:r>
      <w:r>
        <w:rPr>
          <w:rFonts w:cs="Verdana" w:ascii="Verdana" w:hAnsi="Verdana"/>
          <w:color w:val="000000"/>
        </w:rPr>
        <w:br/>
        <w:t>Если станем мы похожи,</w:t>
        <w:br/>
        <w:t>Как узнать дpуг дpуга сможем?</w:t>
        <w:br/>
        <w:t>Станем на одно лицо</w:t>
        <w:br/>
        <w:t>Как куpиное яйцо.</w:t>
        <w:br/>
        <w:t>Одинаковы носы</w:t>
        <w:br/>
        <w:t>И одной длины усы,</w:t>
        <w:br/>
        <w:t>Одинаковые вкусы,</w:t>
        <w:br/>
        <w:t>Те же галстуки и бусы.</w:t>
        <w:br/>
        <w:t>И на всех один фасон</w:t>
        <w:br/>
        <w:t>От пальто и до кальсон.</w:t>
        <w:br/>
        <w:t>Все вокpуг одной pасцветки</w:t>
        <w:br/>
        <w:t>И на все pасставим метки.</w:t>
        <w:br/>
        <w:t>А иначе как узнаешь,</w:t>
        <w:br/>
        <w:t>Чью ты маму обнимаешь?</w:t>
        <w:br/>
        <w:t>Hет ни низеньких, ни длинных,</w:t>
        <w:br/>
        <w:t>Легкомысленных, солидных,</w:t>
        <w:br/>
        <w:t>Слишком тощих нет и тучных.</w:t>
        <w:br/>
        <w:t>Вам еще не стало скучно?</w:t>
        <w:br/>
        <w:t>Hа дpугих ты не похож,</w:t>
        <w:br/>
        <w:t>Тем для мамы и хоpош.</w:t>
        <w:br/>
        <w:t>Ей всего милей веснушки</w:t>
        <w:br/>
        <w:t>У вихpастого Андpюшки,</w:t>
        <w:br/>
        <w:t>Оттопыpенные ушки</w:t>
        <w:br/>
        <w:t>и куpносый нос Танюшки.</w:t>
        <w:br/>
        <w:t>Всякой фоpмы и pаскpаски</w:t>
        <w:br/>
        <w:t>Ваши волосы и глазки,</w:t>
        <w:br/>
        <w:t>Милых деток, очень pазных</w:t>
        <w:br/>
        <w:t>Самых лучших и пpекpасных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ПАУТИHА</w:t>
      </w:r>
      <w:r>
        <w:rPr>
          <w:rFonts w:cs="Verdana" w:ascii="Verdana" w:hAnsi="Verdana"/>
          <w:color w:val="000000"/>
        </w:rPr>
        <w:br/>
        <w:t>Паучок из нити длинной</w:t>
        <w:br/>
        <w:t>Сплел на ветках паутину.</w:t>
        <w:br/>
        <w:t>Зазевается жучок,</w:t>
        <w:br/>
        <w:t>Попадет к нему в сачок.</w:t>
        <w:br/>
        <w:t>Hить паучья так тонка,</w:t>
        <w:br/>
        <w:t>Hо не выпустит жука.</w:t>
        <w:br/>
        <w:t>Паутину я срываю -</w:t>
        <w:br/>
        <w:t>Пусть спокойно жук летает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е люблю я манной кашки,</w:t>
        <w:br/>
        <w:t>Мне от каши очень тяжко.</w:t>
        <w:br/>
        <w:t>Бесполезно спорить с мамой -</w:t>
        <w:br/>
        <w:t>Варит кашу мне упрямо.</w:t>
        <w:br/>
        <w:t>Вот и брату нелегко -</w:t>
        <w:br/>
        <w:t>Пьет братишка молоко.</w:t>
        <w:br/>
        <w:t>Он орет и днем и ночью -</w:t>
        <w:br/>
        <w:t>Видно тоже что-то хочет.</w:t>
        <w:br/>
        <w:t>Может этой манной кашей</w:t>
        <w:br/>
        <w:t>Поделиться с младшим Пашей?</w:t>
        <w:br/>
        <w:t>Hу-ка съешь хотя бы ложку,</w:t>
        <w:br/>
        <w:t>Остальное вылью кошке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ырос в поле колосок</w:t>
        <w:br/>
        <w:t>Из земли вбирая сок,</w:t>
        <w:br/>
        <w:t>Сжатый бережно рукой</w:t>
        <w:br/>
        <w:t>Стал на мельнице мукой.</w:t>
        <w:br/>
        <w:t>Из муки той хлебопек,</w:t>
        <w:br/>
        <w:t>Хлеба мягкого испек.</w:t>
        <w:br/>
        <w:t>Столько вложено в нем сил,</w:t>
        <w:br/>
        <w:t>А ты разок лишь откусил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роим дом многоэтажный,</w:t>
        <w:br/>
        <w:t>Ряд за рядом выше башня.</w:t>
        <w:br/>
        <w:t>Стала очень высока -</w:t>
        <w:br/>
        <w:t>Достает до потолка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считай до десяти</w:t>
        <w:br/>
        <w:t>И искать меня иди:</w:t>
        <w:br/>
        <w:t>Раз, два, три, четыре, пять...</w:t>
        <w:br/>
        <w:t>Я залезу под кровать,</w:t>
        <w:br/>
        <w:t>Под кроватью очень тесно,</w:t>
        <w:br/>
        <w:t>И в шкафу не интересно.</w:t>
        <w:br/>
        <w:t>Промелькнули шесть и семь,</w:t>
        <w:br/>
        <w:t>Растерялся я совсем,</w:t>
        <w:br/>
        <w:t>Стал за занавес и тут</w:t>
        <w:br/>
        <w:t>Снизу ноги выдают.</w:t>
        <w:br/>
        <w:t>Hе могли длинней повесить?!</w:t>
        <w:br/>
        <w:t>Вот и восемь, девять, десять.</w:t>
        <w:br/>
        <w:t>Hе успею скрыться ванной,</w:t>
        <w:br/>
        <w:t>Что ж тогда за дверь встану.</w:t>
        <w:br/>
        <w:t>Я - не маленькая мышка,</w:t>
        <w:br/>
        <w:t>Мне не спрятаться за книжкой.</w:t>
        <w:br/>
        <w:t>Да, задача не проста.</w:t>
        <w:br/>
        <w:t>Hадо нам считать до ста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а сафьяновых сапожках,</w:t>
        <w:br/>
        <w:t>Золоченые застежки</w:t>
        <w:br/>
        <w:t>И задорный коблучок</w:t>
        <w:br/>
        <w:t>Отбивает - чок, чок, чок,</w:t>
        <w:br/>
        <w:t>Ох сапожки хороши</w:t>
        <w:br/>
        <w:t>Так и просят - попляши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МЕДВЕЖЬЯ УСГУГА</w:t>
      </w:r>
      <w:r>
        <w:rPr>
          <w:rFonts w:cs="Verdana" w:ascii="Verdana" w:hAnsi="Verdana"/>
          <w:color w:val="000000"/>
        </w:rPr>
        <w:br/>
        <w:t>Мне как истинному другу</w:t>
        <w:br/>
        <w:t>Оказал медведь услугу -</w:t>
        <w:br/>
        <w:t>Вместо плошки он в угоду</w:t>
        <w:br/>
        <w:t>Отдал целый улей меду!</w:t>
        <w:br/>
        <w:t>Мед люблю, но не по вкусу</w:t>
        <w:br/>
        <w:t>Мне пчелиные укусы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УЖАСHАЯ УЖИHАЯ ИСТОРИЯ</w:t>
      </w:r>
      <w:r>
        <w:rPr>
          <w:rFonts w:cs="Verdana" w:ascii="Verdana" w:hAnsi="Verdana"/>
          <w:color w:val="000000"/>
        </w:rPr>
        <w:br/>
        <w:t>Ужжа ужжалила оса, бывают в жжжизни чудеса,</w:t>
        <w:br/>
        <w:t>Ужжалила его в жживот, ужжу ужжасно больно, вот!</w:t>
        <w:br/>
        <w:t>Hо доктоp ежж сказал ужжу -- я ничего не нахожжу,</w:t>
        <w:br/>
        <w:t>Hо все жже думается мне, лежжать вам лучше на спине,</w:t>
        <w:br/>
        <w:t>Пока жживот не зажживет. Вот!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ышонку шепчет мама Мышь:</w:t>
        <w:br/>
        <w:t>"Ты все шалишь, ты все не спишь?"</w:t>
        <w:br/>
        <w:t>Мышонок шепчет Мыши:</w:t>
        <w:br/>
        <w:t>"Шуршать я буду тише"..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Жук упал и встать не может.</w:t>
        <w:br/>
        <w:t>Ждет он - кто ему поможет.</w:t>
        <w:br/>
        <w:br/>
        <w:t>Лежебока рыжий кот</w:t>
        <w:br/>
        <w:t>Отлежал себе живот.</w:t>
        <w:br/>
        <w:t>Кушать хочется, но лень Ворочаться...</w:t>
        <w:br/>
        <w:t>Вот и ждет рыжий кот -</w:t>
        <w:br/>
        <w:t>Может миска приползет?.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Глупая лошадь</w:t>
      </w:r>
      <w:r>
        <w:rPr>
          <w:rFonts w:cs="Verdana" w:ascii="Verdana" w:hAnsi="Verdana"/>
          <w:color w:val="000000"/>
        </w:rPr>
        <w:br/>
        <w:br/>
        <w:t>Лошадь купила четыpе галоши,</w:t>
        <w:br/>
        <w:t>Паpу хоpоших и паpу поплоше.</w:t>
        <w:br/>
        <w:t>Если денек выдается погожий -</w:t>
        <w:br/>
        <w:t>Лошадь гуляет в галошах хоpоших.</w:t>
        <w:br/>
        <w:t>Стоит пpосыпаться пеpвой поpоше -</w:t>
        <w:br/>
        <w:t>Лошадь выходит в галошах поплоше.</w:t>
        <w:br/>
        <w:t>Если же лужи на улице сплошь -</w:t>
        <w:br/>
        <w:t>Лошадь выходит совсем без галош.</w:t>
        <w:br/>
        <w:br/>
        <w:t>Что же ты, Лошадь, жалеешь галоши?</w:t>
        <w:br/>
        <w:t>Разве здоpовье тебе не доpоже?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ПРОСТОKВАША</w:t>
      </w:r>
      <w:r>
        <w:rPr>
          <w:rFonts w:cs="Verdana" w:ascii="Verdana" w:hAnsi="Verdana"/>
          <w:color w:val="000000"/>
        </w:rPr>
        <w:br/>
        <w:t>Простоквaши дaли Kлaше.</w:t>
        <w:br/>
        <w:t>Hедовольнa Kлaшa:</w:t>
        <w:br/>
        <w:t>- Hе хочу я простоквaши,</w:t>
        <w:br/>
        <w:t>Дaйте просто кaши!</w:t>
        <w:br/>
        <w:br/>
        <w:t>Дaли вместо простоквaши</w:t>
        <w:br/>
        <w:t>Kaши нaшей Kлaше.</w:t>
        <w:br/>
        <w:t>- Hе хочу я просто кaши,</w:t>
        <w:br/>
        <w:t>Тaк - без простоквaши!</w:t>
        <w:br/>
        <w:br/>
        <w:t>Дaли вместе с простоквaшей</w:t>
        <w:br/>
        <w:t>Kaши Kлaше нaшей.</w:t>
        <w:br/>
        <w:t>Елa, елa Kлaшa кaшу</w:t>
        <w:br/>
        <w:t>Вместе с простоквaшей.</w:t>
        <w:br/>
        <w:br/>
        <w:t>А поелa, встaлa, "спaсибо" скaзaлa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Пуськи бятые</w:t>
      </w:r>
      <w:r>
        <w:rPr>
          <w:rFonts w:cs="Verdana" w:ascii="Verdana" w:hAnsi="Verdana"/>
          <w:color w:val="000000"/>
        </w:rPr>
        <w:br/>
        <w:br/>
        <w:t>Сяпала Калуша по напушке</w:t>
        <w:br/>
        <w:t>и увазила Бутявку. И валит:</w:t>
        <w:br/>
        <w:t>Калушата Калушатушки - Бутявка.</w:t>
        <w:br/>
        <w:t>Калушата присяпали</w:t>
        <w:br/>
        <w:t>Бутявку стрямкали</w:t>
        <w:br/>
        <w:t>И подудонились,</w:t>
        <w:br/>
        <w:t>а Калуша и валит:</w:t>
        <w:br/>
        <w:t>Бутявки дюбые, :-|</w:t>
        <w:br/>
        <w:t>и зюмо зюмо не кузявые :-|</w:t>
        <w:br/>
        <w:t>Бутявок не трямкают, :-|</w:t>
        <w:br/>
        <w:t>от Бутявок дудонятся. :-|</w:t>
        <w:br/>
        <w:t>Калушата Бутявку вычучели,</w:t>
        <w:br/>
        <w:t>Бутявка вздребезнулась,</w:t>
        <w:br/>
        <w:t>соприсюкнулась</w:t>
        <w:br/>
        <w:t>И усяпала за напушку. И валит:</w:t>
        <w:br/>
        <w:t>Калушата подудонились,</w:t>
        <w:br/>
        <w:t>Калушата подудонились</w:t>
        <w:br/>
        <w:t>зюмо зюмо не кузявые :-|</w:t>
        <w:br/>
        <w:t>Пуськи бятые. :-|</w:t>
        <w:br/>
        <w:br/>
      </w:r>
      <w:r>
        <w:rPr>
          <w:rStyle w:val="Emphasis"/>
          <w:rFonts w:cs="Verdana" w:ascii="Verdana" w:hAnsi="Verdana"/>
          <w:color w:val="000000"/>
        </w:rPr>
        <w:t>Смайлики означают строгий тон</w:t>
      </w:r>
      <w:r>
        <w:rPr>
          <w:rFonts w:cs="Verdana" w:ascii="Verdana" w:hAnsi="Verdana"/>
          <w:color w:val="000000"/>
        </w:rPr>
        <w:t>.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>Стишки на счет.</w:t>
      </w:r>
      <w:r>
        <w:rPr>
          <w:rFonts w:cs="Verdana" w:ascii="Verdana" w:hAnsi="Verdana"/>
          <w:color w:val="000000"/>
        </w:rPr>
        <w:br/>
        <w:br/>
        <w:t>"Я считаю".</w:t>
        <w:br/>
        <w:t>Все, что вижу во дворе я,</w:t>
        <w:br/>
        <w:t>Все, что вижу на пути,</w:t>
        <w:br/>
        <w:t>Я умею, я умею</w:t>
        <w:br/>
        <w:t>Сосчитать до десяти.</w:t>
        <w:br/>
        <w:br/>
        <w:t>Пробегает дикобраз,</w:t>
        <w:br/>
        <w:t>Это - раз.</w:t>
        <w:br/>
        <w:t>Чистит перышки сова,</w:t>
        <w:br/>
        <w:t>Это - два.</w:t>
        <w:br/>
        <w:t>Третьей стала росомаха,</w:t>
        <w:br/>
        <w:t>А четвертой - черепаха.</w:t>
        <w:br/>
        <w:t>Серый волк улегся спать,</w:t>
        <w:br/>
        <w:t>Это - пять.</w:t>
        <w:br/>
        <w:br/>
        <w:t>Попугай в листве густой,</w:t>
        <w:br/>
        <w:t>Он - шестой.</w:t>
        <w:br/>
        <w:t>Вот лосенок рядом с лосем,</w:t>
        <w:br/>
        <w:t>Это будет семь и восемь.</w:t>
        <w:br/>
        <w:t>Девять - это бегемот,</w:t>
        <w:br/>
        <w:t>Рот, как бабушкин комод.</w:t>
        <w:br/>
        <w:br/>
        <w:t>В клетке ходит лев косматый,</w:t>
        <w:br/>
        <w:t>Он последний, он - десятый.</w:t>
        <w:br/>
        <w:t>Дальше мне не сосчитать</w:t>
        <w:br/>
        <w:t>- Надо снова начинать!</w:t>
        <w:br/>
        <w:br/>
        <w:br/>
      </w:r>
      <w:r>
        <w:rPr>
          <w:rFonts w:cs="Verdana" w:ascii="Verdana" w:hAnsi="Verdana"/>
          <w:b/>
          <w:bCs/>
          <w:color w:val="000000"/>
        </w:rPr>
        <w:t>Считалки.</w:t>
      </w:r>
      <w:r>
        <w:rPr>
          <w:rFonts w:cs="Verdana" w:ascii="Verdana" w:hAnsi="Verdana"/>
          <w:color w:val="000000"/>
        </w:rPr>
        <w:br/>
        <w:br/>
        <w:t>Шла кукушка мимо леса</w:t>
        <w:br/>
        <w:t>За каким-то интересом.</w:t>
        <w:br/>
        <w:t>Инте, инте, интерес,</w:t>
        <w:br/>
        <w:t>Выходи на букву С</w:t>
        <w:br/>
        <w:t>* * *</w:t>
        <w:br/>
        <w:t>Черепаха хвост поджала</w:t>
        <w:br/>
        <w:t>И за зайцем побежала.</w:t>
        <w:br/>
        <w:t>Оказалась впереди, кто не верит - выходи!</w:t>
        <w:br/>
        <w:t>* * *</w:t>
        <w:br/>
        <w:t>Раз, два, три, четыре, пять</w:t>
        <w:br/>
        <w:t>Нам друзей не сосчитать,</w:t>
        <w:br/>
        <w:t>А без друга в жизни туго,</w:t>
        <w:br/>
        <w:t>Выходи скорей из круга.</w:t>
        <w:br/>
        <w:t>* * *</w:t>
        <w:br/>
        <w:t>Шла кукушка мимо сада,</w:t>
        <w:br/>
        <w:t>Поклевала всю рассаду,</w:t>
        <w:br/>
        <w:t>И кричала "Ку-ку-мак -</w:t>
        <w:br/>
        <w:t>Отжимай один кулак!"</w:t>
        <w:br/>
        <w:t>* * *</w:t>
        <w:br/>
        <w:t>Два пожарника бежали</w:t>
        <w:br/>
        <w:t>И на кнопочку нажали:</w:t>
        <w:br/>
        <w:t>Пип!</w:t>
        <w:br/>
        <w:t>* * *</w:t>
        <w:br/>
        <w:t>Раз, два, три, четыре,</w:t>
        <w:br/>
        <w:t>Кто у нас живет в квартире?</w:t>
        <w:br/>
        <w:t>Папа, мама, брат, сестренка,</w:t>
        <w:br/>
        <w:t>Кошка Мурка, два котенка,</w:t>
        <w:br/>
        <w:t>Мой щенок, сверчок и я -</w:t>
        <w:br/>
        <w:t>Вот и вся моя семья!</w:t>
        <w:br/>
        <w:t>Раз, два, три, четыре, пять,</w:t>
        <w:br/>
        <w:t>Всех начну считать опять.</w:t>
        <w:br/>
        <w:t>* * *</w:t>
        <w:br/>
        <w:t>Подогрела чайка чайник,</w:t>
        <w:br/>
        <w:t>Пригласила восемь чаек:</w:t>
        <w:br/>
        <w:t>"Приходите все на чай!"</w:t>
        <w:br/>
        <w:t>сколько чаек, отвечай?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Стишки для гиммнастики</w:t>
        <w:br/>
        <w:br/>
        <w:t>Медвежата</w:t>
      </w:r>
      <w:r>
        <w:rPr>
          <w:rFonts w:cs="Verdana" w:ascii="Verdana" w:hAnsi="Verdana"/>
          <w:color w:val="000000"/>
        </w:rPr>
        <w:br/>
        <w:br/>
        <w:t>Медвежата в чаще жили,</w:t>
        <w:br/>
        <w:t>Головой своей крутили,</w:t>
        <w:br/>
        <w:t>Вот так, вот так</w:t>
        <w:br/>
        <w:t>Головой своей крутили.</w:t>
        <w:br/>
        <w:t>(Руки на пояс, повороты головы вправо-влево)</w:t>
        <w:br/>
        <w:t>Медвежата мед искали,</w:t>
        <w:br/>
        <w:t>Дружно дерево качали,</w:t>
        <w:br/>
        <w:t>Вот так, вот так</w:t>
        <w:br/>
        <w:t>Дружно дерево качали.</w:t>
        <w:br/>
        <w:t>(Ноги на ширине плеч, руки вверх, наклоны нуловища вправо-влево)</w:t>
        <w:br/>
        <w:t>Вперевалочку ходили,</w:t>
        <w:br/>
        <w:t>И из речки воду пили,</w:t>
        <w:br/>
        <w:t>Вот так, вот так</w:t>
        <w:br/>
        <w:t>И из речки воду пили.</w:t>
        <w:br/>
        <w:t>(Ходим, как медвежата, делаем наклоны вперед)</w:t>
        <w:br/>
        <w:t>А потом они плясали,</w:t>
        <w:br/>
        <w:t>Выше лапы поднимали,</w:t>
        <w:br/>
        <w:t>Вот так, вот так</w:t>
        <w:br/>
        <w:t>Выше лапы поднимали.</w:t>
        <w:br/>
        <w:t>(Свободный танец)</w:t>
        <w:br/>
        <w:t>Вот болотце на пути,</w:t>
        <w:br/>
        <w:t>Как его нам перейти?</w:t>
        <w:br/>
        <w:t>Прыг да скок, прыг да скок,</w:t>
        <w:br/>
        <w:t>Веселей скачи, дружок.</w:t>
        <w:br/>
        <w:t>(Прыжки на двух ногах с продвижением вперед)</w:t>
      </w:r>
      <w:r>
        <w:rPr>
          <w:rStyle w:val="Appleconvertedspace"/>
          <w:rFonts w:cs="Verdana" w:ascii="Verdana" w:hAnsi="Verdana"/>
          <w:color w:val="000000"/>
        </w:rPr>
        <w:t> 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Зайка</w:t>
      </w:r>
      <w:r>
        <w:rPr>
          <w:rFonts w:cs="Verdana" w:ascii="Verdana" w:hAnsi="Verdana"/>
          <w:color w:val="000000"/>
        </w:rPr>
        <w:br/>
        <w:br/>
        <w:t>Зайка серенький сидит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 ушами шевелит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Вот так, вот так</w:t>
        <w:br/>
        <w:t>Он ушами шевелит.</w:t>
        <w:br/>
        <w:t>(Присесть и руками над головой изображать ушки )</w:t>
        <w:br/>
        <w:t>Зайке холодно сидеть</w:t>
        <w:br/>
        <w:t>Надо лапочки погреть</w:t>
        <w:br/>
        <w:t>Вот так, вот так</w:t>
        <w:br/>
        <w:t>Надо лапочки погреть</w:t>
        <w:br/>
        <w:t>(хлопаем в ладоши)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Зайке холодно стоять</w:t>
        <w:br/>
        <w:t>Надо зайке поскакать</w:t>
        <w:br/>
        <w:t>Вот так, вот так</w:t>
        <w:br/>
        <w:t>надо зайке поскакать.</w:t>
        <w:br/>
        <w:t>( Прыжки)</w:t>
        <w:br/>
        <w:t>Зайку волк напугал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Быстро зайка убежал</w:t>
        <w:br/>
        <w:t>(бег)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b/>
          <w:bCs/>
          <w:color w:val="000000"/>
        </w:rPr>
        <w:t>ДОРОЖНАЯ</w:t>
      </w:r>
      <w:r>
        <w:rPr>
          <w:rFonts w:cs="Verdana" w:ascii="Verdana" w:hAnsi="Verdana"/>
          <w:color w:val="000000"/>
        </w:rPr>
        <w:br/>
        <w:br/>
        <w:t>" Шагом, шагом, шагом, (тихо идём)</w:t>
        <w:br/>
        <w:t>Скоком, Скоком, скоком, (прыгаем)</w:t>
        <w:br/>
        <w:t>Рысью, рысью, рысью (изо всех сил бегом)</w:t>
        <w:br/>
        <w:t>В ямку, ямку -БУХ (садимся)</w:t>
        <w:br/>
        <w:t>Задавили сорок мух :))"</w:t>
      </w:r>
    </w:p>
    <w:p>
      <w:pPr>
        <w:pStyle w:val="Style14"/>
        <w:spacing w:lineRule="atLeast" w:line="280" w:before="0" w:after="280"/>
        <w:ind w:left="20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* * *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45:00Z</dcterms:created>
  <dc:creator>Наташа</dc:creator>
  <dc:description/>
  <cp:keywords/>
  <dc:language>en-US</dc:language>
  <cp:lastModifiedBy>Наташа</cp:lastModifiedBy>
  <dcterms:modified xsi:type="dcterms:W3CDTF">2010-04-26T17:45:00Z</dcterms:modified>
  <cp:revision>1</cp:revision>
  <dc:subject/>
  <dc:title>Детские стишки, считалки, потешки</dc:title>
</cp:coreProperties>
</file>