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из данных слов касаются темы СПОРТ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.   cat                               B.   roller-skating                     C.   honest         D.   teacher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.   basketball                  B.   table                                    C.   climate        D.   figure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.   new                             B.   invite                                    C.   decide         D.   gymnastics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.   carpenter                    B.   convenient                          C.   discovery     D.   tennis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.   gift                                 B.   destroy                                C.   swimming    D.   bel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7:15:00Z</dcterms:created>
  <dc:creator>Слава</dc:creator>
  <dc:description/>
  <cp:keywords/>
  <dc:language>en-US</dc:language>
  <cp:lastModifiedBy>Слава</cp:lastModifiedBy>
  <dcterms:modified xsi:type="dcterms:W3CDTF">2017-12-30T07:24:00Z</dcterms:modified>
  <cp:revision>2</cp:revision>
  <dc:subject/>
  <dc:title/>
</cp:coreProperties>
</file>