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организованной образовательной деятельности               Образовательная область: ОО «Речевое  развити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: развитие ре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Рассказывание сказки «Рукавичка»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зрастная группа:  младшая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знакомить с украинской сказкой «Рукавичка»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  <w:br/>
        <w:t>Образовательные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ить детей внимательно слушать и понимать заданные вопросы по содержанию сказки;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влекать к повторению и объяснению запомнившихся им отдельных прозвищ персонажей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вивающие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звивать связанную речь, мышление, воображение;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ширять и обогащать словарный запас;</w:t>
        <w:br/>
        <w:t>- развивать умение выразительно имитировать движения в соответствии с текстом;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ктивизировать в речи слова действия: скребется, прыгает, скачет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ные: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воспитывать умения проявлять сочувствие к положительным персонажам, следить за развитием действия;</w:t>
        <w:br/>
        <w:t>- насыщение эмоционально - речевой среды словами и выражениями: мирно, дружно, в тесноте да не в обиде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О «</w:t>
      </w:r>
      <w:r>
        <w:rPr>
          <w:rFonts w:cs="Times New Roman" w:ascii="Times New Roman" w:hAnsi="Times New Roman"/>
          <w:sz w:val="28"/>
          <w:szCs w:val="28"/>
          <w:lang w:eastAsia="ru-RU"/>
        </w:rPr>
        <w:t> Речевое развитие», ОО «Познавательное развитие»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едение дидактической игры «Кто по лесу идет? » (имитирование и подражание). Изготовление декораций, подбор музыкального материала для ООД , чтение сказки «Теремок»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редства реализаци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ртинки по сказке «Рукавичка»,декорации в соответствии со временем года,(елочки в снегу), рукавичка , музыка вьюги и скрипа снега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оварная работ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зимняя одежда (шуба, шапка, варежки,  валенки), мышка –поскребушка, лягушка –попрыгушка, зайчик – побегайчик,  лисичка – сестричка, волчок – серый бочок, кабан – клыкан, медведюшка- батюшка.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Ход ООД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 Вводная часть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рганизационный момент: Поздороваемся с гостями, улыбнитесь им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о сказок есть на свете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азки очень любят дети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хотят в них побывать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емножко поиграть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Бесед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, а вы хотите побывать в сказке, я очень хочу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Какое сейчас время года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и: Зим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Давайте отправимся  в зимний лес и в зимнюю сказку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вы не боитесь замерзнуть. Чтобы не замерзнуть мы оденемся теплее. Какую одежду оденем?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(предполагаемые ответы детей)</w:t>
        <w:br/>
        <w:t xml:space="preserve"> 3) Чтение стихотворения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нег на улице белеет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бирайтесь поскорее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арежки надень на руки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Шарф на шею повяжи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стегни замок на куртке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на улицу спеши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Вот теперь можно отправляться в зимний лес.  Слышите, снег скрипит. (слушаем музыку -скрип снега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то- то идет. Посмотрите, какие большие следы, Кто же это мог быть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вайте мы пойдем по этим следам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меня не отходите, а то заблудитесь в лесу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 приглашает детей ( группа  оформлена в соответствии со временем года – зима)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Ребята. Посмотрите, куда мы пришли?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: В зимний лес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кругом красиво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Ой, смотрите, между елочками что-то лежит?</w:t>
        <w:br/>
        <w:t xml:space="preserve">- Что это?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(это варежка)</w:t>
        <w:br/>
        <w:t>Воспитатель: Дети, на что мы надеваем варежку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: (на руку)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Варежку можно еще назвать по- другому.  Как?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: (рукавичка).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есно узнать, кто же потерял рукавичку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А вы, знаете, кто ее потерял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(предполагаемые ответы  детей)</w:t>
        <w:br/>
        <w:t>2 Основная часть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)Сообщение темы:</w:t>
        <w:br/>
        <w:t>Я вам расскажу украинскую сказку, где все звери  жили дружно и нигде – нибудь, а в рукавичке, словно в домике. Послушайте сказку и вы узнаете, кто рукавичку потерял.</w:t>
        <w:br/>
        <w:t>Воспитатель сопровождает рассказывание сказки показом иллюстраций.</w:t>
        <w:br/>
        <w:t>Устали, замерзли, отдохнем и погреемся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Физминутка: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лянку, на лужок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Тихо падает снежок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Улеглись снежинки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Белые пушинки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Но подул вдруг ветерок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ружился наш снежок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Кружатся снежинки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лые пушинк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опросы по сказке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 Кто потерял рукавичку?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(рукавичку потерял дедушка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Вот сколько зверей вместила рукавичка (показывает  иллюстрацию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Давайте вспомним, кто был первым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и: (первой пришла мышка).</w:t>
        <w:br/>
        <w:t xml:space="preserve">Воспитатель:  Какое у мышки прозвище?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 (мышка - поскребушка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Почему ее так назвали?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: (лапками скребет)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 Кто пришел вслед за мышкой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и: (лягушка – попрыгушка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А  почему ее так назвали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и: (она прыгает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 А кто пришел вслед за лягушкой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и: (зайчик – побегайчик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 Почему побегайчик?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(быстро бегает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 А кто потом поселился в рукавичке?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 (лисичка – сестричка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 Кто пришел вслед за лисичкой?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(волчок – серый бочок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Кто пришел вслед за волчком?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(кабан – клыкан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А  почему у него такое прозвище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и: (клыки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 Кто последний поселился в рукавичке?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: (медведюшка – батюшка)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 А почему его так прозвали?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(большой, добрый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 Да много зверей собралось в рукавичке, они не ссорились, жили мирно, дружно, как говориться « В тесноте да не в обиде». Это значит, хоть и тесно, но дружно, без ссор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  Почему звери из рукавички разбежались по лесу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(предполагаемые ответы детей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те покажем, какие звери были дружные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Игра «Рукавичка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укавичке звери жили (берутся за руки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ли дружно, не тужили,  не грустили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м и Мышка – поскребушка (показывают, как скребет лапками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Лягушка – попрыгушка (прыгают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Зайчик – побегайчик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Лисичка – сестричк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олчок – серый бочок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 Кабан - клыкан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Медведюшка - батюшка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или дружно, мирно (обнимаются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ут собачка прибежала и зверей всех распугала (убегают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 Заключительная часть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ышите,   вьюга начинается, пора возвращаться  в группу. Пойдем по следам, чтобы не потеряться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и пришли.  Вам сказка понравилась. Кого запомнили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душка подарок принес  книгу (дарит книгу)</w:t>
        <w:br/>
        <w:t>Дети уходят в групп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07:04:00Z</dcterms:created>
  <dc:creator>Admin</dc:creator>
  <dc:description/>
  <cp:keywords/>
  <dc:language>en-US</dc:language>
  <cp:lastModifiedBy>Admin</cp:lastModifiedBy>
  <dcterms:modified xsi:type="dcterms:W3CDTF">2017-12-30T07:06:00Z</dcterms:modified>
  <cp:revision>1</cp:revision>
  <dc:subject/>
  <dc:title/>
</cp:coreProperties>
</file>