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Конспект заняти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я детей старшей группы с ОН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«Домашние и дикие животны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р – состави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.В.Рябчиков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-логопе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умения дифференцировать домашних и диких животны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.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 – образовательн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навык составления короткого рассказа – срав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ять, расширять и активизировать словарь по теме «домашние и дикие животные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грамматический строй речи 9подбор прилагательных к животному, усвоение категории творительного падежа, образование существительных в уменьшительно-ласкательной форме).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 – развивающ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вязную речь, артикуляционную, пальчиковую и общую моторику, логическое мышление, вним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нировать память, усидчивость.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онно – воспитательны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навыки сотрудничества, доброжелательности, самостоятельности, инициатив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юбовь и бережное отношение к живот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бираются около логопед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развитие речевого дыхания: «Спокойно подышим», «Мячик – ямка»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ая гимнастика: «Лошадка», «Котенок пьет молоко», «Индюк», «Улыб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общение темы занятия.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шен планшет, на нем размещены фигурки диких и домашних животных вперемеж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здесь находится? (животны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животные? Можно ли их назвать одним словом? (дикие и домашние животны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они называются дикие? Домашн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могут они находиться все вместе? (не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исправим ошиб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 берут по одной картинке и размещают их на разные планшеты со словами:</w:t>
      </w:r>
      <w:r>
        <w:rPr>
          <w:rFonts w:cs="Times New Roman" w:ascii="Times New Roman" w:hAnsi="Times New Roman"/>
          <w:sz w:val="28"/>
          <w:szCs w:val="28"/>
        </w:rPr>
        <w:t xml:space="preserve"> это белка – она дикое животное, живет в лесу, в дуп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и вернули всех животных по своим до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за ст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Угадай и повтор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начну, а вы закончите, назовете животное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й, голодный, серый … (волк)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сливый, длинноухий, серый … (заяц)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трая, рыжая, хищная … (лиса)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, неуклюжий, бурый …(медведь)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я, маленькая, быстрая … (бел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вы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 (какая?) – пятнистая, большая, рогатая, добрая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шка (какая?) – пушистая, ловкая, быстрая, любопытная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ь (какая?) – большая, работящая, добрая, быстр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пауза с мяч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бросает мяч и задает ребенку вопрос, а ребенок возвращает мяч с ответом.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итается медведь?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итается лиса?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итается корова?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итается кошка?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итается лошадь?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итается бел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дом у лисы? (нора)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дом у волка? (логово)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у коровы? (коровник)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у лошади? (конюшня)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у белки? (дупло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на свои ме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4-й лишн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зывают лишнего животного и объясняют поче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ление рассказа – сравнение про белку и лошад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яются картинки белки и лош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дает образец рассказа и выставляет опорные картинки.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ь – домашнее животное, а белка дикое животное. Лошадь живет около человека, в конюшне, а белка в лесу, в дуп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ь большая, а белка маленькая. У лошади копыта, а у белки лапки. Лошадь ест траву, а белка грызет орех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вторяют рассказ по опорным картинка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МИНУТ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делаем «Звериную зарядк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присяд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– прыж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аячья заряд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исички, как проснуть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любят потянуть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зевну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хвостиком вильну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мишка – косолапы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расставив лап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одну, то обе вместе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топчется на мес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ш Петя – петушо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по двору шага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песню распева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за стол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Лабиринт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ите  деткам попасть к своим родител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кто кого будет иск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зывают детенышей (у лисы – лисенок, у коровы – теленок и т. д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 за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ом мы сегодня говорили? Как нужно относиться к животным? Поч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33:00Z</dcterms:created>
  <dc:creator>рудик</dc:creator>
  <dc:description/>
  <cp:keywords/>
  <dc:language>en-US</dc:language>
  <cp:lastModifiedBy>рудик</cp:lastModifiedBy>
  <dcterms:modified xsi:type="dcterms:W3CDTF">2017-11-29T04:21:00Z</dcterms:modified>
  <cp:revision>3</cp:revision>
  <dc:subject/>
  <dc:title/>
</cp:coreProperties>
</file>