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3.11.2017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иронова Е. 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№9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удентка:</w:t>
      </w:r>
      <w:r>
        <w:rPr>
          <w:rFonts w:cs="Times New Roman" w:ascii="Times New Roman" w:hAnsi="Times New Roman"/>
          <w:sz w:val="28"/>
          <w:szCs w:val="28"/>
        </w:rPr>
        <w:t xml:space="preserve"> Чупина Наталья, 44 груп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-7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 xml:space="preserve"> Горячёва С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рирода и ее сезонные изме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е о сезонных изменениях в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tabs>
          <w:tab w:val="clear" w:pos="708"/>
          <w:tab w:val="left" w:pos="63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меть определять время года по признака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представления о сезонных явлениях прир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ичины смены времен г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положительный психологический климат в детском коллектив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речевые умения, мышление, память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отивы учебной деятельности и формировать личностный смысл обуч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ых зн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«Окружающий мир», 1 класс, 1 часть, О. Н. Федотова, Г. В. Трафимова (ПНШ), карточки с заданиями, презентация, видеофрагмен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87"/>
        <w:gridCol w:w="7400"/>
        <w:gridCol w:w="2246"/>
        <w:gridCol w:w="2977"/>
      </w:tblGrid>
      <w:tr>
        <w:trPr>
          <w:trHeight w:val="14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4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Этап самоопределения к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, меня зовут Наталья Александровна, и сегодняшний урок окружающего мира проведу у вас я, садитесь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готовность к у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урок (К.);</w:t>
            </w:r>
          </w:p>
        </w:tc>
      </w:tr>
      <w:tr>
        <w:trPr>
          <w:trHeight w:val="1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загадк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едение к теме. Целеполаг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бята, взгляните на экран.  Что необычного в этой фотографии? (сразу все 4 времени г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Гостьи к нам пришли: седая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А за нею – молодая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Третья ярко расцветает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А четвертая рыдает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(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8"/>
                <w:shd w:fill="FFFFFF" w:val="clear"/>
              </w:rPr>
              <w:t>Зима, весна, лето, осень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ерно. Отгадайте, о каком времени года идет речь?</w:t>
            </w:r>
          </w:p>
          <w:p>
            <w:pPr>
              <w:pStyle w:val="Style16"/>
              <w:shd w:fill="FFFFFF" w:val="clear"/>
              <w:spacing w:lineRule="atLeast" w:line="240" w:before="240" w:after="24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л у меня не мало –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br/>
              <w:t>Я белым одеялом</w:t>
              <w:br/>
              <w:t>Всю землю укрываю,</w:t>
              <w:br/>
              <w:t>В лед реки убираю,</w:t>
              <w:br/>
              <w:t>Белю поля, дома</w:t>
              <w:br/>
              <w:t>Зовут меня …</w:t>
              <w:br/>
              <w:t xml:space="preserve">(Зима)  </w:t>
            </w:r>
            <w:r>
              <w:rPr>
                <w:i/>
                <w:szCs w:val="28"/>
              </w:rPr>
              <w:t>(слайд)</w:t>
            </w:r>
          </w:p>
          <w:p>
            <w:pPr>
              <w:pStyle w:val="Style16"/>
              <w:shd w:fill="FFFFFF" w:val="clear"/>
              <w:spacing w:lineRule="atLeast" w:line="240" w:before="240" w:after="240"/>
              <w:rPr>
                <w:b/>
                <w:b/>
                <w:szCs w:val="28"/>
              </w:rPr>
            </w:pPr>
            <w:r>
              <w:rPr>
                <w:szCs w:val="28"/>
              </w:rPr>
              <w:t>Я раскрываю почки,</w:t>
              <w:br/>
              <w:t>В зеленые листочки</w:t>
              <w:br/>
              <w:t>Деревья одеваю,</w:t>
              <w:br/>
              <w:t>Посевы поливаю,</w:t>
              <w:br/>
              <w:t>Движения полна,</w:t>
              <w:br/>
              <w:t>Зовут меня …</w:t>
              <w:br/>
              <w:t>(Весна</w:t>
            </w:r>
            <w:r>
              <w:rPr>
                <w:b/>
                <w:szCs w:val="28"/>
              </w:rPr>
              <w:t>) (</w:t>
            </w:r>
            <w:r>
              <w:rPr>
                <w:i/>
                <w:szCs w:val="28"/>
              </w:rPr>
              <w:t>слайд)</w:t>
            </w:r>
          </w:p>
          <w:p>
            <w:pPr>
              <w:pStyle w:val="Style16"/>
              <w:shd w:fill="FFFFFF" w:val="clear"/>
              <w:spacing w:lineRule="atLeast" w:line="240" w:before="240" w:after="240"/>
              <w:rPr>
                <w:b/>
                <w:b/>
                <w:szCs w:val="28"/>
              </w:rPr>
            </w:pPr>
            <w:r>
              <w:rPr>
                <w:szCs w:val="28"/>
              </w:rPr>
              <w:t>Песен полон лес и крика,</w:t>
              <w:br/>
              <w:t>Брызжет соком земляника,</w:t>
              <w:br/>
              <w:t>Дети плещутся в реке,</w:t>
              <w:br/>
              <w:t>Пляшут пчелки на цветке…</w:t>
              <w:br/>
              <w:t>Как зовется время это?</w:t>
              <w:br/>
              <w:t>Угадать нетрудно …</w:t>
              <w:br/>
              <w:t>(Лето</w:t>
            </w:r>
            <w:r>
              <w:rPr>
                <w:b/>
                <w:szCs w:val="28"/>
              </w:rPr>
              <w:t xml:space="preserve">) </w:t>
            </w:r>
            <w:r>
              <w:rPr>
                <w:i/>
                <w:szCs w:val="28"/>
              </w:rPr>
              <w:t>(слайд)</w:t>
            </w:r>
          </w:p>
          <w:p>
            <w:pPr>
              <w:pStyle w:val="Style16"/>
              <w:shd w:fill="FFFFFF" w:val="clear"/>
              <w:spacing w:lineRule="atLeast" w:line="240" w:before="240" w:after="240"/>
              <w:rPr>
                <w:b/>
                <w:b/>
                <w:szCs w:val="28"/>
              </w:rPr>
            </w:pPr>
            <w:r>
              <w:rPr>
                <w:szCs w:val="28"/>
              </w:rPr>
              <w:t>Несу я урожаи,</w:t>
              <w:br/>
              <w:t>Поля вновь засеваю,</w:t>
              <w:br/>
              <w:t>Птиц к югу отправляю,</w:t>
              <w:br/>
              <w:t>Деревья раздеваю,</w:t>
              <w:br/>
              <w:t>Но не касаюсь сосен</w:t>
              <w:br/>
              <w:t>И ёлочек. Я …</w:t>
              <w:br/>
              <w:t>(Осень) (</w:t>
            </w:r>
            <w:r>
              <w:rPr>
                <w:i/>
                <w:szCs w:val="28"/>
              </w:rPr>
              <w:t>слайд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8"/>
                <w:shd w:fill="FFFFFF" w:val="clear"/>
              </w:rPr>
              <w:t>- Что объединяет все слова-отгадки?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рассужд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и рассуждать о чем идет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ивать уч. материал; действовать с учетом выделенных учителем ориентиров; адекватно воспринимать оценку учителя (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иллю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рослушивание аудиозапис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, из отгаданных загадок, сформулируйте тему нашего урока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а и ее сезонные изме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Какие цели поставим на сегодняшний уро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комиться с природой и ее изменениями; научиться распознавать природу по ее призна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рассмотрим сезонные изменения в природе в разные времена года. Нам нужно вспомнить  их и доказать, что каждое из них прекрасно по-сво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всем веселее работалось, я предлагаю всем закрыть глаза и послушать  отрывок из  музыкального произведения  великого русского композитора Петра Ильича Чайковского «Октябрь. Осенняя песня» из альбома  «Времена го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с вами прослушали отрывок музыкального произведения «Октябрь. Осенняя песня». Октябрь - это месяц какого времени года? (Осень). Скажите, какие вы знаете признаки осен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ья желтеют, листья опадают, дожди льют чаще,  появляются первые заморо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ремена года вы знаете? (Осень, Зима, Весна, Лето)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будете работать в парах . Каждая пара будет описывать одно из времен года. Запомните, первый ряд, будет обсуждать и выявлять признаки «Зимы», второй ряд – «Весны»; третий ряд – «Лет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ара должна выявить не менее 2 сезонных явлений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 а п р и м е р. Зима: 1) идет снег; 2) вода замерзла на реке, превратилась в ле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большие молодцы! Справились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, скажите а времена года относятся к живой природе или не живой?  (жив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уда мы отнесем человека? К живой или неживой природ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 – часть живой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внимательно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 и ставить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 отрывок из музыкаль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е действие в соответствии с поставленной задачей урока (Р);</w:t>
            </w:r>
          </w:p>
        </w:tc>
      </w:tr>
      <w:tr>
        <w:trPr>
          <w:trHeight w:val="112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, 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упраж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,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с вами дальше, сейчас я вам предлагаю поиграть в игру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гда это бывает?» Я вам читаю текст, а ваша задача вставить подходящие по смыслу слова-отгадки и сказать в какое время года такое явление быв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еревья сбросили наряд, обнажённые стоят. А что за чудо? Как цветок, на ветке маленький… (Листок, осен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Появился из-под снега,         Увидал кусочек неба.            Самый первый, самый нежный, Чистый маленький... (Подснежник,  весна)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Много снега намело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тичкам стало голодно. Мастерю для них кормушку,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м им зёрен, дам ватрушку.  (Синица, зи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Откройте учебники на стр.24-25. Посмотрите изображения, которые здесь е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Что  объединяет  рисунки?  (На  них  изображена  одна  и  та  же  местно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Что  мы  видим  на  переднем  плане?  (Речку,  поле,  березу,  кустарники,  зайц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Что  мы  видим  вдалеке?  (лес,  на  небе  солнц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Чем  отличается  один  рисунок  от  друго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  каким  признакам  определили  время  г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На  каком  рисунке  изображена  весна.  Покажите пальч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(Грачи  на  пашне,  деревья  и  кустарники  только  одеваются  листвой,  маленький  зайчонок.  Шутливый  разговор  грач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кажите,  где  изображено  лет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  каким  признакам  узнали  лет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(Деревья  в  пышном  зеленом  наряде,  на  поле  зреет  урожай,  бурый  подросший  заяц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кажите 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Какие  приметы  осени  мы  видим  на  картин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(Пожелтевшая  листва,  листопад,  улетают  птицы,  уборка  урожая  на  поле,  серо-белый  заяц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кажите  зи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  каким  признакам  определили  зи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(Деревья  голые,  река  покрыта  льдом,  поле  запорошено  снегом,  заяц  в  белой  шуб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А  теперь  обратите  внимание  на  солн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ак вы считаете, с чем связана температура на Земле?  (С вращением земли вокруг солнца; высота  солнца  над  землей  в  разное  время  года,  но  в  одно  и  то  же  время  суток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росмотр видеофрагмен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йчас давайте с вами посмотрим видеофрагмент и ответим на вопрос «Почему на Земле происходит смена времени года»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Вывод  стр.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Какой  из  рисунков  в  учебнике  ближе  к  тому,  что  мы  видим  в  природе  сегодня?  Назовите  месяцы  времен  год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игру «Когда это быва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слова-отгадки и определять в какое время года такое случ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учебник и изображения в 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видеофрагмент и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и по учеб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внимательно преподав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рассказа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вовать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 обмениваться мнениями; строить речевые высказывания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лекать необходимую информацию из рассказа учи</w:t>
              <w:softHyphen/>
              <w:t>теля, собственного опыта; осуществлять поиск необ</w:t>
              <w:softHyphen/>
              <w:t>ходимой информации. (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зкультминут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ришло время отдохнуть, встаньте со своих рабочих мест и повторяйте движения за м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садитесь!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ические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редлагаю  поработать в группе по 4 человека.  (Класс  делится  на  шесть  групп,  каждая  получает  зад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Итак, ребята, на ваших столах вы можете увидеть карточки с признаками времени года. Ваша задача, определить какое это время года и какие признаки будут являться лишними в н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>Зима – падает снег; животные изменили свою шубку; птицы улетают; реки покрыты льдом; дети пускают кораблики по воде (лишнее)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 xml:space="preserve">Весна – тает снег;  возвращаются перелетные птицы; появляются подснежники; на деревьях появляются почки, затем листочки; дети катаются на лыжах(лишнее))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>Лето – можно ходить в легкой одежде; поспевают в садах плоды; солнце светит больше по времени; животные готовятся к спячке (лишнее)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32"/>
              </w:rPr>
              <w:t>Осень – сбор  урожая  яблок; дети плавают в речке (лишнее) ; чаще льют дожди; деревья желтеют, а листья опадают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 и отвечать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в групп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говорить еще раз, какое задание нужно выполн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слушать каждого; не переби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йти к общему вы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ставить реш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и мысли(Р).</w:t>
            </w:r>
          </w:p>
        </w:tc>
      </w:tr>
      <w:tr>
        <w:trPr>
          <w:trHeight w:val="55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Самостоятельная рабо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ля того, чтобы проверить, как вы усвоили новую тему, предлагаю вам картинки черно-белые. Вы должны раскрасить картинки, так, чтоб было понятно какое время года, вы, выбрали. Давайте проверять, что у вас получилось. А как вы определяете время года? Какие признаки вам помогли распознать какое это время года?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т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ть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и сохранять поставленную учебную задачу. (Р.) Планировать свои действия в соответствии с поставленной учебой задачей. (Р.)</w:t>
            </w:r>
          </w:p>
        </w:tc>
      </w:tr>
      <w:tr>
        <w:trPr>
          <w:trHeight w:val="111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мы сегодня с вами говорил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природе и ее сезонных измен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ставили на урок? Мы их достигл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высказывать свое м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знания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объясн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каждый из вас оценит работу на уроке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31640" cy="2177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164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 До новых встреч!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конечный результат своей работы на уро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причины успеха/ неуспеха в учебной деятельности (Л)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0:34:00Z</dcterms:created>
  <dc:creator>Натали</dc:creator>
  <dc:description/>
  <cp:keywords/>
  <dc:language>en-US</dc:language>
  <cp:lastModifiedBy>Пользователь</cp:lastModifiedBy>
  <cp:lastPrinted>2017-04-20T21:23:00Z</cp:lastPrinted>
  <dcterms:modified xsi:type="dcterms:W3CDTF">2017-11-01T15:54:00Z</dcterms:modified>
  <cp:revision>4</cp:revision>
  <dc:subject/>
  <dc:title/>
</cp:coreProperties>
</file>