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. Перспективный план повышения профессионального мастерства (саморазвития) учителя физической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нчарова Александра Владимировича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2410"/>
        <w:gridCol w:w="2268"/>
        <w:gridCol w:w="2268"/>
        <w:gridCol w:w="212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саморазви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профессиональное образование, профессиональная переподго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инары, конференции, вебинары, образовательные се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семинация опыта (площадки, ресурсные центры, ассоци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фессиональных конкур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ие результатов самообразования (выступления, проведение уроков и мастер-классов)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овышение компетентности в вопросах здоровьесбережения на уроках физической культуры в рамках адаптивной физкультуры и реализации ФГОС для учащихся с ОВЗ (в связи с изменением состава контингента обучающихся в общеобразовательных классах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Повышение компетентности в области спортивно-патриотического, духовно-нравственного воспитания и казачьей педагогики в рамках реализации программы региональной инновационной площад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своение и практическое применение современных инновационных форм диагностики и учета образовательных результатов, в том числе форм диагностики системы оценки результативности спортивно-патриотического воспита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Проведение урока с учетом современных требований ФГОС и специфики кадетской школы: применение современных педагогических методик и технологий, выстраивание индивидуальной образовательной траектории, использование эффективных приемов развития универсальных учебных действий и личностных духовно-нравственных результатов.</w:t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7-2018 учебный год  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даптивное физическое воспитание, отбор и тренировка одаренных в спортивном отношении детей, компетентностный подход к формированию культуры здорового и безопасного образа жизни учащихся с ограниченными возможностями здоровья в инклюзивном образовании», СурГУ,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вебинаров «Обучение детей с особыми образовательными потребностями» (всероссийский портал «Инфоурок», Смоленск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пыта работы педагогов федеральной инновационной площадки по инклюзивному образованию (МБОУ «СОШ №8», Нефтеюганс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конкурс «Методическая система эффективного учителя» (ЦДПУ «Академия педагогики») в номинации «Лучшая адаптированная программ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адаптированной образовательной программы по физической культуре на </w:t>
            </w:r>
            <w:r>
              <w:rPr>
                <w:sz w:val="22"/>
                <w:szCs w:val="22"/>
                <w:lang w:eastAsia="en-US"/>
              </w:rPr>
              <w:t xml:space="preserve">Межрегиональной научно-практической конференции по адаптивной физкультуре (г. Курган) 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уховно-нравственный компонент как неотъемлемая часть педагогической деятельности учителя физкультуры» (Санкт-Петербург, академия повышения квалификации, 201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инар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триотическое воспитание – основа формирования личности гражданина и патриота», всероссийский портал «Инфоуро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ирование гражданской компетентности как цель образования в контексте реализации ФГОС», «Инфоур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деятельности сете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российской общественной Ассоциации </w:t>
              <w:br/>
              <w:t xml:space="preserve">кадетских (казачьих) школ и корпус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еятельности проектно-инновационной группы в рамках региональной инновационной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педагогический конкурс «Социализация, гражданское и патриотическое воспитание обучающихся в условиях реализации требований ФГОС» (ВДЦ «Росконкурс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с докладом на региональных рождественских образовательных чтениях с докладом «Патриотическое воспитание средствами физической культуры и спор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статьи в научно-методическом сборнике «Центр научных инвестиций» (Нижний Новгород)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19 учебный год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фессиональная компетентность педагога образовательной организации в условиях реализации ФГОС (для учителей физической культуры)» (Международный центр дополнительного профессионального образования, Москва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инары: «Преподавание физической культуры в условиях реализации Концепции преподавания физической культуры в Российской Федерации» (УМЦ «Учитель», Волгогра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вая лаборатория М.М. Миркес по технологии метапредметного погружения (на базе МБОУ «СОШ №2» г.Нефтеюганск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деятельности сетевых сообществ педагогов «Социальная сеть работников образования», «Школлег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конкурс методических разработок уроков (ЦДО «Педагогические инновации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ткрытого урока с применением современных требований ФГОС в рамках городского сообщества учителей физической культур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уальные вопросы "казачьего" образования», ГБОУ Краснодарского края Краснодарский краевой институт дополнительного профессионального педагогического образования,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бинары: 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b w:val="false"/>
                <w:bCs w:val="false"/>
                <w:kern w:val="0"/>
                <w:sz w:val="22"/>
                <w:szCs w:val="22"/>
              </w:rPr>
              <w:t xml:space="preserve">«Кадетское образование в России: правовые основы, система, особенности содержания обучения и воспитания» (образовательный центр МЦФЭР) </w:t>
            </w:r>
          </w:p>
          <w:p>
            <w:pPr>
              <w:pStyle w:val="Normal"/>
              <w:jc w:val="both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-обучающий семинар для педагогов образовательных учреждений, реализующих программы с использованием культурно-исторических традиций российского казачеств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деятельности сете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российской общественной Ассоциации </w:t>
              <w:br/>
              <w:t xml:space="preserve">кадетских (казачьих) школ и корпус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деятельности проектно-инновационной группы в рамках региональной инновационной площад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образовательных программ в рамках регионального конкурса по вопросам развития кадетского казачьего образования в ХМАО-Югре (ДОиМП ХМАО-Югры, 2019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станционной интернет-конференции педагогов-воспитателей кадетских казачьих классов Уральского федерального округа (предъявление опыта работы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6:14:00Z</dcterms:created>
  <dc:creator>user</dc:creator>
  <dc:description/>
  <cp:keywords/>
  <dc:language>en-US</dc:language>
  <cp:lastModifiedBy>пользователь</cp:lastModifiedBy>
  <cp:lastPrinted>2014-12-18T09:09:00Z</cp:lastPrinted>
  <dcterms:modified xsi:type="dcterms:W3CDTF">2017-12-30T07:04:00Z</dcterms:modified>
  <cp:revision>6</cp:revision>
  <dc:subject/>
  <dc:title/>
</cp:coreProperties>
</file>