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ёнка – детский сад №20 г. Владивосто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образовательной деятельности в области «Познание» 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риморская ягода брусник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торая младшая группа «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ык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шило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 201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ширить представления детей о растительности дальневосточной тайги; 2. Познакомить детей  с осенней лесной ягодой брусни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называть характерные особенности: вкус, цвет место произрастания, поль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 материал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ушка (старичок – лесовичок), картинки ягоды - брусника, в чашке я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образователь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посмотрите, кто к нам в гости прише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казывает игрушку, дети рассматривают игруш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таричок - лесовичок. Он живет в лесу, в нашей дальневосточной тайге. Старичок-лесовичок знает много сказок и сегодня расскажет нам одну из 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ел по тайге комарик, увидел ягодку и запища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а красная созре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 комарика дятел, полетел съесть яго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а белка комарика, поскакала съесть яго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ежик комарика побежал съесть яго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а комарика змея, поползла съесть яго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ерная туча налетела, спрятала солныш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щал комарик: Дожд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комарика дятел, спрятался на дер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а комарика белка, спряталась в дуп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ыхал комарика ежик, спрятался под дере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а комарика змея, уползла в но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ягодка – красная купается под дождиком, радуется, что холодный осенний дождик всех напугал и никто её не съе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нравилась вам сказ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 сейчас все вместе встанем и вспомним, кто хотел ягодку съ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и выполняют движения персонажей сказки: летают как дятел, прыгают как белка, бегают как ёжик, показывают движение змеи ру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посмотрите на картинку на ней нарисована наша ягодка, знаете как она называется? Брусника. Эта ягодка растет в нашей дальневосточной тайге. Поспевает она осенью, поэтому и не боится осеннего холодного дожди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старичок - лесовичок  пришел к нам и принес ягоду - брусничку. Сейчас я выложу её из корзинки на тарелочку, и мы не только посмотрим, но и попробуем эту ягодку. Хочу предупредить брусничка кислая ягодка, но очень полезная. Кто ест эту ягодку, тот не бол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угощает ягодой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 как называется ягодка, которую вы 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бру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брусни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кислая, красная, кругл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где растет брусни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в тайг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чему надо есть кислую ягоду брусни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не боле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 давайте старичку - лесовичку скажем спас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пасибо лесовичок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таричок - лесовичок говорит, что ему пора домой, но он еще придет к н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до свидания лесович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23:23:00Z</dcterms:created>
  <dc:creator>Acer</dc:creator>
  <dc:description/>
  <cp:keywords/>
  <dc:language>en-US</dc:language>
  <cp:lastModifiedBy>Александр</cp:lastModifiedBy>
  <dcterms:modified xsi:type="dcterms:W3CDTF">2017-12-30T08:38:00Z</dcterms:modified>
  <cp:revision>19</cp:revision>
  <dc:subject/>
  <dc:title/>
</cp:coreProperties>
</file>