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ёнка – Детский сад №20 г. Владивосто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знавательное развитие (безопасност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на тему: «Дорожные знак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младшая группа «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лык Е.В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Владивосток 2017г.</w:t>
      </w:r>
    </w:p>
    <w:p>
      <w:pPr>
        <w:pStyle w:val="Normal"/>
        <w:spacing w:lineRule="auto" w:line="240"/>
        <w:rPr/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ое развити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крепить основы правил движения транспорта и пешеходов. </w:t>
        <w:br/>
        <w:br/>
        <w:t>2. Дать представление детям, о том, как важно уметь правильно ходить по улице.</w:t>
        <w:br/>
        <w:br/>
        <w:t>3. Расширить представление детей о проезжей части улицы (дорог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знакомить детей с некоторыми правилами передвижения пешеходов по улиц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5. Воспитывать у детей ответственность за свою безопасность и жизнь других людей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ать и активизировать словарь детей по теме: « дорожное движение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 – коммуникативное развит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в детях общую культуру поведения на улице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экскурсия к проезжей части дороги, к пешеходному переходу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маски птичек -  воробьи, маски -  автомобили; макет светофора; макет дорожного знака  «пешеходный переход». 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(дети в масках – воробышек: выбегают в зал, бегают и машут руками, имитируют полёт птиц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оробушки прилетели, над  дорогой  полетали, по дороге запрыг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ут машины выезжают и гудя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 масках - машин:  выходят в зал и имитируют сигнал машины би-би-б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спитатель: воробушки, уходите и  дорогу машинам  освободи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надо помнить ежечас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играть опас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воробьи улетают, машины едут по дорог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, машины не спешите и на светофор посмотри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фор вам говори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расный свет - проезд закры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Желтый свет – подожд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 зеленый свет – проезд откры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движная  игра: «Светофор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Учить детей бегать в одном направлении, с остановкой по сигналу. Развивать внимание, умение действовать согласован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в зал выходят две девочки: одна – мама, другая- дочка Алёнк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с дочкой выходила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Аленке говорил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– мама 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, Аленка не спеш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туару  с правой стороны ид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ыходит мальчик – пап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папа к маме подошёл и напоминал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- пап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, крепко дочку за руку держи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ама со стороны проезжей дороги и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семья пошла гулять. До дороги дошли и задумались - где дорогу перей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дети, знает взрослый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у сторону ведет  пешеходный перех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м переходом зебра называе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она лежит и полоски говоря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откры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рогу переходи, сперва налево посмот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ел до середины и посмотрел напра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у переходи, но перед быстрою машиной не бе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, переходя, будешь  разговаривать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быстро угодить в дорожную авар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вайте поможем нашей семье запомнить правила перехода доро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дети встают и повторяют движения, проводится  физкультминутк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орога не тропинка, дорога не канава.            (дети шагаю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перва смотри налево,                                    (дети поворачивают голову налево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том смотри направо.                                  (дети смотрят направо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ы налево повернись,                                      (дети поворачиваются  налев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ругу рядом  улыбнись.                                  (дети улыбаются друг другу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опни правою ногой                                       (дети топают ного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ни левою ног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з, два, три.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чай головой: раз, два, три.                     (дети качают голово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 ты подни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похлопай : раз, два, три.                             (дети хлопают рук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родителям загадки загадаем. Только будем молчать, родителям не помог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ая игра “Можно - нельзя”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 Закрепить основы правил движения транспорта и пешеход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задают вопросы, а родители отвечают).</w:t>
        <w:br/>
        <w:br/>
        <w:t>Ребенок: Идти по тротуар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ожно. </w:t>
        <w:br/>
        <w:br/>
        <w:t xml:space="preserve">Ребенок: Выбегать на проезжую часть дороги 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Нельзя.</w:t>
        <w:br/>
        <w:br/>
        <w:t>Ребенок: Играть на проезжей части дороги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Нельзя. </w:t>
        <w:br/>
        <w:br/>
        <w:t xml:space="preserve">Ребенок:  Переходить улицу на зелёный свет светофора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вет: Можно.</w:t>
        <w:br/>
        <w:br/>
        <w:t xml:space="preserve">Ребенок:  Перебегать улицу перед быстро идущим транспортом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Нельз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Переходить дорогу по пешеходному переход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Можно.</w:t>
        <w:br/>
        <w:br/>
        <w:t xml:space="preserve">Ребенок: Переходить улицу на жёлтый свет светофора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вет: Приготовиться.</w:t>
        <w:br/>
        <w:br/>
        <w:t xml:space="preserve">Ребенок: Идти по тротуару справа 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Крепко ребенка за руку держа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Крепк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Идти по тротуару слев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светофор наш заболел, давайте поможем ему, вылечим ег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водится подвижная игра: « Собери светофор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Учить детей согласованно действовать в паре с родителем. Упражнять в беге парами. Закрепить знание о строении светофора и умение собирать его из час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ых много на с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х обязан и взрослый, и де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нам правила все уваж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ять и не наруш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5:11:00Z</dcterms:created>
  <dc:creator>Acer</dc:creator>
  <dc:description/>
  <cp:keywords/>
  <dc:language>en-US</dc:language>
  <cp:lastModifiedBy>Александр</cp:lastModifiedBy>
  <dcterms:modified xsi:type="dcterms:W3CDTF">2017-12-30T10:31:00Z</dcterms:modified>
  <cp:revision>19</cp:revision>
  <dc:subject/>
  <dc:title/>
</cp:coreProperties>
</file>