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</w:rPr>
        <w:t xml:space="preserve">                                       </w:t>
      </w:r>
      <w:r>
        <w:rPr>
          <w:b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еседа: «Наши зубы»</w:t>
        <w:br/>
        <w:br/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 у взрослого человека 32 зуба. Первые зубы, которые появляются у детей,  называются молочные, они появляются в 6-7 месяцев. И к концу третьего года жизни вырастает 20 зубов. В возрасте 6 лет молочные зубы меняются на новые, постоянные, коренные. Чтобы зубы росли здоровыми и крепкими, надо научиться правильно ухаживать за ними.</w:t>
        <w:br/>
        <w:t xml:space="preserve">Как вы думаете, из чего состоят зубы? </w:t>
        <w:br/>
        <w:t xml:space="preserve">Дети отвеч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схему строения зу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покрыты крепкой белой эмалью.  Под эмалью находится десна.  Под десной корень. Внутри корня спрятаны кровеносные сосуды, которые питают зуб необходимыми веществами, и нервы.</w:t>
        <w:br/>
        <w:t>Когда мы едим, частички пищи скапливаются между зубами. Если их вовремя не убрать, то они скапливают большое количество микробов, которые со временем могут разрушить весь зуб.</w:t>
        <w:br/>
        <w:t>Ребята, как правильно ухаживать за зуб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зуб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ить зубы нужно 2 раза в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только своей зубной щет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еды всегда полоскать рот кипяченой вод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ковырять в зубах острыми предме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грызи зубами орехи, сахар, твердые конф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ай стоматолога не менее двух раз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зуб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1" name="AutoShape 1" descr="https://bez-doctorov.ru/wp-content/uploads/2017/05/img_5915fbab351b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4.25pt;height:24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9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7:25:00Z</dcterms:created>
  <dc:creator>User</dc:creator>
  <dc:description/>
  <cp:keywords/>
  <dc:language>en-US</dc:language>
  <cp:lastModifiedBy>User</cp:lastModifiedBy>
  <dcterms:modified xsi:type="dcterms:W3CDTF">2017-12-31T18:54:00Z</dcterms:modified>
  <cp:revision>17</cp:revision>
  <dc:subject/>
  <dc:title/>
</cp:coreProperties>
</file>