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сследовательской  деятельности  в развитии творческих способностей детей младшего   школьного возрас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</w:rPr>
        <w:t>Г.В. Иваню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  <w:r>
        <w:rPr/>
        <w:t xml:space="preserve">«Не существует сколько-нибудь достоверных тестов на одарённость,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кроме тех, которые проявляются в результате активного участия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/>
        <w:t>хотя бы в самой маленькой поисковой исследовательской работе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А.Н.Колмог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обальные изменения, происходящие в последние годы практически во всех сферах жизни общества, обострили потребность в одарённых, творческих людях, способных отвечать на вызовы нов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успешного существования в динамичном окружении природа наделила человека способностью к исследовательскому поведению. </w:t>
      </w:r>
      <w:r>
        <w:rPr>
          <w:bCs/>
          <w:sz w:val="28"/>
          <w:szCs w:val="28"/>
        </w:rPr>
        <w:t xml:space="preserve">В настоящее время проблема исследовательской деятельности младших школьников является особенно актуальной. </w:t>
      </w:r>
      <w:r>
        <w:rPr>
          <w:sz w:val="28"/>
          <w:szCs w:val="28"/>
        </w:rPr>
        <w:t>Подготовка ребёнка к такому виду деятельности, обучение его умениям и навыкам исследовательского поиска сегодня становится важнейшей задачей современного образования. Это важно ещё и потому, что самые ценные и прочные знания добываются нами самостоятельно, в ходе собственных творческих изыск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вестный специалист в области исследовательского обучения Дж. Брунер подчеркивал, что «умственная деятельность ученого, сделавшего эпохальное открытие, и умственная деятельность ребенка, познающего новое, идентичны по своей внутренней «механике» [3,26], этот факт подтверждают и исследования известных российских ученых, таких как А.В. Хуторской, Ю.И. Дик и др. 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Исследование – это универсальный тип мыслительной деятельности, адекватно соответствующий социокультурным задачам образования. «Исследование – способ производства нового знания, характерный для науки как специализированная форма познавательной деятельности. В отличие от непосредственного восприятия, осознания, размышления и т.п., исследование предполагает явную фиксацию цели и средства познания, ориентируется методологическими формами воспроизводимости результатов, их доказательности и объективности». </w:t>
      </w:r>
      <w:r>
        <w:rPr>
          <w:bCs/>
          <w:sz w:val="28"/>
          <w:szCs w:val="28"/>
          <w:lang w:val="en-US"/>
        </w:rPr>
        <w:t>[</w:t>
      </w:r>
      <w:r>
        <w:rPr>
          <w:bCs/>
          <w:sz w:val="28"/>
          <w:szCs w:val="28"/>
        </w:rPr>
        <w:t>5, 38</w:t>
      </w:r>
      <w:r>
        <w:rPr>
          <w:bCs/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же в начальной школе встречаются такие ученики, которых не удовлетворяет работа со школьным учебником, они читают словари и специальную литературу, ищут ответы на свои вопросы в процессе наблюдений, опытов, экспериментов. Русский педагог Константин Николаевич Вентцель писал, что «на ребёнка надо смотреть не как на ученика, а как на маленького искателя истины: опираться на собственный опыт ребёнка; обучать в действии; побуждать к наблюдению и экспериментированию». [2,112]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следовательская, поисковая активность – естественное состояние ребёнка, он настроен на познание мира, он хочет его познавать. </w:t>
      </w:r>
      <w:r>
        <w:rPr>
          <w:bCs/>
          <w:sz w:val="28"/>
          <w:szCs w:val="28"/>
        </w:rPr>
        <w:t>Мотивационной основой любой исследовательской деятельности младших школьников является их любознательность, познавательная активность, потребность в новых впечатлениях и знаниях. Факторами, запускающими исследовательскую мотивацию являются:</w:t>
      </w:r>
    </w:p>
    <w:p>
      <w:pPr>
        <w:pStyle w:val="Normal"/>
        <w:numPr>
          <w:ilvl w:val="0"/>
          <w:numId w:val="3"/>
        </w:numPr>
        <w:ind w:left="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изна объекта или явления; </w:t>
      </w:r>
    </w:p>
    <w:p>
      <w:pPr>
        <w:pStyle w:val="Normal"/>
        <w:numPr>
          <w:ilvl w:val="0"/>
          <w:numId w:val="3"/>
        </w:numPr>
        <w:ind w:left="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го сложность; </w:t>
      </w:r>
    </w:p>
    <w:p>
      <w:pPr>
        <w:pStyle w:val="Normal"/>
        <w:numPr>
          <w:ilvl w:val="0"/>
          <w:numId w:val="3"/>
        </w:numPr>
        <w:ind w:left="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конфликт (несоответствие или противоречие друг другу частей информации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дуктом исследовательской деятельности младшего школьника являются не столько знания, которые он приобретает, сколько «способы познавательной деятельности, которые воздействуют на интеллектуальное развитие его личности».[4, 46] Ведь сформировать у учащихся необходимые умения познавательной целенаправленной деятельности можно лишь через активные мыслительные и практические самостоятельные действия самого ученика. Все сказанное означает, что «предметом познания в процессе обучения должна стать не только содержательная сторона знания, но также и структурная, и операционная». [6,15] И только тогда, когда усвоенная информация и способы деятельности становятся не только предметом познания, но и инструментом для самостоятельного приобретения нового знания, мы можем говорить о развивающем характере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 специальными исследовательскими знаниями следует понимать «специфические знания о проведении исследований и действии механизмов исследовательского поиска». [1, 18] </w:t>
      </w:r>
      <w:r>
        <w:rPr>
          <w:bCs/>
          <w:sz w:val="28"/>
          <w:szCs w:val="28"/>
        </w:rPr>
        <w:t>В наиболее полном, развернутом виде исследовательское обучение младшего школьника предполагает следующе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видеть проблем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выдвигать гипотез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задавать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давать определение понятия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 классифициров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ие  наблюд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проводить экспериме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делать выводы и умозаключ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структурировать материа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работать с тексто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мение защищать и доказывать свои иде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мостоятельная исследовательская практика младших школьников рассматривается как важнейший фактор развития творческих способностей. При этом знание дается не как готовое, а получается в результате работы самих детей над тем или другим материалом. Учащийся ставится в ситуацию, когда он сам овладевает понятиями и подходом к решению проблем в процессе познания, направляемого учителе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аким образом, из всего  вышесказанного следует, что исследовательская деятельность младших школьников характеризуется их собственной познавательной потребностью, самоконтролем и представляет собой высшее проявление их самостоятельности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Для организации учебно-исследовательской деятельности в нашей гимназии существует современное научно-техническое обеспечение, позволяющее знакомить учащихся с методами поиска научной информации, использования компьютерных технологий, возможностями мультимедийных программ, средой Интернет. В гимназии также было создано научное общество «Импульс», главная задача которого – дать гимназисту возможность развить свой интеллект и творческие способности через участие в научно-исследовательской рабо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зучив методику организации исследовательской работы с младшими школьниками,  группе учащихся второго класса было предложено заняться исследовательской деятельностью в рамках кружка «Младший школьник – юный исследователь».  Для начала  была сформирована небольшая группа учащихся из 15 человек. С детьми наметившейся группы  во внеурочное время мы начали проводить  занятия, дающие возможность познакомить каждого ребёнка с техникой проведения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учебно-исследовательской деятельности  кружка «Младший школьник – юный исследователь»  включает три относительно самостоятельных части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«тренинг»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занятия по приобретению учащимися специальных знаний и  развитию умений и навыков исследовательского поиска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«исследовательская практика»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направлена</w:t>
      </w:r>
      <w:r>
        <w:rPr>
          <w:sz w:val="28"/>
          <w:szCs w:val="28"/>
        </w:rPr>
        <w:t xml:space="preserve"> на проведение учащимися самостоятельных исследований и выполнение творческих проектов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«мониторинг»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направлен на </w:t>
      </w:r>
      <w:r>
        <w:rPr>
          <w:sz w:val="28"/>
          <w:szCs w:val="28"/>
        </w:rPr>
        <w:t>организацию мероприятий, необходимых для управления процессом решения задач исследовательского обучения (мини-курсы, конференции, защита исследовательских работ и творческих проект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лагодаря концентрической системе построения, один и тот же вид творческого мышления и  исследовательской деятельности, одна и та же интеллектуальная операция отрабатывается на занятиях периодически, многократно. Причем содержание занятий постепенно усложняется и расширяется за счет обогащения новыми компонентами, за счет углубленной проработки каждого  действия, каждой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амостоятельных исследований школьникам понадобятся карточки с символическими изображениями методов исследования,  карточки с темами исследований, специальная литература по теме (словари, справочники, энциклопедии), папки исследователя с кармашками из плотной бумаги с изображениями методов «исследования». Кроме того, каждый ребёнок должен получить неограниченное количество маленьких листочков для фиксаци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ется занятие с выбора тем. Карточки с их «изображениями» раскладываются на столе. Выбрав тему, каждый ученик получает папку исследователя. Задача – собрать нужные сведения, используя возможности всех доступных источников информации; обобщить их и подготовить доклад по результатам исследования. Найденную информацию, учащийся фиксирует на небольших листочках, которые вкладывает в кармашки папки. Например, если сведения найдены в книге, то листок с записями по этому поводу кладётся в кармашек со значком «Книга».  Собранные листочки, в последствие вынимаются из карманов папки. На их основании составляется краткое сообщение по итогам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е по результатам исследования целесообразно рассматривать как вариант взаимного обучения. Докладчик должен не просто рассказать о том, что он узнал, а постараться передать эти сведения одноклассн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оказывает практика, учащиеся легко включаются в спор, задают вопросы, вносят свои поправки. Необходимо учить ребят говорить кратко и точно, рационально использовать время, отводимое на выступление. Данную технологию можно также использовать как на уроках по разным учебным дисциплинам, так и в ходе различных внекласс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следовательская работа обучающихся в рамках кружка «Младший школьник – юный исследователь» является продолжением базового образования в начальной школе, а также способствует общему развитию  младших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блюдения за учащимися показывают, что процент детей, у которых данные умения сформированы или частично сформированы, увеличивается по всем исследуемым модулям. Это говорит о том, что описанная методика работы активизирует исследовательское поведение младших школьников и является  одним из условий эффектив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исследовательская тактика младшего школьника – это не просто один из способов познания окружающего мира, это путь формирования особого стиля детской жизни и учебной деятельности. Он позволяет трансформировать обучение в самообучение, реально запускает механизм само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     </w:t>
      </w: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рканова, В.Н. Организация учебно-исследовательской работы школьников как нетрадиционного метода преподавания. // Методика преподавания в школе. – 2008. - №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реклеева, Н.И. Научно-исследовательская работа в школе. – М.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шникова, Л.И. Об организации исследовательской деятельности одарённых школьников, М. – 201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дарённые дети. Система работы в школе – Волгоград, издательство «Учитель»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венков, А.И. Маленький исследователь. - Ярославль: Академия развития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арасова,Л.А.Организация научной деятельности одарённых учащихся // Методика преподавания в школе. – 2007. - №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умакова, Н.Б. Одарённый ребёнок. Особенности обучения. Пособие для учителя. - М.: Просвещение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52:00Z</dcterms:created>
  <dc:creator>Макс</dc:creator>
  <dc:description/>
  <cp:keywords/>
  <dc:language>en-US</dc:language>
  <cp:lastModifiedBy>DNA7 X86</cp:lastModifiedBy>
  <dcterms:modified xsi:type="dcterms:W3CDTF">2013-03-26T20:46:00Z</dcterms:modified>
  <cp:revision>59</cp:revision>
  <dc:subject/>
  <dc:title/>
</cp:coreProperties>
</file>