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Ледяной 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ценарий Новогоднего утренника для старшей ясельной группы №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Огоньки на елке го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Фон-ма № 1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зал входят дети в любых карнавальных костюмах. В стороне стоит ширма, на ней «ледяной теремок». Под музыку дети цепочкой входят в зал за ведущ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м праздник чудесный зима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ёлка  к ребятам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мы нарядили, игрушки развес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стало у ёлочки  весело - ве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2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Хоровод «Маленькой елочке холодно зим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ша ёлочка стоит, огоньками вся г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унем: 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гаснут огоньки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ети дуют на ёлочку, огоньки гасну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Хлопай, хлопай, гово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а ёлочка, гори!»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ети хлопают, огоньки загора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гра «Огоньки» повторяется 2- 3 раза.</w:t>
      </w:r>
    </w:p>
    <w:p>
      <w:pPr>
        <w:pStyle w:val="Normal"/>
        <w:spacing w:lineRule="auto" w:line="240" w:before="0" w:after="0"/>
        <w:ind w:left="1260" w:right="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</w:rPr>
        <w:t>Кто вам ёлочку принес?</w:t>
      </w:r>
    </w:p>
    <w:p>
      <w:pPr>
        <w:pStyle w:val="Normal"/>
        <w:tabs>
          <w:tab w:val="clear" w:pos="708"/>
          <w:tab w:val="left" w:pos="1820" w:leader="none"/>
          <w:tab w:val="left" w:pos="2389" w:leader="none"/>
        </w:tabs>
        <w:spacing w:lineRule="auto" w:line="240" w:before="0" w:after="0"/>
        <w:ind w:left="1260" w:right="0" w:hanging="12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у конечно…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260" w:right="0" w:hanging="1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Дети:         </w:t>
      </w:r>
      <w:r>
        <w:rPr>
          <w:rFonts w:cs="Times New Roman" w:ascii="Times New Roman" w:hAnsi="Times New Roman"/>
          <w:sz w:val="28"/>
        </w:rPr>
        <w:t>Дед Мо 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Елка смотрит на реб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они плясать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3 Хоровод «Елочка елка – колкая игол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ынче праздник у ребя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селится весь народ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Этот праздник —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Дети</w:t>
      </w:r>
      <w:r>
        <w:rPr>
          <w:rFonts w:cs="Times New Roman" w:ascii="Times New Roman" w:hAnsi="Times New Roman"/>
          <w:sz w:val="28"/>
        </w:rPr>
        <w:t xml:space="preserve">:  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 мы сядем тих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ем п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ёлочку посмотр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здалека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Дети садятся.  Ведущий подходит к ширме теремку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Здесь у ёлочки г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 теремок распис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ю ка в терем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услышу голо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Звонит в колокольчик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Звонит. Звучит музыка выхода Д. Мороза)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теплой шубе мех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дет се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На ширме появляется Дед Мороз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пешил на праздник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 я с вами подруж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сать, повесел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(в недоумении разводит ру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так долго ж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наши дети тебе стихи почитать, песенки спеть, поиграть с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жаль, что ты такой маленький…Дедушка Мороз, ты же волшебник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  <w:r>
        <w:rPr>
          <w:rFonts w:cs="Times New Roman" w:ascii="Times New Roman" w:hAnsi="Times New Roman"/>
          <w:sz w:val="28"/>
          <w:szCs w:val="28"/>
        </w:rPr>
        <w:t xml:space="preserve"> А ты не мог бы немного подрасти, большим с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Конечно, могу, а вы меня не испугает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етки, вы не испугаетесь  Дедушку Мороза? </w:t>
      </w:r>
      <w:r>
        <w:rPr>
          <w:rFonts w:cs="Times New Roman" w:ascii="Times New Roman" w:hAnsi="Times New Roman"/>
          <w:i/>
          <w:sz w:val="28"/>
          <w:szCs w:val="28"/>
        </w:rPr>
        <w:t>(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давайте все вместе скажем: «Раз, два, три,  Дед Мороз, рас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вторяют  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Звучит музыка из-за ширмы выходит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ед Мороз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 </w:t>
      </w:r>
      <w:r>
        <w:rPr>
          <w:rFonts w:cs="Times New Roman" w:ascii="Times New Roman" w:hAnsi="Times New Roman"/>
          <w:sz w:val="28"/>
          <w:szCs w:val="28"/>
        </w:rPr>
        <w:t>Ах, какая ёлка в зале у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и на ёлке весело г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красивый маленький на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, дети, у ёлки в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есня «Дед Мороз, розовые щечки»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душка Мороз, а ребята тебе приготовили стихи, вот послуша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    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 </w:t>
      </w:r>
      <w:r>
        <w:rPr>
          <w:rFonts w:cs="Times New Roman" w:ascii="Times New Roman" w:hAnsi="Times New Roman"/>
          <w:sz w:val="28"/>
          <w:szCs w:val="28"/>
        </w:rPr>
        <w:t xml:space="preserve">Удивили Д. Мороза маленькие дет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про ёлочку прочли лучше всех на све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ас тоже удивлю, я вам сказку по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ш волшебный колокольчик</w:t>
      </w:r>
      <w:r>
        <w:rPr>
          <w:rFonts w:cs="Times New Roman" w:ascii="Times New Roman" w:hAnsi="Times New Roman"/>
          <w:color w:val="FF0000"/>
          <w:sz w:val="28"/>
          <w:szCs w:val="28"/>
        </w:rPr>
        <w:t>? ( подходит к доми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кольчик позвоню, сказку в гости пригл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казка, сказка появись, сказка, сказка покаж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-№ 5 Звучит  музыка Маши и медвед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а ширме появляются куклы Маша и Медведь, приплясы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чонки и мальчишки!С новым годом! С новым годом! Всех я поздравл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ь. </w:t>
      </w:r>
      <w:r>
        <w:rPr>
          <w:rFonts w:cs="Times New Roman" w:ascii="Times New Roman" w:hAnsi="Times New Roman"/>
          <w:sz w:val="28"/>
          <w:szCs w:val="28"/>
        </w:rPr>
        <w:t>Счастья, радости жел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вам, весел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его настро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>К вам на праздник я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кружок скорей встав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яску с ними начин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 –ма № 6 «Танец с погремушк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 окончании танца ведущий благодарит Машу и обращает внимание, что Мишка зас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давайте Мишку разбу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 ма № 7 Игра с ми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 </w:t>
      </w:r>
      <w:r>
        <w:rPr>
          <w:rFonts w:cs="Times New Roman" w:ascii="Times New Roman" w:hAnsi="Times New Roman"/>
          <w:sz w:val="28"/>
          <w:szCs w:val="28"/>
        </w:rPr>
        <w:t>В лес  обратно нам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Оказался не прос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чек расписной. И правда, сказка, к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разок. Чей услышим голо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вон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вучит музыка, появляется Зай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)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sz w:val="28"/>
          <w:szCs w:val="28"/>
        </w:rPr>
        <w:t xml:space="preserve">По дорожкам, по снег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ым лужайк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какал на праздник к в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ий з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(гладит зай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йка маленький. Это зайка беленький. Зайка хочет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хочет поплясать. Все похлопайте в ладоши. Зайка будет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айка, а у нас тоже зайчики есть, и они тоже хотят с тобой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8 Исполняется танец Зайчиков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 </w:t>
      </w:r>
      <w:r>
        <w:rPr>
          <w:rFonts w:cs="Times New Roman" w:ascii="Times New Roman" w:hAnsi="Times New Roman"/>
          <w:i/>
          <w:sz w:val="28"/>
          <w:szCs w:val="28"/>
        </w:rPr>
        <w:t>(на ширм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братно мне пора, 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о свиданья зайка,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к интересно Дедушка Мороз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ремочек твой чуде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, интерес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</w:t>
      </w:r>
      <w:r>
        <w:rPr>
          <w:rFonts w:cs="Times New Roman" w:ascii="Times New Roman" w:hAnsi="Times New Roman"/>
          <w:sz w:val="28"/>
          <w:szCs w:val="28"/>
        </w:rPr>
        <w:t>з: А вот сейчас и узнаем, ребята,  а давайте еще раз позвоним в звонок.  Чей услышим голо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Звонит.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 - ма № 9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Звучит музыка, появляется Лиса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sz w:val="28"/>
          <w:szCs w:val="28"/>
        </w:rPr>
        <w:t>С Новым годом! Я – Лиса, леса зимнего кра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праздник я пришла, и снежки вам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х, Лиса! Ты Лиса, всему свету ты краса, хороший подарок принесла, ребята, давайте в снежки поигр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Фон-ма № 10 Игра  «Снежки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 в лисичку не забыть кинуть снежки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В лес обратно мне пора. До свиданья, де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 Как вам сказка моя понравила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нтересная сказка Д. Мороз. А подарков сколько, получи много. А ты Д.М. нам подарочки прине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  Не забыл Д.М. про подарки, я принес вам в подарок разноцветные фона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Детям раздают фонарики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Фон-ма № 11  «Танец с фонариками»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ед Мороз, а наши дети хотят с тобой поигра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 удовольствием! Люблю играть с малышами. Вставайте за 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12  «Игра  с Дедом Мороз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Я иду, я иду, я 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 собой детей в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 как только поверну,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разу всех переловлю. (догоняет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й, как жарко стало, холодка бы не меш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й, снежиночки,  пушиночк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хладите дедушку Мо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Фон-ма № 13 танец Снеж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</w:rPr>
        <w:t>Ну, пора мне собираться, В путь дорогу отправля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д Мороз, а  подарки детям, забы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</w:rPr>
        <w:t>Не забы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где же о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Да в рукавичке у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показывает рукавичку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дедушка в ней ничего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Брошу я ее под елку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брос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ежит среди иголок. Я немножко поколдую. Волшебным  ветерком подую!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дует. Запись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ка, подрасти. Нам подарки  пода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Достает рукавичку поболь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ла моя рукавичка!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достает шоколад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 это все? Шоколадка одна, а деток 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Эта рукавичка озор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ьшая шутниц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грозит пальце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ка, не шали, а подарки нам да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у я её под ёлку, пусть лежит среди игол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много поколдую, волшебным ветерком подую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запись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ривлекает ведущего и детей, приговарив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укавичка, подрасти, нам подарки пода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Просит детей потопать, похло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рукавичка! Вот она как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Достает рукавичку с подар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Ты настоящий волшебник, Дед Мороз, и рукавичка у тебя волшебная. Теперь подарков на всех хва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Фон-ма № 14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аздача подарков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 теперь, детвора, попрощаться нам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 следующем году, я опять  к вам приду.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едущий еще раз поздравляет всех с Новым годом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рибу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а украшенная, ледяной домик, волшебный колоко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 – дед мороз, Маша, медведь, зайка, лис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, фонарики, снежки, мишура на танец снеж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цы Д.М. с подарками. 3 шт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зай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i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22:00Z</dcterms:created>
  <dc:creator>Admin</dc:creator>
  <dc:description/>
  <dc:language>en-US</dc:language>
  <cp:lastModifiedBy/>
  <dcterms:modified xsi:type="dcterms:W3CDTF">2017-12-31T17:21:17Z</dcterms:modified>
  <cp:revision>9</cp:revision>
  <dc:subject/>
  <dc:title/>
</cp:coreProperties>
</file>