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я ________________________Имя  _______________________Класс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ЛИМПИАДА</w:t>
        <w:br/>
        <w:t>ПО РУССКОМУ ЯЗЫКУ ДЛЯ 1 КЛАСС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пиши слово, которое состоит из 3 слогов, а указывает на 7 дне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_____________________________________________________________ </w:t>
        <w:br/>
        <w:br/>
        <w:t xml:space="preserve">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йди общее начало для всех слов. Допиши эти слов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___ход    ___ловник    ___дкова</w:t>
        <w:br/>
        <w:t xml:space="preserve">___вар    ___дарок   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ие гласные обозначают два звука? Обвед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       а    я    у    ю    ы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4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станови пословиц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        </w:t>
        <w:br/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_________ человека кормит, а _____________ –  портит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Закончите фраз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Хитрый как  ______________________.         Трусливый как __________________.</w:t>
        <w:br/>
        <w:t>Колючий как  _____________________.        Упрямый как _______________________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бери слова с противоположным значени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  </w:t>
        <w:br/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ягкий - _____________, высоко  - ___________________, широкая -____________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К словам в левом столбике подберите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близкие по значению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из правого, соедини их стрелочкам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 </w:t>
        <w:br/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лфавит         аккуратный</w:t>
        <w:br/>
        <w:t>огонь             алый</w:t>
        <w:br/>
        <w:t>чистый          скакать</w:t>
        <w:br/>
        <w:t>прыгать         азбука</w:t>
        <w:br/>
        <w:t>бросать         пламя</w:t>
        <w:br/>
        <w:t>красный        кид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    </w:t>
        <w:br/>
        <w:t xml:space="preserve">8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ставь «лесенку» слов на букву М, чтобы каждое последующее слово было на одну букву больше предыдущего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>    М__ __</w:t>
        <w:br/>
        <w:t>    М__ __ __</w:t>
        <w:br/>
        <w:t>    М__ __ __ __</w:t>
        <w:br/>
        <w:t>    М __ __ __ __ __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ыбери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вильный ответ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Какое слово может называть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и человека, и язык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4"/>
          <w:lang w:eastAsia="ru-RU"/>
        </w:rPr>
        <w:t>белорус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;  Б)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4"/>
          <w:lang w:eastAsia="ru-RU"/>
        </w:rPr>
        <w:t>немец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; В)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4"/>
          <w:lang w:eastAsia="ru-RU"/>
        </w:rPr>
        <w:t>латыш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;  Г)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4"/>
          <w:lang w:eastAsia="ru-RU"/>
        </w:rPr>
        <w:t>русский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;  Д)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4"/>
          <w:lang w:eastAsia="ru-RU"/>
        </w:rPr>
        <w:t>татарин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sz w:val="24"/>
          <w:szCs w:val="24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лову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ост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жно приписать слово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ел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получится новое слово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остел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какое из слов нужно приписать к слову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4"/>
          <w:lang w:eastAsia="ru-RU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чтобы получилось ещё одно новое слов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i/>
          <w:iCs/>
          <w:sz w:val="28"/>
          <w:szCs w:val="24"/>
          <w:lang w:eastAsia="ru-RU"/>
        </w:rPr>
        <w:t>ход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;   Б) </w:t>
      </w:r>
      <w:r>
        <w:rPr>
          <w:rFonts w:eastAsia="Times New Roman" w:cs="Times New Roman" w:ascii="Times New Roman" w:hAnsi="Times New Roman"/>
          <w:i/>
          <w:iCs/>
          <w:sz w:val="28"/>
          <w:szCs w:val="24"/>
          <w:lang w:eastAsia="ru-RU"/>
        </w:rPr>
        <w:t>ода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;   В) </w:t>
      </w:r>
      <w:r>
        <w:rPr>
          <w:rFonts w:eastAsia="Times New Roman" w:cs="Times New Roman" w:ascii="Times New Roman" w:hAnsi="Times New Roman"/>
          <w:i/>
          <w:iCs/>
          <w:sz w:val="28"/>
          <w:szCs w:val="24"/>
          <w:lang w:eastAsia="ru-RU"/>
        </w:rPr>
        <w:t>роль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;  Г) </w:t>
      </w:r>
      <w:r>
        <w:rPr>
          <w:rFonts w:eastAsia="Times New Roman" w:cs="Times New Roman" w:ascii="Times New Roman" w:hAnsi="Times New Roman"/>
          <w:i/>
          <w:iCs/>
          <w:sz w:val="28"/>
          <w:szCs w:val="24"/>
          <w:lang w:eastAsia="ru-RU"/>
        </w:rPr>
        <w:t>ус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;  Д) </w:t>
      </w:r>
      <w:r>
        <w:rPr>
          <w:rFonts w:eastAsia="Times New Roman" w:cs="Times New Roman" w:ascii="Times New Roman" w:hAnsi="Times New Roman"/>
          <w:i/>
          <w:iCs/>
          <w:sz w:val="28"/>
          <w:szCs w:val="24"/>
          <w:lang w:eastAsia="ru-RU"/>
        </w:rPr>
        <w:t>рог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sz w:val="24"/>
          <w:szCs w:val="24"/>
          <w:lang w:eastAsia="ru-RU"/>
        </w:rPr>
        <w:t>1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 Выбери правильный отв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Что можно пожелать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и мальчику, и девочк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i/>
          <w:iCs/>
          <w:sz w:val="28"/>
          <w:szCs w:val="24"/>
          <w:lang w:eastAsia="ru-RU"/>
        </w:rPr>
        <w:t xml:space="preserve">Расти большая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i/>
          <w:iCs/>
          <w:sz w:val="28"/>
          <w:szCs w:val="24"/>
          <w:lang w:eastAsia="ru-RU"/>
        </w:rPr>
        <w:t>Расти большой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) </w:t>
      </w:r>
      <w:r>
        <w:rPr>
          <w:rFonts w:eastAsia="Times New Roman" w:cs="Times New Roman" w:ascii="Times New Roman" w:hAnsi="Times New Roman"/>
          <w:i/>
          <w:iCs/>
          <w:sz w:val="28"/>
          <w:szCs w:val="24"/>
          <w:lang w:eastAsia="ru-RU"/>
        </w:rPr>
        <w:t xml:space="preserve">Расти маленьким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Г) </w:t>
      </w:r>
      <w:r>
        <w:rPr>
          <w:rFonts w:eastAsia="Times New Roman" w:cs="Times New Roman" w:ascii="Times New Roman" w:hAnsi="Times New Roman"/>
          <w:i/>
          <w:iCs/>
          <w:sz w:val="28"/>
          <w:szCs w:val="24"/>
          <w:lang w:eastAsia="ru-RU"/>
        </w:rPr>
        <w:t>Расти большим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) Ни один из вариантов (А)–(Г) не подходи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1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полни каждый список одним понятием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. Учитель, художник, врач, 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. Дед, отец, мать, внучка,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.Добро, ненависть, любовь, сопереживание,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Г. Американец, русский, грузин, итальянец, 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 </w:t>
      </w:r>
      <w:r>
        <w:rPr>
          <w:rFonts w:eastAsia="Verdana" w:cs="Verdana" w:ascii="Verdana" w:hAnsi="Verdana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09:48:00Z</dcterms:created>
  <dc:creator>Елена</dc:creator>
  <dc:description/>
  <dc:language>en-US</dc:language>
  <cp:lastModifiedBy>Елена</cp:lastModifiedBy>
  <cp:lastPrinted>2010-10-26T19:55:00Z</cp:lastPrinted>
  <dcterms:modified xsi:type="dcterms:W3CDTF">2017-12-31T09:48:00Z</dcterms:modified>
  <cp:revision>2</cp:revision>
  <dc:subject/>
  <dc:title/>
</cp:coreProperties>
</file>