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Методика обучения дошкольников строевым упражнен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1.Значение строевых упражнен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роевые упражнения являются одним из средств физического воспитания детей. Они содействуют воспитанию дисциплины и организованности, навыков коллективных действий, правильной осанки, чувства ритма и темп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роевые упражнения - совместные или одиночные действия занимающихся в том или ином строю, удобном и целесообразном размещении занимающихся на спортивной площадке, в зале или в другом месте. Этот вид упражнений служит средством постепенного и умеренного разогревания мышц, а также содействию формирования правильной осанки и регулируют эмоциональный настрой занимающих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лассифицируются строевые упражнения на четыре группы: строевые приемы, построения и перестроения, передвижения, размыкания и смыкания. Ниже перечислены основные понятия, которые используются в строевых упражнениях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Стро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становленное размещение занимающихся, для совместных действ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Сомкнутый стр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строй, в котором занимающиеся расположены в шеренгах с интервалом, равным ширине ладони (между локтями), один от другого или в колоннах на дистанции, равной поднятой впереди рук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Разомкнутый стр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строй, в котором занимающиеся расположены в шеренгах, с интервалом в один шаг или с интервалом, указанным преподавателе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Шеренг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- строй, в котором дети стоят один возле другого на одной линии, лицом в одну сторону, с интервалом в одну ладонь, приставленную к бедр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Фланг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правая и левая оконечности стро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Интерва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расстояние по фронту между занимающимися (в шеренге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Колон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строй, в котором занимающиеся расположены в затылок друг друг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Дистанц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сстояние между занимающимися в глубину (в колонне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Направляющ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нимающийся, идущий первым в колонн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Замыкающий -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нимающийся, идущий в колонне последним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Размыка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способы увеличения интервала или дистанции стро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Смыка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приемы уплотнения разомкнутого стро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2.Виды и содержание строевых упражнений в младших группах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учение ребенка строевым упражнениям всегда проводится по принципу «от простого к сложному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Со второй младшей групп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етей приучают строиться (с помощью воспитателя) -- в круг, в колонну друг за другом, запоминая впереди стоящего ребенка; дети строятся возле стены, разложенного вдоль нее шнура, возде кубиков и т.д. Их учат перестроению из колонны по одному в па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тодика руководства строевыми упражнениями должна учитывать готовность детей к выполнению упражнений определенной сложности и стимулировать самостоятельность действ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роение в колонну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В младшей групп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ети строятся в колонну на дорожке из клеенки или картона, около расставленных в ряд кубиков (на расстоянии 35-40 см) или вдоль лежащей на полу веревки, между двумя начерченными линиями, вдоль одной линии и др. На первом этапе обучения обязательно используются зрительные ориентиры, сначала объемные, затем плоскостны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роение в шеренг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омещении и на открытой площадке дети строятся в шеренгу спиной к источнику света, чтобы он не мешал им наблюдать за действиями воспитателя, который стоит напротив, лицом к детя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учение детей построению в шеренгу ведется аналогично построению в колонну. В младших группах используются игровые задания с применением зрительных ориентиров -- предметов и игрушек, стационарной разметки зала, а также естественных ориентиров - игрового и физкультурного оборудования на участке, деревьев и п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роение в круг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руг - самый доступный вид строя. Даже в начале обучения построиться в круг можно без всяких пособий, просто взявшись за руки. Однако, чтобы круг был ровным и каждому было удобно стоять, а в дальнейшем делать круг без помощи воспитателя, целесообразно использовать зрительные ориентиры. Малышам они помогают разместиться для выполнения общеразвивающих упражнений. Поэтому кубики, флажки, погремушки заранее раскладываются на полу по круг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начала ориентиры используются для каждого ребенка, в последующем - один для всех. Он обозначает центр, вокруг которого надо построиться. Объемные ориентиры постепенно заменяются плоскостными, а потом и вовсе убираются за ненадобность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построении в круг воспитатель становится вместе с детьми по кругу, а не в центре. Для того, чтобы все дети видели лицо воспитателя, он должен время от времени перемещаться по круг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роение врассыпную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мещение врассыпную в младших группах предшествует четкому постро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3.Методика обучения строевым упражнения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обучении строевым упражнениям пользуются в основном методами показа, объяснения и обучения по частям (по разделениям). Исходя из небольшой сложности овладения строевыми упражнениями, чаще всего при обучении сочетаются показ и объяснения, а затем упражнение выполняется всей группой одновремен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инать обучение строевым упражнениям следует с самых необходимых для проведения занятий, одновременно для всех групп, начиная с построения, строевых приёмов, передвижения, кончая размыканиями и смыканиями, ставя узкие, конкретные задачи на каждом уроке. Для более успешного овладения строевыми упражнениями целесообразно с первых же занятий начинать учебную практику по их проведению в составе учебных отделений. Некоторые строевые приёмы можно проводить в парах, когда один подаёт команду, а второй её выполня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роевые упражнения выполняются детьми дошкольного возраста с различными предметами. Они сопровождаются музыкой, речевками, песнями, ударными инструментами (бубном, барабаном). Ребенок младшего и среднего возраста выполняет различные команды педагога, воспринимает пространственную терминологию с ориентировкой на предмет: «повернитесь к окну, Направо». В старших группах без ориентира: «первое звено -- направо, второе -- налево -- марш» и т.д. Экспериментально доказана доступность усвоения и самостоятельного использования пространственной терминологии ребенком 5-6 л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4.Игры на построение и перестроение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льшое значение имеют игры на построение и перестроение детей. Умение строиться в колонну закрепляется в таких играх, как, например, "Чье звено быстрее построится ", в которых воспитателю следует оценивать не только быстроту выполнения задания, но и качество построения - равнение в строю, дистанц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интересной форме можно предложить дошкольникам становиться в колонну строго на свое место. В игре "Репка" (аналог игры "Чье звено быстрее построится") каждая колонна состоит из семи человек -- репка, дедка, бабка, внучка, жучка, кошка, мышка. Критерием правильности построения послужат маски - шапочки и детали костюмов. Такая игра украсит любой праздник. Используя интерес детей к игре, можно совершенствовать конкретные навыки строя, отдавая следующие команды: стоять в основной стойке, ноги в коленях выпрямить, плечи развернуть, подтянуть живот, смотреть перед собой, руки повернуть ладошками к бедру, расстояние до стоящего впереди определить на глаз и т.д. В основе всех этих требований лежат игровые задания типа "Кто лучше построится"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u w:val="single"/>
          <w:lang w:eastAsia="ru-RU"/>
        </w:rPr>
        <w:t>Игра « Карусели»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грающие становятся в круг, держаться за руки (в младшем возрасте при знакомстве с игрой можно использовать обруч или веревку). Дети вместе с воспитателем идут по кругу, произнося сл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ле-еле, еле-е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вертелись карус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потом, потом, по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 бегом, бегом, бегом. (Ходьба ускоряется до бе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ише, тише, не спешите! (Движение замедля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русель останов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, два. Раз, два. Вот и кончилась игра. Стоп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u w:val="single"/>
          <w:lang w:eastAsia="ru-RU"/>
        </w:rPr>
        <w:t>Игра «Поезд»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ети встают один за другим в колонну. Это вагоны. Первым в колонне «паровозом» встает воспитатель или кто-нибудь из детей в старших группах. «Паровоз» дает гудок, дети начинают двигаться вперед, постепенно ускоряя темп ходьбы, которая плавно переходит в бег. Подъезжая к станции, дети на слова воспитателя: «Пришел, пришел, пришел» снова переходят на ходьбу. На слово: «Приехали» дети останавливаются и паровоз выпускает пар: «Ш-ш-ш-ш». Игру можно повторять несколько раз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5.Последовательность обучения определенному виду строевых упражнений в конкретной групп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учению детей построения в круг начинается уже с первой младшей группы. Для начала можно использовать игру «Карусель». Для освоения понятий «круг, хождение по кругу» можно использовать обруч. Дети берутся за него одной рукой. Движение идет по кругу в одну сторону. Воспитатель произносит текст игры. Когда дети понимают, что значит ходить по кругу, можно обходиться без обруча. Дети держатся за руки и так же выполняют движения по круг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бучению понятия «круг» можно также использовать игру «Пузырь». Дети держаться за руки, образуя маленький круг «пузырь». Дети делают шаги назад, произнося следующий тек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дувайся, пузыр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дувайся больш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тавайся та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е лопайся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зуется большой круг. Затем воспитатель говорит: «Хлоп!» и пузырь лопается. Дети при этом снова делают маленький круг, издавая звук «Ш-ш-ш».</w:t>
      </w:r>
    </w:p>
    <w:p>
      <w:pPr>
        <w:pStyle w:val="C6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6"/>
          <w:szCs w:val="26"/>
        </w:rPr>
      </w:pPr>
      <w:r>
        <w:rPr>
          <w:rStyle w:val="C3"/>
          <w:b/>
          <w:bCs/>
          <w:color w:val="000000"/>
          <w:sz w:val="26"/>
          <w:szCs w:val="26"/>
        </w:rPr>
        <w:t>Методика  обучения  строевым  упражнениям  детей  младшего возраста</w:t>
      </w:r>
    </w:p>
    <w:p>
      <w:pPr>
        <w:pStyle w:val="C6"/>
        <w:shd w:fill="FFFFFF" w:val="clear"/>
        <w:spacing w:before="0" w:after="0"/>
        <w:jc w:val="both"/>
        <w:rPr>
          <w:rStyle w:val="C3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5"/>
          <w:b/>
          <w:bCs/>
          <w:color w:val="000000"/>
          <w:sz w:val="26"/>
          <w:szCs w:val="26"/>
        </w:rPr>
        <w:t>1ая  младшая  группа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Наиболее удобно в этом возрасте построение в круг. В начале года лучше применять построение врассыпную, так как дети еще плохо ориентируются  и на организованное в определенную форму построение уходит слишком много времени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В первое время построения проводятся с небольшой подгруппой детей, по 6-8человек. Постепенно к построениям привлекают всю группу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Все построения проводятся с помощью воспитателя. Он показывает каждому ребенку его место среди других детей, например: «Миша, ты встань рядом с Ирой. Олечка, и ты с ними становись!». Если после этого ребенок плохо ориентируется при построении, воспитатель подходит к нему, берет за руку и отводит на место. В младшей группе дети становятся в пары с помощью воспитателя, кто с кем хочет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b/>
          <w:bCs/>
          <w:color w:val="000000"/>
          <w:sz w:val="26"/>
          <w:szCs w:val="26"/>
        </w:rPr>
        <w:t>Для построения в круг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b/>
          <w:bCs/>
          <w:color w:val="000000"/>
          <w:sz w:val="26"/>
          <w:szCs w:val="26"/>
        </w:rPr>
        <w:t>1 прием.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rStyle w:val="C1"/>
          <w:color w:val="000000"/>
          <w:sz w:val="26"/>
          <w:szCs w:val="26"/>
        </w:rPr>
        <w:t>Дети становятся сначала в линейку, берутся за руки. Воспитатель берет за руку первого и последнего в шеренге и замыкает круг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b/>
          <w:bCs/>
          <w:color w:val="000000"/>
          <w:sz w:val="26"/>
          <w:szCs w:val="26"/>
        </w:rPr>
        <w:t>2 прием.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rStyle w:val="C1"/>
          <w:color w:val="000000"/>
          <w:sz w:val="26"/>
          <w:szCs w:val="26"/>
        </w:rPr>
        <w:t>На пол ставится стул или кладется какой-нибудь яркий предмет (кегля, кубик и др.),которые обозначают центр круга. Воспитатель предлагает детям стать вокруг этого предмета лицом к нему, взяться за руки, а затем сделать круг как можно больше, отходя назад. Воспитатель всегда становится с детьми в круг, следит, чтобы дети его не сужали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Переходы, необходимые в занятии, дети совершают гурьбой, либо направляясь к указанным воспитателем ориентирам (к окну, куклам, скамейке и пр.), либо двигаясь за ним самим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Дети располагаются произвольно, без учета роста. Очень важно приучать их становиться для выполнения упражнений подальше друг от друга. Воспитатель предлагает поднять руки в стороны, помахать ими вверх-вниз и отодвинуться так, чтобы не касаться соседа. Удобны для быстроты размещения детей нанесенные на пол краской или обозначенные мелом, липкой лентой-пластырем точечки или кружочки. По предложению воспитателя каждый ребенок находит себе ориентир (домик) и становится там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5"/>
          <w:b/>
          <w:bCs/>
          <w:color w:val="000000"/>
          <w:sz w:val="26"/>
          <w:szCs w:val="26"/>
        </w:rPr>
        <w:t>2ая  младшая  группа</w:t>
      </w:r>
    </w:p>
    <w:p>
      <w:pPr>
        <w:pStyle w:val="C7"/>
        <w:shd w:fill="FFFFFF" w:val="clear"/>
        <w:spacing w:before="0" w:after="0"/>
        <w:jc w:val="both"/>
        <w:rPr>
          <w:rStyle w:val="C1"/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 xml:space="preserve">Дети, особенно во второй половине года, уже более самостоятельны при построениях. По указанию воспитателя они легко и достаточно быстро становятся в круг, пары и друг за другом.                                                                                           </w:t>
      </w:r>
    </w:p>
    <w:p>
      <w:pPr>
        <w:pStyle w:val="C7"/>
        <w:shd w:fill="FFFFFF" w:val="clear"/>
        <w:spacing w:before="0" w:after="0"/>
        <w:jc w:val="both"/>
        <w:rPr>
          <w:rStyle w:val="C1"/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1. Вначале им разрешают становиться в колонну друг за другом в любом порядке независимо от роста. Постепенно их приучают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C0"/>
          <w:b/>
          <w:bCs/>
          <w:color w:val="000000"/>
          <w:sz w:val="26"/>
          <w:szCs w:val="26"/>
        </w:rPr>
        <w:t>занимать определенное место среди других детей</w:t>
      </w:r>
      <w:r>
        <w:rPr>
          <w:rStyle w:val="C1"/>
          <w:color w:val="000000"/>
          <w:sz w:val="26"/>
          <w:szCs w:val="26"/>
        </w:rPr>
        <w:t>. Чтобы добиться этого, воспитатель постоянно напоминает, что нужно запомнить, кто за кем стоит в колонне, шеренге, кто с кем ходит в паре. Если ребенок затрудняется найти свое место, воспитатель подсказывает, за кем он должен встать.         2. Детей приучают становиться</w:t>
      </w:r>
      <w:r>
        <w:rPr>
          <w:rStyle w:val="C0"/>
          <w:b/>
          <w:bCs/>
          <w:color w:val="000000"/>
          <w:sz w:val="26"/>
          <w:szCs w:val="26"/>
        </w:rPr>
        <w:t>в шеренгу</w:t>
      </w:r>
      <w:r>
        <w:rPr>
          <w:rStyle w:val="C1"/>
          <w:color w:val="000000"/>
          <w:sz w:val="26"/>
          <w:szCs w:val="26"/>
        </w:rPr>
        <w:t>, т.е. вдоль одной линии, один возле другого с обращенным в одну сторону лицом. Проще всего встать в шеренгу из построения друг за другом в затылок (колонну). Из этого положения воспитатель предлагает детям повернуться всем направо или налево. Так как дети еще плохо знают стороны, воспитатель становится с одной из сторон колонны, примерно посередине ее, и говорит детям, чтобы они повернулись лицом к нему.  </w:t>
      </w:r>
      <w:r>
        <w:rPr>
          <w:rStyle w:val="C1"/>
          <w:color w:val="000000"/>
          <w:sz w:val="26"/>
          <w:szCs w:val="26"/>
          <w:u w:val="single"/>
        </w:rPr>
        <w:t>Другой способ</w:t>
      </w:r>
      <w:r>
        <w:rPr>
          <w:rStyle w:val="C1"/>
          <w:color w:val="000000"/>
          <w:sz w:val="26"/>
          <w:szCs w:val="26"/>
        </w:rPr>
        <w:t>: дети строятся в шеренгу, ориентируясь по нанесенным краской или мелом линиям, становясь на них носочками.   3. Для построения в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C0"/>
          <w:b/>
          <w:bCs/>
          <w:color w:val="000000"/>
          <w:sz w:val="26"/>
          <w:szCs w:val="26"/>
        </w:rPr>
        <w:t>круг</w:t>
      </w:r>
      <w:r>
        <w:rPr>
          <w:rStyle w:val="C1"/>
          <w:color w:val="000000"/>
          <w:sz w:val="26"/>
          <w:szCs w:val="26"/>
        </w:rPr>
        <w:t> можно на пол по кругу положить связанную концами веревку или начертить линию. Дети ориентируются на линию или веревку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C1"/>
          <w:color w:val="000000"/>
          <w:sz w:val="26"/>
          <w:szCs w:val="26"/>
          <w:u w:val="single"/>
        </w:rPr>
        <w:t>Другой способ</w:t>
      </w:r>
      <w:r>
        <w:rPr>
          <w:rStyle w:val="C1"/>
          <w:color w:val="000000"/>
          <w:sz w:val="26"/>
          <w:szCs w:val="26"/>
        </w:rPr>
        <w:t xml:space="preserve">: воспитатель становится против середины шеренги на расстоянии нескольких шагов от нее и предлагает детям, стоящим на концах шеренги, двигаться к нему, образуя круг.  Дети при этом держаться за руки.            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4. Воспитатель показывает детям, как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C0"/>
          <w:b/>
          <w:bCs/>
          <w:color w:val="000000"/>
          <w:sz w:val="26"/>
          <w:szCs w:val="26"/>
        </w:rPr>
        <w:t>поворачиваться, переступая на месте</w:t>
      </w:r>
      <w:r>
        <w:rPr>
          <w:rStyle w:val="C1"/>
          <w:color w:val="000000"/>
          <w:sz w:val="26"/>
          <w:szCs w:val="26"/>
        </w:rPr>
        <w:t>. При поворотах широко используются зрительные ориентиры (лицом к стене, окну).                 5. Во время</w:t>
      </w:r>
      <w:r>
        <w:rPr>
          <w:rStyle w:val="C0"/>
          <w:b/>
          <w:bCs/>
          <w:color w:val="000000"/>
          <w:sz w:val="26"/>
          <w:szCs w:val="26"/>
        </w:rPr>
        <w:t>перемещений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rStyle w:val="C1"/>
          <w:color w:val="000000"/>
          <w:sz w:val="26"/>
          <w:szCs w:val="26"/>
        </w:rPr>
        <w:t>на занятиях используется те же способы, что и в предыдущей возрастной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Список литера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енеман А. В., Хухлаева Д. В. Теория и методика физического воспитания детей дошкольного возраста. Учеб, пособие для студентов пед. ин-тов по спец. «Дошкольная педагогика и психология». Изд. 2-е, испр. и доп. - М.: Просвещение, 197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Степаненкова Э.Я. Теория и методика физического воспитания и развития ребенка. - М., 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Шебеко В.И., Шишикина В.А., Ермак Н.И. Методика физического восп. в дош. учр. - Минск, 19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рограмма воспитания и обучения в детском саду./ под ред. М.А. Васильевой, В.В.Гербовой, Т.С.Комаровой - М.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Хухлаева Д.В. Методика физического воспитания в дошкольных учреждениях. - М., 19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Шебека В.Н., Ермак Н.Н., Шишкина В.Г. Физическое воспитание дошкольников.- М.: Академия, 1996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45:00Z</dcterms:created>
  <dc:creator>.</dc:creator>
  <dc:description/>
  <cp:keywords/>
  <dc:language>en-US</dc:language>
  <cp:lastModifiedBy>Танюшка</cp:lastModifiedBy>
  <dcterms:modified xsi:type="dcterms:W3CDTF">2017-01-08T09:38:00Z</dcterms:modified>
  <cp:revision>7</cp:revision>
  <dc:subject/>
  <dc:title/>
</cp:coreProperties>
</file>