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планирование по взаимодействию с семьями воспитан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5855"/>
        <w:gridCol w:w="2279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>
          <w:trHeight w:val="78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о семьях воспитанников. Подписание договоров (продл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язанности родите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о – праздник солнца и света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ши пожелания и ожид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ы ли вы отдать своего ребенка в школу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растные особенности детей старшего дошкольного возрас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имся в школу вмес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ие бережного и осознанного отношения к природе – задача семьи и детского са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 ли Ваш ребенок идти в школу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 нашего кр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обенности общения с детьми в сем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чение режима дня в воспитании старшего дошкольни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бенок в двуязычной сем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дом, мой город, моя плане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город – моя малая Родина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жда детей в группе».</w:t>
              <w:tab/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ителям будущих первокласс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необходимости прогулок с детьми в выходные д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стота – залог здоров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 глазами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, семья, ребен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й вернисаж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гко ли научить ребенка правильно вести себя на дороге? Безопасность на дорог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й, люби и береги» (Красная книг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бенок и дорога. Правила поведения на улицах гор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дорожного дви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детей на дорог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детей – наше общее дело»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ые бес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ческое воспитание в сем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ади дерево и сохрани его». Высадка саженцев на прилегающей к детскому саду террит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урожайная»  (Приготовление травяных чаев, поделки из природного материала, конкурс необычного урожа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мендации «Подготовка детей к школ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ваем речь ребенка дома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ителям о мальчиках и девочк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имнастика исправит плоскостоп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дактические игры по эколог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в гости к нам приш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рипп. Меры профилактики. Симптомы заболев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вежлив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вежлив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иучить ребенка к вежлив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адо знать о своем ребен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детский са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готовление осенних букетов из кленовых листье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ческое воспитание дошколь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ете ли Вы своего ребенк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еодолеть трудности при обучении ребенка чтени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 вокруг на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– как средство воспит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ризы и упрямство»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овая информ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в пап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иг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– передвиж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– передви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делок из бросового матер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–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можно рассказать ребенку о Дне народного единст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ародного единства (памятник Минину и Пожарском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поведения дошкольника. Культурно – гигиенические навы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жем птицам зимой» (изготовление кормуше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авильно одевать детей на прогул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готовление чесночных бу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аливание – одна из форм профилактики простудных заболеван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чение и организация утренней гимнастики в сем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ое питание для всей семь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буд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пытайтесь переучивать левшу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ота поздней осени» (посещение родителей с детьми парков, сквер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, просмотр телепередач родителей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ественная литература экологической направленн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, семья, ребен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ь родителей к изготовлению нагляд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логическому воспитанию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хлебороб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матер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 милая мо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ваем мелкую моторику детей до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фантазии… или как влияют цвета на поведение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–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для род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вающие игры для детей 6-7 л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логического мышления у детей дошкольного возрас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собы развития логического мышл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ребенка в зимний перио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бенок и ле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обенности питания детей в зимний перио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пособы развития памяти детей 6-7 л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полезна прогулка зимой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яя игрушка моей семь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игры и развлеч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ы на свежем воздух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ие фантаз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й о праздновании Нового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забавы для всей семь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ребенок не желает заниматься серьезными дела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ашняя библиотека и видеоте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обыкновенное приключение Деда Мороз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новогодних подел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на сайте Д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общение детей к народным традиция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общение к основам русской народной культур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трудничество семьи и детского сада по воспитанию дошкольников на традициях русской народной культур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ещенские морозы» (соблюдение правил поведения на улиц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добрых чувств у ребе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ашняя библиотека» (чтение и инсценировка русских народных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ушка хрустальн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овести выходной день с деть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 – это важно»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стр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враль</w:t>
            </w:r>
            <w:r>
              <w:rPr>
                <w:b/>
                <w:sz w:val="56"/>
                <w:szCs w:val="56"/>
              </w:rPr>
              <w:b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жим дня – залог здоров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в моей семье проходит выходн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торите с детьми названия транспор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жные зна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улки и игры зим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торожно, дорог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им руку ребенка – дошкольника к письм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овые поручения в сем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папа – солда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ащитников Отечест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библиотека «Любимые сказ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делаем наш дом безопасны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ники Отечества в нашей сем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ечество мое, Росси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лен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рокая Маслен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бенок и видеоаппарату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мы отдыхали зим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чевые игры по дороге в детский са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на сайте Д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пка – передви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родителей с деть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овая информ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товы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и в детском са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любимые мамо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трет моей мам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организовать физкультурный досуг до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ущая женщ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ые руки наших ма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ребенок агрессиве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горо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питомцы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ковые традиции и обычаи русского нар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ые промысл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ты по обучению детей рассказыванию по картин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общение к народным традициям» (создание книги опыта родителей с фотография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иодические изд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лядите, мать, отец, какой ребенок молодец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лирование сказки в формировании математических представлен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ребенка и факторы, влияющие на здоровье дошкольни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тематических способностей у детей дошкольного возраста в процессе изучения окружающего мир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овая информ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– клас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10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1031" w:leader="none"/>
              </w:tabs>
              <w:rPr/>
            </w:pPr>
            <w:r>
              <w:rPr>
                <w:sz w:val="28"/>
                <w:szCs w:val="28"/>
              </w:rPr>
              <w:tab/>
              <w:t>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репорт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ние со сверстника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 в гостях у семь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космонавт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овое воспита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едупредить авитаминоз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 нужны детям знания о космос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иги о космос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ивительный космо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можные формы совместного отдыха родителей и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частка для прогулок, приобретение игрушек и инвентар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асные предме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поведения при пожаре. Безопасное детст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оказания первой помощ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дом – моя креп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гите детям запомнить правила пожарной безопасн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творческого взаимодействия родителей и детей». (Поделки из соленого теста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не надо лечить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карства на пол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им детей со времене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в Вашем доме»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в пап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– передви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- тренин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ая гости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в пап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овая информ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асные насекомые. Как спасаться. Первая помощь при укус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улка в приро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семьи в физическом воспитании ребе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ворческих способностей ребе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– всему голо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дактические игры по математике, рекомендуемые для проведения до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ть у детей полезные привы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рождение семейных традиц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со слезами на глаз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атематическое развитие дошколь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о, дети и пес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нимательная математика до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ая математика до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одительского комитета по подготовке к выпускному бал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организовать летний отдых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и стали мы на год взросле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це, воздух и в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дорожного дви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ия, детский сад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в пап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ьные бесе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овая информ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– передви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б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53:00Z</dcterms:created>
  <dc:creator>Microsoft Office</dc:creator>
  <dc:description/>
  <cp:keywords/>
  <dc:language>en-US</dc:language>
  <cp:lastModifiedBy>Microsoft Office</cp:lastModifiedBy>
  <dcterms:modified xsi:type="dcterms:W3CDTF">2017-11-21T11:59:00Z</dcterms:modified>
  <cp:revision>10</cp:revision>
  <dc:subject/>
  <dc:title>Перспективное планирование по взаимодействию с семьями воспитанников</dc:title>
</cp:coreProperties>
</file>