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             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ект по благоустройству территории детского сад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уппы №6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му: «Детский сад моей мечты»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часток детского сада - место для игры, отдыха, спорта и познавательного развития детей»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основание необходимости проекта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жающая среда призвана обеспечить детям возможность развиваться, для этого ее необходимо периодически изменять. Таким образом, благоустройство решает задачи эстетического, умственного, нравственного и физического воспитания детей через знакомство с окружающим растительным миром; комфортных условий для прогулок детей. Мы решили изменить уже сложившуюся среду, создать индивидуальный облик территории детского сада, соответствующий законам организации пространства под открытым небом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цель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эмоционально - благоприятных условий пребывания детей в дошкольном учреждении через благоустройство территории и организацию познавательной, творческой, оздоровительной деятельности детей во время пребывания на воздухе на участке детского сада в теплое время год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орудовать участок ДОУ в соответствии с современными, санитарно-эпидемиологическими требованиями и методическими рекомендациями по проведению летней оздоровительной работы с детьми. 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лучшить художественное оформление участка ДОУ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оспитывать бережное отношение к природе и к окружающему миру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здание своего «образа» территории группы №6;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оздание комфортных условий для развития личности ребенка;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 участники проек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родители, воспитатели гру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ы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оводители проекта: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цык Татьяна Николаевна-воспитатель - средней группы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тель подготовительной группы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и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Творческий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роки реализации проект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ай  2018 г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писание проекта: стратегия и механизмы достижения, поставленных целей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еализации проекта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1 этап – подготовительный (апрель 20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ru-RU"/>
        </w:rPr>
        <w:t>8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г.)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ьское собрание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состояния участка детского сада и существующих проблем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целей и задач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проекта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родителей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объема работы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 бросового материала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в состояние участка, мы поняли, что необходимо общими усилиями с родителями его благоустроить. Было решено создать проект, который бы решал эту задачу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раз будущего участка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родителями мы обсуждали образ будущего участка. Родители активно делились идеями, находили оригинальные решения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карты — схемы создания участка. Работа с интернет-ресурсами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2 этап – внедренческий (май 2018 г.)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время внедрения проекта на участке нашей группы было создано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ы для сюжетно-ролевых игр: домик, корабль, паровоз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ы для игры с песком и водо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сочницу завезен песок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иты клумбы и цветник «Лебеди на пруду»;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ажен огород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город используется для формирования у детей навыков ухода за различными культурами. Здесь проводятся наблюдения, исследования почвы и растений. Грядка отмечена табличкой. Чтобы поддержать интерес ребят к выращиванию растений и вызвать положительные эмоции, на табличках нарисованы изображения растений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 и скамеечки для  игр на территории участ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ройки для занятия спортом: баскетбольное кольцо, дорожка для  массажа ступней ног «тропа здоровья», наклонная доска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етически оформлена внутренняя  стены веранды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3 этап – заключительный: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ска построек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орка территории участка от мусора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конкурсе по «Лучший участок ДОУ»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фотовыставки;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Ожидаемые результаты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краткосрочные результаты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отдыха, игры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охраны и укрепления здоровья детей;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зон непрерывного озеленения и цветения при декорировании зданий, ограды,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довлетворенность деятельностью дошкольного учреждения со стороны родителей, воспитанников;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своего "образа" территории, имиджа дошкольного учреждения в микрорайоне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олгосрочные результа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ект благоустройства помог решить задачи эстетического, нравственного и физического воспитания детей через знакомство с окружающим растительным миром. А также позволил осуществить активизацию творческого потенциала по созданию благоприятных условий для пребывания детей в дошкольном учреждении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и педагоги, объединив усилия, создали для детей интересную среду, позволяющую играть, отдыхать, заниматься спортом, познавательной деятельностью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илась заинтересованность родителей в сотрудничестве с детским садом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роявляют творческую активность в познании окружающего мира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, принимающие участие в проектной деятельности дошкольного учреждения: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адили тесный контакт не только со своим ребёнком, но и с коллективом родителей и детей группы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ли возможность не только узнать о том, чем занимается ребёнок в детском саду, но и принять активное участие в жизни группы;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гли реализовать свои творческие способности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ы не можем изменить весь мир, но можем изменить себя, свое отношение к тому, что происходит вокруг нас. Детей учит то, что их окружает!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роект благоустройства помог решить задачи эстетического, умственного, нравственного и физического воспитания детей через знакомство с окружающим растительным миром; создать комфортные условия для прогулок детей. А также позволил осуществить активизацию творческого потенциала педагогического и родительского коллектива по созданию благоприятных условий для пребывания детей в дошкольном учреждении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альнейшее развитие проекта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спективах на будущее – создание построек (квадроцикла или машины) новых клумб. Конечно, для этого нужно приложить немало усилий, но мы надеемся и на дальнейшее сотрудничество с родителями, ведь нам еще работать четыре год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9:28:00Z</dcterms:created>
  <dc:creator>Admin</dc:creator>
  <dc:description/>
  <cp:keywords/>
  <dc:language>en-US</dc:language>
  <cp:lastModifiedBy>Admin</cp:lastModifiedBy>
  <cp:lastPrinted>2016-05-23T14:59:00Z</cp:lastPrinted>
  <dcterms:modified xsi:type="dcterms:W3CDTF">2017-12-31T05:29:00Z</dcterms:modified>
  <cp:revision>6</cp:revision>
  <dc:subject/>
  <dc:title/>
</cp:coreProperties>
</file>