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идактический материал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"Разноуровневые задания по русскому языку" (для начальной школы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обие по русскому языку для начальной школы. Задания составлены на репродуктивном, конструктивном и творческом уровн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ни сформированности системы качеств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вый уровень - репродуктивный. Это уровень осознанно воспринятого и зафиксированного в памяти знания, когда обучающийся умеет распознавать учебную информацию, описывать ее, давать готовое определение, применять известные ему приемы деятельности, выполнять задания в соответствии с предложенным образц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торой уровень - конструктивный, который предполагает преобразование имеющихся знаний с целью узнать образец, а затем применить известный способ деятельности. Прочно усвоенные алгоритмы решения основных типов задач, признаки фактов, понятий, теорий, законов позволяют учащемуся использовать свои знания в измененной ситу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етий уровень - творческий. Уровень усвоения нового учебного материала, овладения новыми способами и приемами действий, решения задач по практическому применению знаний на основе самостоятельного поиска, предвидения, прогнозирования и результатов решений, и способ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оследующий уровень включает в себя параметры предыдущего и имеет свои, отличающиеся от преды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этих уровней разработаны задания, которые выдаются в виде карточек. Каждая карточка имеет свой цвет: 1 уровень - красный, 2 уровень – желтый, 3 уровень – зеле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задания помогают выявлять уровень сформированности системы качеств знаний учащихся, способствуют развитию самооценки обучающихся. Пособие может быть использовано в самостоятельной работе, работе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арные согласные на конце слов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шите. Вставьте пропущенные буквы. Напишите провероч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тре(б, п ) - …, арбу(с, з) - …, гара(ш, ж) - …, жира(в,ф) - …, заво(т,д) - …, гвоз(д, т)ь - …, ёр(ж,ш) -…, вежли(в,ф) -…, хоро(ж,ш) - …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те слова. Вставьте пропущенные буквы. Напишите провероч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тре… - …, арбу… - …, гара… - …, жира… - …, заво… - …, гвоз…ь - …, ёр… -…, вежли… - …, хоро… 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те слова. Вставьте пропущенные буквы. Напишите провероч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те слова на 2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тре… - …, арбу… - …, гара… - …, жира… - …, заво… - …, гвоз…ь - …, ёр… -…, вежли… - …, хоро… 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а. Вставьте пропущенные бу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(б, п)ки, бли(с,з)кий, кро(ш,ж)ки, чес?ный, поз?но, свис?нул, нахо(д, т)ка, здра?ствуйте, ла(п, б)ка, сла(т, д)кий, иву(ш,ж)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а. Вставьте пропущенные буквы. Разделите на группы. Запишите в 3 столб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(б, п)ки, бли(с,з)кий, кро(ш,ж)ки, чес?ный, поз?но, свис?нул, нахо(д, т)ка, здра?ствуйте, ла(п, )ка, сла(т, д)кий, иву(ш,ж)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а. Вставьте пропущенные буквы. Разделите на группы. Запишите в 3 столб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…ки, бли…кий, кро…ки, чес…ный, поз…но, свис…нул, нахо…ка, здра…ствуйте, ла…пка, сла…кий, иву…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рные согласные в середине слов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 слова на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(д,т)кий, сто(к,г), ука(з,с)ка, ко(с,з)ьба, пиро(г,к), завя(с,з)ка, но(ш,ж), хо(д,т), карапу(з,с), вперё(т,д), приба(ф,в)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…кий, сто…, ука…ка, ко…ьба, пиро…, завя…ка, но…, хо…, карапу…, вперё…, приба…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 слова на группы. Выпиши каждую группу в отдельный столбик. Вставь пропущенные буквы. Напиши провер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…кий, сто…, ука…ка, ко…ьба, пиро…, завя…ка, но…, хо…, карапу…, вперё…, приба…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по 2 слова в каждый столб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произносимые согласные в корне 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читай. Найди слова с непроизносимой согласной в корне 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ить, езда, поезда, поездка, наезд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ный, звезда, звёздо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, свистнуть, свистеть, засвис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ь, чес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, известить, изве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 слова с непроизносимой согласной. Обозначь орфограм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ить, езда, поезда - поез…ка, наез…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а, звёздочка – звёз…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, свистеть, засвистел - свис…н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ь – чес…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, известить – извес…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…ка - …, наез…ник - …, звёз…ный -…, свис…нуть - …, чес…ное - …, извес…ный -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а, в которых нет непроизносимого согласног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ыпиши слова, где нет непроизносимой согласной. Напиши провер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тница, вкусный, опасный, искусный, здравствуй, прекрасный, паст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. Запиши, вставляя, где нужно, пропущенные соглас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(…)ница, вкус(…)ный, опас(…)ный, искус(…)ный, здра(…)ствуй, прекрас(…)ный, пас(…)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 слова в 2 столбика. Запи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(…)ница, вкус(…)ный, опас(…)ный, искус(…)ный, здра(…)ствуй, прекрас(…)ный, пас(…)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…ник - …, учас…ник - …, завис…ник - …, трос…ник - …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…ник - …, учас…ник - …, завис…ник - …, трос…ник - …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с помощью суффикса –ник- однокоренные слова. Запиш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ь - …, двор - …, лёд - …, участвовать - …, зависть -…, работа - …, трость - …, шутка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те в словах непроизносимую соглас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езударные гласные в корне сло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(о,а)лёкий, л(а,о)скал, др(а,о)жал, л(и,е)сёнок, т(е,и)пло, зв(е,и)зда, в(и,е)сло, ст(а,о)да, т(и,е)мнота, ст(о,а)нал, т(е, я,и)ж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…лёкий, л…скал, др…жал, л…сёнок, т…пло, зв…зда, в…сло, ст…да, т…мнота, ст…нал, т…ж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…лёкий, л…скал, др…жал, л…сёнок, т…пло, зв…зда, в…сло, ст…да, т…мнота, ст…нал, т…ж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й предложение со словами из это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описание предлогов и приставо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 один столбик выпиши слова с приставками, в другой – слова с предло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 слова в два столбика, раскрывая скобки. Выделите кор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 слова в два столбика, раскрывая скобки. Выделите кор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йте свои слова с приставками и предло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став 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от основ данных слов при помощи суффикса –ник- однокор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, осина, цветы, муравей,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от основ данных слов при помощи суффикса –ник- , -ов-, -н- однокор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, осина, цветы, муравей,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от основ данных слов при помощи разных суффиксов однокор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, осина, цветы, муравей,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ерите слова по сост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 слова в каждую графу табл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суффи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 суффикс,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окончани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, корень, суффикс,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ерите в каждую графу таблицы по три слова. Запиш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суффи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 суффикс,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окончани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, корень, суффикс,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асти ре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в таком порядке - существительные, прилагательные, глаг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в таком порядке - существительные, прилагательные, глаг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ую группу допиши по два своих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по частям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ую группу допиши по два своих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од имен существительных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имена существительные в три столбика: слова женского рода, мужского рода и среднего 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имена существительные по род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3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имена существительные по род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ую группу допиши по два своих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исло имён существительны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из данных слов слова во множественном числе по образцу: полено – поле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из данных слов слова во множественном чис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из данных слов слова во множественном чис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ишите два своих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9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34:00Z</dcterms:created>
  <dc:creator>мама</dc:creator>
  <dc:description/>
  <dc:language>en-US</dc:language>
  <cp:lastModifiedBy>Елена</cp:lastModifiedBy>
  <dcterms:modified xsi:type="dcterms:W3CDTF">2017-12-28T02:34:00Z</dcterms:modified>
  <cp:revision>2</cp:revision>
  <dc:subject/>
  <dc:title>дидактический материал "Разноуровневые знания по русскому языку" (для начальной школы)</dc:title>
</cp:coreProperties>
</file>