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Истр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«Покровская СОШ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нчарова Н.А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: Аносин – Борисоглебский монастырь  - Женская Оптина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ей Малой родины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и урок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изучение внешнего облика  православного храм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знания о монастыре как центре христианской культур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ать об истории малой Родины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, связанной с Аносин – Борисоглебским монастырё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имере жизни княгини Е. Мещерской показать отражение таких христианских ценностей, как любовь к ближнему, вера, надежда, смирени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лавные понятия: </w:t>
      </w:r>
      <w:r>
        <w:rPr>
          <w:sz w:val="28"/>
          <w:szCs w:val="28"/>
        </w:rPr>
        <w:t>храм, монастырь, женский монастырь, смирение, любовь к ближнем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Тип урок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комбинированный, урок -экскурсия</w:t>
      </w:r>
    </w:p>
    <w:p>
      <w:pPr>
        <w:pStyle w:val="Normal"/>
        <w:keepNext w:val="true"/>
        <w:jc w:val="both"/>
        <w:rPr/>
      </w:pPr>
      <w:r>
        <w:rPr>
          <w:b/>
          <w:bCs/>
          <w:i/>
          <w:sz w:val="28"/>
          <w:szCs w:val="28"/>
        </w:rPr>
        <w:t>Средства обучения</w:t>
      </w:r>
      <w:r>
        <w:rPr>
          <w:b/>
          <w:i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Экспозиция школьного краеведческого музея, посвящённая Аносин – Борисоглебскому монастырю  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Шевченко Л.Л. Духовное краеведение Подмосковья (История и культура религии((Православие)). Под редакцией Л.Н. Антоновой. М.: Центр поддержки культурно-исторических традиций Отечества,  2010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енская Оптина. Материалы к летописи Бориса – Глебского женского Аносина монастыря. М.: Паломника, 200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ступительное слово учителя, проверка домашнего задания.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 xml:space="preserve">Постановка задачи, составление маршрута духовного краеведения на основе подготовленной экскурсоводами  школы экскурсии в музее.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аключение: закрепление материала.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8"/>
          <w:szCs w:val="28"/>
        </w:rPr>
        <w:t>Варианты проблемных и познавательных заданий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Объясните происхождение названия монастыря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Почему для княгини Мещерской стала главной целью - христианская добродетель смирение?</w:t>
      </w:r>
    </w:p>
    <w:p>
      <w:pPr>
        <w:pStyle w:val="Normal"/>
        <w:widowControl w:val="false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3. Как любовь к ближнему проявилась в делах Игумении Евгении?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ланируемые результаты деятельности учащихся: </w:t>
      </w:r>
    </w:p>
    <w:p>
      <w:pPr>
        <w:pStyle w:val="Normal"/>
        <w:widowControl w:val="false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чащиеся знакомятся с понятиями темы, истор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осин – Борисоглебского монастыря,  уясняют, что история края находится в неразрывной связи с историей и культурой православия. Получают представление о  христианской добродетели – смирении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умений учащихся:</w:t>
      </w:r>
      <w:r>
        <w:rPr>
          <w:i/>
          <w:sz w:val="28"/>
          <w:szCs w:val="28"/>
        </w:rPr>
        <w:t xml:space="preserve"> у</w:t>
      </w:r>
      <w:r>
        <w:rPr>
          <w:sz w:val="28"/>
          <w:szCs w:val="28"/>
        </w:rPr>
        <w:t>чатся  слушать экскурсии и слышать главное, что до них хотят донести, анализировать содержание экспонатов, документов, отвечать на поставленные вопросы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роверка домашнего зада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Ребята! Сегодня мы продолжаем изучать тему «древнерусское зодчество» на примере замечательного монастыря, который находится на территории нашей малой Родины – Истринской земли, в деревне Аносино-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осин – Борисоглебский монастырь. Для начала,  давайте с вами вспомним тему 4, стр.72-73 нашего учебника по духовному краеведению Подмосковья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исунки, которые мы делали в тетрадях  и ответим на вопросы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/>
          <w:i/>
          <w:sz w:val="28"/>
          <w:szCs w:val="28"/>
        </w:rPr>
        <w:t>Учи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ак называется не обычный дом, посвящённый Богу? </w:t>
      </w:r>
      <w:r>
        <w:rPr>
          <w:b/>
          <w:i/>
          <w:sz w:val="28"/>
          <w:szCs w:val="28"/>
        </w:rPr>
        <w:t>Ученик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храм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b/>
          <w:i/>
          <w:sz w:val="28"/>
          <w:szCs w:val="28"/>
        </w:rPr>
        <w:t>Учи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:А что такое храм? </w:t>
      </w:r>
      <w:r>
        <w:rPr>
          <w:b/>
          <w:i/>
          <w:sz w:val="28"/>
          <w:szCs w:val="28"/>
        </w:rPr>
        <w:t>Ученик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Храм – это памятник русской культуры, который надо бережно сохранять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Храм – это дом Бог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Храм – один из символов христианской веры.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Храм – место, где священник совершает богослужени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b/>
          <w:i/>
          <w:sz w:val="28"/>
          <w:szCs w:val="28"/>
        </w:rPr>
        <w:t>Учитель</w:t>
      </w:r>
      <w:r>
        <w:rPr>
          <w:b/>
          <w:sz w:val="28"/>
          <w:szCs w:val="28"/>
        </w:rPr>
        <w:t xml:space="preserve"> :</w:t>
      </w:r>
      <w:r>
        <w:rPr>
          <w:sz w:val="28"/>
          <w:szCs w:val="28"/>
        </w:rPr>
        <w:t xml:space="preserve"> Ребята, вы все отвечаете правильно. Давайте сейчас  вспомним части православного храма, когда мы здание рассматриваем снаружи, то есть  с ул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Ученик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барабан, закомара, кокошники, апсида, паперт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Дети, вы заметили, что на храмах часто разное количество куполов? Вспомните, что это означае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Ученики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окупольный храм – символ единства Бога, совершенство твор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ва купола символизируют двойственную природу Иисуса Хрис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и – Святую Троиц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тыре купола – символ четырех евангелис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ять с одним возвышающимся – Христос и 4 евангели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мь – 7 таинств Церкв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ти, а какое символическое значение имела сама форма построек?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  <w:szCs w:val="28"/>
        </w:rPr>
        <w:t>Ученики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рамы, имевшие в плане форму креста (крестово-купольные)     символизировали Крест Хрис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рамы, имевшие в плане форму круга, символизировали Вечность Церкви (круг – символ вечност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рамы, в виде восьмиугольной звезды – Вифлеемскую звез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оились храмы в виде прямоугольника – символ корабл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 маршруту духовного краеведе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ребята, вы все хорошо поработали, но нам пора с вами отправляться дальше по маршрутам духовного краеведения. Мы не случайно проводим наш урок в школьном музее. Вы стоите возле экспозиции, посвящённой Аносин – Борисоглебскому  монастырю. В какой деревне находится этот монастырь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Ученики</w:t>
      </w:r>
      <w:r>
        <w:rPr>
          <w:sz w:val="28"/>
          <w:szCs w:val="28"/>
        </w:rPr>
        <w:t>: В Аноси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-2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ребята, а какие ещё храмы находятся не так далеко от нашей деревни Покровское, на Истринской земле или рядом с ней?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ченики</w:t>
      </w:r>
      <w:r>
        <w:rPr>
          <w:sz w:val="28"/>
          <w:szCs w:val="28"/>
        </w:rPr>
        <w:t>: в Звенигороде – Саввино – Сторожевский монастырь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Новом Иерусалиме  храм, основанный патриархом Никоном и другие храмы, в Княжьем озере – храм Александра Невского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правильно дети,  наша земля богата святыми жемчужинами – храмами, связанными со святыми или святынями. А сегодня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ы отправляемся маршрутом духовного краеведения в  деревню Аносино- Аносин – Борисоглебский монастырь, Игуменией которого в настоящий момент является Матушка Мария. Слово предоставляется нашему школьному экскурсоводу Качановой Дине. Во время её рассказа я буду прерывать рассказ  о монастыре и задавать вам вопросы.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Я  прошу вас, также подумать и затем ответить на вопрос: почему для прихожан этот монастырь является святым местом?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rStyle w:val="StrongEmphasis"/>
          <w:i/>
          <w:sz w:val="28"/>
          <w:szCs w:val="28"/>
        </w:rPr>
        <w:t xml:space="preserve">Рассказ экскурсовода: </w:t>
      </w:r>
      <w:r>
        <w:rPr>
          <w:rStyle w:val="StrongEmphasis"/>
          <w:b w:val="false"/>
          <w:sz w:val="28"/>
          <w:szCs w:val="28"/>
        </w:rPr>
        <w:t>Основательницей и первой настоятельницей Аносина Борисо-Глебского монастыря была игумения Евгения (1774-1837), в миру Евдокия, урожденная Тютчев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тетка известного русского поэта Ф.И.Тютчева). В 22 года Евдокия вышла замуж за князя Бориса Мещерского. Однако Господь судил ей иной путь. Едва коснувшись устами чаши радостей земных в благословенном браке, княгиня Евдокия Николаевна Мещерская испила горесть полной чашей. Менее чем через три месяца после венчания горячо любимый супруг скоропостижно скончался, оставив молодую вдову в ожидании младенца. Княгиня не пожелала вторично связывать себя узами брака, сначала хотела наложить на себя руки, но вовремя поняла, что таким поступком она обидит Бога, даровавшего ей и её будущему ребёнку жизнь, она смиренно решила  посвятить свою  жизнь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воспитанию дочери</w:t>
        </w:r>
        <w:r>
          <w:rPr>
            <w:rStyle w:val="InternetLink"/>
            <w:sz w:val="28"/>
            <w:szCs w:val="28"/>
          </w:rPr>
          <w:t> </w:t>
        </w:r>
      </w:hyperlink>
      <w:r>
        <w:rPr>
          <w:sz w:val="28"/>
          <w:szCs w:val="28"/>
        </w:rPr>
        <w:t xml:space="preserve">и </w:t>
      </w:r>
      <w:r>
        <w:rPr>
          <w:sz w:val="28"/>
          <w:szCs w:val="28"/>
          <w:u w:val="single"/>
        </w:rPr>
        <w:t>делам благотворительности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ребята, как вы понимаете слово благотворительность?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Ученики</w:t>
      </w:r>
      <w:r>
        <w:rPr>
          <w:sz w:val="28"/>
          <w:szCs w:val="28"/>
        </w:rPr>
        <w:t>: благотворительность  - это значит делать добро людям, делать это не за деньги, а бесплатно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 с каким христианским качеством тесно переплетается благотворительность?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Ученики</w:t>
      </w:r>
      <w:r>
        <w:rPr>
          <w:sz w:val="28"/>
          <w:szCs w:val="28"/>
        </w:rPr>
        <w:t>: с уважением людей, стремлением помочь людям.</w:t>
      </w:r>
    </w:p>
    <w:p>
      <w:pPr>
        <w:pStyle w:val="Style19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правильно, ребята. Всё, что вы назвали называется христианской добродетелью – любовь к ближнему. Эта любовь означает творить добро , ничего не требуя взамен, помогать всем, кто в этом нуждается. А мы продолжаем слушать </w:t>
      </w:r>
      <w:r>
        <w:rPr>
          <w:rStyle w:val="StrongEmphasis"/>
          <w:b w:val="false"/>
          <w:sz w:val="28"/>
          <w:szCs w:val="28"/>
        </w:rPr>
        <w:t>экскурсовода.</w:t>
      </w:r>
    </w:p>
    <w:p>
      <w:pPr>
        <w:pStyle w:val="Style19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Style w:val="StrongEmphasis"/>
          <w:i/>
          <w:sz w:val="28"/>
          <w:szCs w:val="28"/>
        </w:rPr>
        <w:t xml:space="preserve">Рассказ экскурсовода: </w:t>
      </w:r>
      <w:r>
        <w:rPr>
          <w:sz w:val="28"/>
          <w:szCs w:val="28"/>
        </w:rPr>
        <w:t>в 1799 году Евдокия Мещерская приобрела сельцо Аносино на живописном берегу реки Истры. Несмотря на тяготы и нестроения, причиненные наполеоновской армией, тщанием княгини Мещерской была возведена церковь в честь Живоначальной Троицы с приделами Тихвинской иконы Божией Матери и святых страстотерпцев Бориса и Глеба (в память о почившем супруге).</w:t>
      </w:r>
    </w:p>
    <w:p>
      <w:pPr>
        <w:pStyle w:val="Style19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-3-</w:t>
      </w:r>
    </w:p>
    <w:p>
      <w:pPr>
        <w:pStyle w:val="Style19"/>
        <w:shd w:fill="FFFFFF" w:val="clear"/>
        <w:spacing w:lineRule="atLeast" w:line="240" w:before="0" w:after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Style19"/>
        <w:shd w:fill="FFFFFF" w:val="clear"/>
        <w:spacing w:lineRule="atLeast" w:line="240" w:before="0" w:after="0"/>
        <w:jc w:val="both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ребята, а кто такие святые Борис и Глеб? Кто –то помнит о них из истории России 6 класса?</w:t>
      </w:r>
    </w:p>
    <w:p>
      <w:pPr>
        <w:pStyle w:val="Style19"/>
        <w:shd w:fill="FFFFFF" w:val="clear"/>
        <w:spacing w:lineRule="atLeast" w:line="240" w:before="0" w:after="0"/>
        <w:jc w:val="both"/>
        <w:rPr>
          <w:sz w:val="28"/>
        </w:rPr>
      </w:pPr>
      <w:r>
        <w:rPr>
          <w:b/>
          <w:i/>
          <w:sz w:val="28"/>
          <w:szCs w:val="28"/>
        </w:rPr>
        <w:t>Ученики</w:t>
      </w:r>
      <w:r>
        <w:rPr>
          <w:sz w:val="28"/>
          <w:szCs w:val="28"/>
        </w:rPr>
        <w:t>: это молодые князья, которые отказались драться за великокняжеский престол и отдали свои жизни, чтобы не проливалась народная кровь.</w:t>
      </w:r>
    </w:p>
    <w:p>
      <w:pPr>
        <w:pStyle w:val="Style19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Style w:val="StrongEmphasis"/>
          <w:i/>
          <w:sz w:val="28"/>
          <w:szCs w:val="28"/>
        </w:rPr>
        <w:t>Рассказ экскурсовода:</w:t>
      </w:r>
      <w:r>
        <w:rPr>
          <w:sz w:val="28"/>
        </w:rPr>
        <w:t xml:space="preserve"> в 1821 году при церкви была открыта богадельня, преобразованная вскоре в женское общежитие, а затем в монастырь. Устав для общежития был составлен лично святителем Филаретом (Дроздовым), который и впоследствии не оставлял Аносину пустынь своим милостивым вниманием, любил  навещать её и дорожил духовной дружбой с её настоятельниц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нягиня Евдокия Мещерская, давно желая принять монашество, ходатайствовала о своём вступлении в общежитие. Её душа стремилась к смиренному пути простой инокини, но по настоянию святителя Филарета она приняла крест игуменства. Так в 1823 году княгиня Евдокия Мещерская стала первой настоятельницей Аносина монастыря – игуменьей Евгенией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ребята, только ли мужские монастыри существуют? Чем они отличаются от мужских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еники</w:t>
      </w:r>
      <w:r>
        <w:rPr>
          <w:sz w:val="28"/>
          <w:szCs w:val="28"/>
        </w:rPr>
        <w:t>: существуют кроме мужских женские монастыри. Там главными считаются женщины – монахини. Во главе женского монастыря стоит одна монахиня – игумения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rStyle w:val="StrongEmphasis"/>
          <w:i/>
          <w:sz w:val="28"/>
          <w:szCs w:val="28"/>
        </w:rPr>
        <w:t>Рассказ экскурсовода:</w:t>
      </w:r>
      <w:r>
        <w:rPr>
          <w:sz w:val="28"/>
        </w:rPr>
        <w:t xml:space="preserve">   при мудрой и деятельной начальнице монастырь быстро благоустраивался как внешне, так и внутренне. Матушка Евгения, стараясь ввести древний чин общежительской иноческой жизни, не забывала и о созидании собственной душ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Евдокия Николаевна отдала дочери Анастасии, вышедшей замуж за Семёна Николаевича Озерова, свой дом в Москве и все имения. Так Аносино перешло к Озеровы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 февраля 1837 года на 62 – м году жизни мирно скончалась игуменья Евг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стоятельницей монастыря стала дочь управляющего имением  - Анастасия, а затем в 1854 году настоятельницей стала внучка княгини  - Евдокия Семёновна Озерова, в монашестве Евгени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1867 году обновлённый собор был освящён, при этом придел Тихвинской иконы переименован в Успенский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посмотрите на фотографию левой стороны Троицкого храма. Какие три  женщины здесь покоятся?</w:t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  <w:szCs w:val="28"/>
        </w:rPr>
        <w:t>Ученики</w:t>
      </w:r>
      <w:r>
        <w:rPr>
          <w:sz w:val="28"/>
          <w:szCs w:val="28"/>
        </w:rPr>
        <w:t>: это три монахини: мать -</w:t>
      </w:r>
      <w:r>
        <w:rPr>
          <w:sz w:val="28"/>
        </w:rPr>
        <w:t xml:space="preserve"> игуменья Евгения, её </w:t>
      </w:r>
      <w:r>
        <w:rPr>
          <w:sz w:val="28"/>
          <w:szCs w:val="28"/>
        </w:rPr>
        <w:t>дочь и внучка, которые были также настоятельницами монастыря.</w:t>
      </w:r>
    </w:p>
    <w:p>
      <w:pPr>
        <w:pStyle w:val="Normal"/>
        <w:rPr/>
      </w:pPr>
      <w:r>
        <w:rPr>
          <w:rStyle w:val="StrongEmphasis"/>
          <w:i/>
          <w:sz w:val="28"/>
          <w:szCs w:val="28"/>
        </w:rPr>
        <w:t>Рассказ экскурсовода:</w:t>
      </w:r>
      <w:r>
        <w:rPr>
          <w:sz w:val="28"/>
        </w:rPr>
        <w:t xml:space="preserve">   в  1852-1880гг. при селе было имение девицы варвары Семеновны Озеровой, сестры третьей игуменьи Аносина монастыря и внучки основательницы обите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4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Уже в первые месяцы после Октябрьского переворота монастырь ощутил на себе особенности новой жизни, когда монастырю запретили заготавливать в лесу дрова, т.к. лес перешёл в собственность  Павловского волостного правления.  1 февраля 1920 года насельницы обители, стараясь сохранить монашескую жизнь в новых условиях, объявили о создании в монастыре сельскохозяйственной артели. Они смогли создать артель, которая была на хорошем счету у властей, и получали ссуду от государства. Но к концу 20-х годов официальная точка зрения на монашеские артели изменилась: они должны были заниматься культработой, что было совершенно не совместимо с устоями церкви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</w:rPr>
        <w:t xml:space="preserve">              </w:t>
      </w:r>
      <w:r>
        <w:rPr>
          <w:sz w:val="28"/>
        </w:rPr>
        <w:t>Последняя церковная служба в обители состоялась в день Пресвятой Троицы 7 июня 1928года. Двух священников и семерых насельниц свезли в ГПУ в Москву под предлогом сокрытия церковных ценностей, а остальные покинули обитель в один день. После закрытия обители земля была передана артели «Крестьянин» с целью создания колхоз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ти!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 теперь внимательно послушайте меня  и после рассказа</w:t>
      </w:r>
      <w:r>
        <w:rPr>
          <w:rStyle w:val="StrongEmphasis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попробуйте ответить на вопрос: в чём проявилось смирение и любовь к ближнему в жизни настоятельницы монастыря?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продолжает рассказ о монастыре:</w:t>
      </w:r>
      <w:r>
        <w:rPr>
          <w:rFonts w:cs="Georgia" w:ascii="Georgia" w:hAnsi="Georgia"/>
          <w:sz w:val="21"/>
          <w:szCs w:val="21"/>
        </w:rPr>
        <w:t xml:space="preserve"> </w:t>
      </w:r>
      <w:r>
        <w:rPr>
          <w:sz w:val="28"/>
          <w:szCs w:val="28"/>
        </w:rPr>
        <w:t>По территории монастыря никто из посторонних вообще не ходил (это правило строго соблюдалось вплоть до его закрытия в советское время). По уставу в обители не допускалось наемного труда. Все работы, вплоть до изготовления обуви, сестры выполняли самостоятельно. При этом запрещалось ходить в мир «за сбором» (то есть за милостыней на нужды монастыря). Труда в монастыре было много, но столько, чтобы он не препятствовал молитве. Уставные, долгие службы начинались глубокой ночью. Келейно же сестры упражнялись в молитве Иисусовой. Дабы ничто не отвлекало сестер от внутреннего делания, в кельях не было даже освещения (кроме лампадки перед иконами). Общежительный устав избавлял насельниц от излишних попечений и вместе с тем приучал к смирению и нестяжательности. По кельям не позволялось иметь ничего лишнего, только самое необходимое, никто ничего не мог получить от мира. При мудрой и деятельной начальнице монастырь быстро благоустраивался как внешне, так и внутренне.</w:t>
      </w:r>
    </w:p>
    <w:p>
      <w:pPr>
        <w:pStyle w:val="Style19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аясь ввести древний чин общежительной иноческой жизни, матушка Евгения не забывала и о созидании собственной души. В храме молилась благоговейно, в келлии неукоснительно исполняла монашеское правило, кроме самонужнейших вещей не имела почти ничего,  наблюдая воздержание, довольствовалась простой пищей в монастырской трапезе, носила на теле власяницу и спала на жестком ложе, самым кратким сном. </w:t>
      </w:r>
    </w:p>
    <w:p>
      <w:pPr>
        <w:pStyle w:val="Style19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ольшую часть ночи проводила она в молитве, чтении Слова Божия и святоотеческих книг. Чтобы пробудить в себе память смертную, она за много лет до кончины велела устроить гроб и вырыть могилу, которую нередко посещала со слезами и плачем. Игумения Евгения была наделена живым умом и даром красноречия, беседа ее увлекала слушателей. </w:t>
      </w:r>
    </w:p>
    <w:p>
      <w:pPr>
        <w:pStyle w:val="Style19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-5-</w:t>
      </w:r>
    </w:p>
    <w:p>
      <w:pPr>
        <w:pStyle w:val="Style19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особой отличительной чертой матушки было глубочайшее нелицемерное смирение, которое пронизывало ее отношение как к монашествующим, так и к мирянам.</w:t>
      </w:r>
    </w:p>
    <w:p>
      <w:pPr>
        <w:pStyle w:val="Style19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еник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ители не допускалось наемного труда, запрещалось ходить в мир «за сбором», не позволялось иметь ничего лишнего, не забывала и о созидании собственной души, довольствовалась простой пищей в монастырской трапезе, носила на теле власяницу и спала на жестком ложе, самым кратким сном.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Закрепление нового материала.</w:t>
      </w:r>
    </w:p>
    <w:p>
      <w:pPr>
        <w:pStyle w:val="Style19"/>
        <w:shd w:fill="FFFFFF" w:val="clear"/>
        <w:jc w:val="both"/>
        <w:rPr>
          <w:rFonts w:ascii="Georgia" w:hAnsi="Georgia" w:cs="Georgia"/>
          <w:sz w:val="21"/>
          <w:szCs w:val="21"/>
        </w:rPr>
      </w:pPr>
      <w:r>
        <w:rPr>
          <w:b/>
          <w:bCs/>
          <w:i/>
          <w:sz w:val="28"/>
          <w:szCs w:val="28"/>
        </w:rPr>
        <w:t>Учитель: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закрепления знаний о частях храма слово экскурсоводу о Троицком Соборном храме</w:t>
      </w:r>
      <w:r>
        <w:rPr>
          <w:rFonts w:cs="Georgia" w:ascii="Georgia" w:hAnsi="Georgia"/>
          <w:sz w:val="21"/>
          <w:szCs w:val="21"/>
        </w:rPr>
        <w:t xml:space="preserve"> </w:t>
      </w:r>
      <w:r>
        <w:rPr>
          <w:sz w:val="28"/>
          <w:szCs w:val="28"/>
        </w:rPr>
        <w:t>Аносин – Борисоглебского  монастыря.</w:t>
      </w:r>
    </w:p>
    <w:p>
      <w:pPr>
        <w:pStyle w:val="Style19"/>
        <w:shd w:fill="FFFFFF" w:val="clear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Экскурсовод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роицкий собор сооружен в стиле зрелого классицизма.  Храм и двух придельная трапезная соединены между собой коротким переходом, над западной папертью поднимается стройная колокольня, завершенная цилиндрическим ярусом звона. Двусветная ротонда храма покрыта куполом с легким деревянным фонариком. Оштукатуренные фасады и карнизы выполнены из белого камня. По замечанию свт. Филарета (Дроздова), «странная архитектура того времени, вкус Александровского царствования, круги да столбы. Да ветхое все, строилось на гроши».</w:t>
      </w:r>
    </w:p>
    <w:p>
      <w:pPr>
        <w:pStyle w:val="Style19"/>
        <w:shd w:fill="FFFFFF" w:val="clear"/>
        <w:jc w:val="both"/>
        <w:rPr/>
      </w:pPr>
      <w:r>
        <w:rPr>
          <w:b/>
          <w:bCs/>
          <w:i/>
          <w:sz w:val="28"/>
          <w:szCs w:val="28"/>
        </w:rPr>
        <w:t xml:space="preserve">Учитель: </w:t>
      </w:r>
      <w:r>
        <w:rPr>
          <w:bCs/>
          <w:sz w:val="28"/>
          <w:szCs w:val="28"/>
        </w:rPr>
        <w:t>какие новые архитектурные слова вы услышали?</w:t>
      </w:r>
    </w:p>
    <w:p>
      <w:pPr>
        <w:pStyle w:val="Style19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и: </w:t>
      </w:r>
      <w:r>
        <w:rPr>
          <w:bCs/>
          <w:sz w:val="28"/>
          <w:szCs w:val="28"/>
        </w:rPr>
        <w:t>колокольня, ротонда, фасад, карниз.</w:t>
      </w:r>
    </w:p>
    <w:p>
      <w:pPr>
        <w:pStyle w:val="Style19"/>
        <w:shd w:fill="FFFFFF" w:val="clear"/>
        <w:jc w:val="both"/>
        <w:rPr/>
      </w:pPr>
      <w:r>
        <w:rPr>
          <w:b/>
          <w:bCs/>
          <w:i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О</w:t>
      </w:r>
      <w:r>
        <w:rPr>
          <w:bCs/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>каких христианских ценностях, ребята, мы сегодня говорили?</w:t>
      </w:r>
    </w:p>
    <w:p>
      <w:pPr>
        <w:pStyle w:val="Style19"/>
        <w:shd w:fill="FFFFFF" w:val="clear"/>
        <w:jc w:val="both"/>
        <w:rPr/>
      </w:pPr>
      <w:r>
        <w:rPr>
          <w:b/>
          <w:bCs/>
          <w:sz w:val="28"/>
          <w:szCs w:val="28"/>
        </w:rPr>
        <w:t>Ученики:</w:t>
      </w:r>
      <w:r>
        <w:rPr>
          <w:bCs/>
          <w:sz w:val="28"/>
          <w:szCs w:val="28"/>
        </w:rPr>
        <w:t xml:space="preserve"> смирение, любовь к ближнему.</w:t>
      </w:r>
    </w:p>
    <w:p>
      <w:pPr>
        <w:pStyle w:val="Style19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Учитель: </w:t>
      </w:r>
      <w:r>
        <w:rPr>
          <w:bCs/>
          <w:sz w:val="28"/>
          <w:szCs w:val="28"/>
        </w:rPr>
        <w:t>только ли служители церкви должны обладать этими христианскими добродетелями?</w:t>
      </w:r>
    </w:p>
    <w:p>
      <w:pPr>
        <w:pStyle w:val="Style19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ники:</w:t>
      </w:r>
      <w:r>
        <w:rPr>
          <w:bCs/>
          <w:sz w:val="28"/>
          <w:szCs w:val="28"/>
        </w:rPr>
        <w:t xml:space="preserve"> мы все в повседневной жизни, во время общения в школе, дома, с друзьями и посторонними людьми должны относиться друг к другу уважительно, бережно, понимать, что и другим людям хочется внимания, заботы. Если мы к другим людям будем относиться так, как хотели бы, чтобы относились к нам самим, то мир вокруг нас станет намного добрее.</w:t>
      </w:r>
    </w:p>
    <w:p>
      <w:pPr>
        <w:pStyle w:val="Normal"/>
        <w:shd w:fill="FFFFFF" w:val="clear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омашнее задание: </w:t>
      </w:r>
      <w:r>
        <w:rPr>
          <w:bCs/>
          <w:sz w:val="28"/>
          <w:szCs w:val="28"/>
        </w:rPr>
        <w:t>повторить тему 4, стр.72-75 учебника Духовное краеведение Подмосковья, подготовить рассказ о внутреннем строении храмов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асибо всем за работу на уроке!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-6-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люстрации экспозиции школьного музе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осин – Борисоглебский монастырь  - Женская Опти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ей Малой родин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6525" cy="683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683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гумения Евгения (Мещерская)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4290" cy="540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 Святых врат Аносин – Борисоглебского монастыря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5650" cy="7002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700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оицкий Собор Аносин – Борисоглебского монастыря в наши дни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osinomonastir.ru/besedu-s-docheru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41:00Z</dcterms:created>
  <dc:creator>Zver</dc:creator>
  <dc:description/>
  <cp:keywords/>
  <dc:language>en-US</dc:language>
  <cp:lastModifiedBy>User</cp:lastModifiedBy>
  <cp:lastPrinted>2013-04-10T00:49:00Z</cp:lastPrinted>
  <dcterms:modified xsi:type="dcterms:W3CDTF">2017-12-31T14:18:00Z</dcterms:modified>
  <cp:revision>3</cp:revision>
  <dc:subject/>
  <dc:title/>
</cp:coreProperties>
</file>