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36"/>
        <w:gridCol w:w="2603"/>
        <w:gridCol w:w="2220"/>
        <w:gridCol w:w="1988"/>
        <w:gridCol w:w="2087"/>
        <w:gridCol w:w="711"/>
        <w:gridCol w:w="1283"/>
        <w:gridCol w:w="186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Единица времени – секунд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Называть новую единицу измерения времени - секунд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оздание алгоритмов деятельно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вать логическое мышление, внимание, наблюдательность. Оценивать себя и делать выводы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Текущий контроль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диница времени - век Решение задач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на определение начала, конца событий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ссматривать единицу времени: век.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нать единицы времени. Уметь сравнивать величины, выражать данные величины в различных единица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2"/>
                <w:szCs w:val="22"/>
                <w:lang w:val="ru-RU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- Ориентироваться в своей системе знаний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2"/>
                <w:szCs w:val="22"/>
                <w:lang w:val="ru-RU"/>
              </w:rPr>
              <w:t>К.</w:t>
            </w:r>
            <w:r>
              <w:rPr>
                <w:sz w:val="22"/>
                <w:szCs w:val="22"/>
                <w:lang w:val="ru-RU"/>
              </w:rPr>
              <w:t xml:space="preserve">- Отделять новое от известного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елять главное, задавать вопросы на понимани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2"/>
                <w:szCs w:val="22"/>
                <w:lang w:val="ru-RU"/>
              </w:rPr>
              <w:t>Р.</w:t>
            </w:r>
            <w:r>
              <w:rPr>
                <w:sz w:val="22"/>
                <w:szCs w:val="22"/>
                <w:lang w:val="ru-RU"/>
              </w:rPr>
              <w:t xml:space="preserve"> Составлять план решения проблем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  работая по плану, сверять свои действ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68" w:hanging="0"/>
              <w:rPr/>
            </w:pPr>
            <w:r>
              <w:rPr>
                <w:sz w:val="22"/>
                <w:szCs w:val="22"/>
                <w:lang w:val="ru-RU"/>
              </w:rPr>
              <w:t>Доля величины (половина, треть, четверть, десятая, сотая, тысячная.)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отношение между единицами времен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Тест по теме «Единицы времен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вершенствовать устные и письменные вычислительные навыки, умение решать задач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ать задачи на определение начала, продолжительности и конца собы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1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 xml:space="preserve">Числа, которые больше 1000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ло</w:t>
              <w:softHyphen/>
              <w:t>жение и вы</w:t>
              <w:softHyphen/>
              <w:t>чита</w:t>
              <w:softHyphen/>
              <w:t>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горитм письменного, устного  прие</w:t>
              <w:softHyphen/>
              <w:t>ма сложения и выч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ём письменного вычитания для случаев вид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000 – 456,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7001 – 18032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Использовать приёмы сложения и вычитания чисел, запись которых оканчивает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ение уравнений вид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 + 15 = 68: 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правило нахождения неизвестного слагаемого. Пользоваться изученной математи</w:t>
              <w:softHyphen/>
              <w:t>ческой терминологией, проверять правиль</w:t>
              <w:softHyphen/>
              <w:t xml:space="preserve">ность выполненных вычисл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уравнений вида х-137=500-14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9-х=217+16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правило нахождения неизвестного уменьшаемого и неизвестного вычитаемого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Нахождение нескольких долей целого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ние свойств арифметических дей</w:t>
              <w:softHyphen/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арифметическим способом. Сравнивать площади фигур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ложение и вычитание значений величин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сложение и вычитание величин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 на увеличение (уменьшение) числа в несколь</w:t>
              <w:softHyphen/>
              <w:t>ко раз, сформулированные в косвен</w:t>
              <w:softHyphen/>
              <w:t>ной форм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ать тексто</w:t>
              <w:softHyphen/>
              <w:t>вые задачи арифмети</w:t>
              <w:softHyphen/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ложение и вычитание значений величин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акрепл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3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действия с величинами, значения которых выражены в разных единицах измерения. Записывать вычисления в строчку и столбик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решать текстовые задачи арифметическим способом. Знать терминологи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ать выводы на основе обобщения   знани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ставлять план решения проблемы и  работая по плану, сверять свои действ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75" w:leader="none"/>
              </w:tabs>
              <w:spacing w:before="0" w:after="0"/>
              <w:ind w:right="116" w:hanging="0"/>
              <w:rPr/>
            </w:pPr>
            <w:r>
              <w:rPr>
                <w:sz w:val="22"/>
                <w:szCs w:val="22"/>
                <w:lang w:val="ru-RU"/>
              </w:rPr>
              <w:t>Закрепление по теме: «Письменные приемы сложения и вычит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сложение и вычит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ывать вычисления в строчку и столбик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решать текстовые задачи арифметическим способом, проверять правильность вычислений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- Донести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№ </w:t>
            </w:r>
            <w:r>
              <w:rPr>
                <w:b/>
                <w:sz w:val="22"/>
                <w:szCs w:val="22"/>
                <w:lang w:val="ru-RU"/>
              </w:rPr>
              <w:t xml:space="preserve">4  </w:t>
            </w:r>
            <w:r>
              <w:rPr>
                <w:sz w:val="22"/>
                <w:szCs w:val="22"/>
                <w:lang w:val="ru-RU"/>
              </w:rPr>
              <w:t>по теме: «Письменные приемы сложения и вычитания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задания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приёмы сложения и вычитания многозначных чисел. Решать задачи арифметическим способ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Анализ контрольной работы, работа над ошибками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войства умножени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задания творческого и поискового характе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ировать результаты выполненной работы, оценивать их и делать вывод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амостоятельное создание алгоритмов деятельност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>
          <w:trHeight w:val="340" w:hRule="atLeast"/>
        </w:trPr>
        <w:tc>
          <w:tcPr>
            <w:tcW w:w="1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Числа, которые больше 1000. </w:t>
            </w:r>
            <w:r>
              <w:rPr>
                <w:b/>
                <w:bCs/>
                <w:sz w:val="22"/>
                <w:szCs w:val="22"/>
                <w:lang w:val="ru-RU"/>
              </w:rPr>
              <w:t>Умножение и дел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лучаи умножения с числами 1 и 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множение, используя свойства умножения. Применять при вычислениях свойства умножения на 0 и на 1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свойства умножения на 0 и на 1 при выполнении вычислений, на ходить значение буквенных выраж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ёмы письменного  умножения на однозначное число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исьменное  умножение на однозначное число вида  4019 х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письменное умножение многозначного числа на однозначно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ножение чисел, запись которых оканчивается нулями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приёмы умножения на однозначное число многозначных чисел, оканчивающих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Решение уравнений вид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 · 8 = 26 + 70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правило нахождения неизвестного множителя, неизвестного делимого и неизвестного делителя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с опорой на изученные определения, законы арифметических действий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тное деление на однозначное число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исьменные приёмы д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ладеть навыками контроля и оценки свое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Приёмы письменного деления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ьменное деление многозначного числа на однозначно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шение задач  в косвенной форме на увеличение (уменьшение) числа в несколь</w:t>
              <w:softHyphen/>
              <w:t>ко ра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ление многозначного числа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ешение уравнений вид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 : 6 = 18 – 5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48 : х = 92 : 4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 на пропорциональное деле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многозначных чисел 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однозначные, когда в записи част</w:t>
              <w:softHyphen/>
              <w:t>ного есть нул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, как выполнено деление, пользуясь планом. Выполнять деление с объяснением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требуемую информацию из указанных источников; фиксировать результаты разными способами;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ладеть навыками контроля и оценки свое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Директорская контрольная работ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№  </w:t>
            </w:r>
            <w:r>
              <w:rPr>
                <w:b/>
                <w:sz w:val="22"/>
                <w:szCs w:val="22"/>
                <w:lang w:val="ru-RU"/>
              </w:rPr>
              <w:t xml:space="preserve">5  </w:t>
            </w:r>
            <w:r>
              <w:rPr>
                <w:sz w:val="22"/>
                <w:szCs w:val="22"/>
                <w:lang w:val="ru-RU"/>
              </w:rPr>
              <w:t>по теме «Деление многозначных чисел на однозначные»</w:t>
            </w:r>
            <w:r>
              <w:rPr>
                <w:b/>
                <w:sz w:val="22"/>
                <w:szCs w:val="22"/>
                <w:lang w:val="ru-RU"/>
              </w:rPr>
              <w:t xml:space="preserve">»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Делить многозначное число на однозначное, делать проверку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над ошибкам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еление многозначного числа на однозначно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Что узнали. Чему научились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Использовать приёмы деления многозначного числа на однозначное. Решать задачи арифметическим способ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реднее арифметическое действие  и его нахож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вязь между величинами. Скорость. Время. Расстоя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ставлять план действий и определять наиболее эффективные способы решения задач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заимосвязь между скоростью, временем и расстоянием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задания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Взаимосвязь между скоростью, временем и расстояние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шение задачи на одновременное  встречное движ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с величинами: скорость, время, расстояние. Понимать взаимосвязь между скоростью, временем и расстояние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и на одновременное движение в противоположных направления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ставляют задачу по чертежу на одновременное встречное движ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ставлять план решения проблемы. Работая по плану, сверять свои действ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 на взаимосвязь между величинами скорость, время, расстоя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аписывают задачи с величинами: скорость, время, расстояние  в таблицу и решают и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ать задачи с величинами: скорость, время, расстоя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Умножение числ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произвед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умножении числа на произведение удобным способ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иём письменного умножения на числа, оканчивающие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здание алгоритмов деятельности при решении проблем творческого и поискового характер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исьменное умножение двух чисел, оканчивающихся нулями Закрепл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ладеть навыками контроля и оценки свое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исьменное умножение двух чисел, оканчивающих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Учебное сотрудничество с учителем и сверстниками в поиске и сборе информации;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моконтро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ение задач на одновременное встречное движени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ерестановка и группировка множителей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а умножения при решении числовых выраж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 на нахождение площад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задания творческого и поискового характера,применять знания и способы действий в измененных условия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анализировать и исправлять  ошибки, совершенствовать умение решать текстовые задач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 делать выбор, опираясь на прави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онтрольная работ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исьменное умножение на однозначное число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применять прием письменного умножения и дел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ать выводы на основе обобщения   зн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бота над ошибка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акрепление по теме «Умножение на однозначное число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Деление числа на произведени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оздание алгоритмов деятельности при решении проблем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Деление числа на произведение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стные приёмы деления для случаев 600 : 20, 5600 : 800      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удобным способ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числ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анчивающиеся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 с остатком на 10, 100, 1 000. Решать текстовые задачи арифметическим способом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риём письменного деления многозначного числа на 10, 100, 1 000 с остатк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ешение задач на кратное сравн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исьменное деление на числа, оканчивающиеся нулям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 остатк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 деление с остатком методом подбор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делить с остатком, решать текстовые задачи на движение в противоположных направлени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делить с остатком, решать текстовые задачи на движение в противоположных направлен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, объяснять используемые приёмы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ализ объектов с целью выделения признаков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ение примеров и задач на  деление на числа, оканчивающиеся нулям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ладеть навыками контроля и оценки свое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ладеть навыками контроля и оценки свое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. Решать задачи на одновременное движение в противоположных направлениях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 на одновременное противоположное движение. Чтение и заполнение таблицы. Интерпретация данных таблицы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ставляют задачу по чертежу на одновременное движение в противоположных направл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ставлять план решения проблемы. Работая по плану, сверять свои действ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ход решения зада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кущий контроль знан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. Решать задачи на одновременное движение в противоположных направлениях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исьменное деление на числа, оканчивающиеся нулям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Находить ошибки в вычислениях и решать правильно. Применять полученные знания для решения задач. Использовать приём деления на числа, оканчивающиеся нуля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онтрольная работ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«Умножение и деление на числ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оканчивающиеся нулям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оотносить результат пройденного самоконтроля с целями ,поставленными при изучении тем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Контролировать и оценивать свою работу, её результат, делать выводы на будуще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бота над ошибкам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ножение числа на сумму. Устные приёмы умножения вида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· 15, 40 · 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менить в вычислениях свойство умножения числа на сумму нескольких слагаемы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нать правило умножения числа на сумму. Уметь применять прием письменного умножения и дел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ать выводы на основе обобщения   зн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ём письменного умножения на двузначное число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письменное умножение на числа, оканчивающиеся ну</w:t>
              <w:softHyphen/>
              <w:t xml:space="preserve">лями. Использовать приём деления на числа, оканчивающиеся нулями. Решать 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исьменное умножение на двузначное числ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шение задач на нахождение неизвестного по двум разностя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Приём письме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умножения на двузначные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, как выполнено умножение числа на сумм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ём письменного умножения на двузначные  число.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 №8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ть задания, применять полученные знан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Оценивать результаты освоения тем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нать конкретный смысл умножения и деления. Названия действий и компонентов. Связи между результатами и компонентами умножения и деления. Уметь применять прием письменного умножения 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ерерабатывать полученную информацию: делать выводы на основе обобщения   зн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являть личную заинтересованность в приобретении и расширении знаний и способ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бота над ошибками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ешение задач на нахождение площад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, развивать навык устного счёта; развивать внимание, творческое мышл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Моделировать содержащиеся в тексте задачи зависимости; планировать ход решения задач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исьменное умножение на трехзначное число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алгоритм письменного умножения многозначного числа на  трехзначное 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спользовать алгоритм письменного умножения многозначного числа на трехзначн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исьменное умножение на трехзначное число 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алгоритм письменного умножения многозначного числа на трехзначное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бъяснять, как выполнено умножение многозначного числа на двузначно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иемы письменного деления на двузначное числ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Объяснять каждый шаг в алгоритмах письменного деления многозначного числа на двузначное и трёхзначное числ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Уметь выполнять прием письменного деления многозначных чисел на однозначное, на 2-значн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читься связно отвечать по плану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амостоятельно формулировать цели урок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а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иём письменного деления на двузначное число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остатк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ладеть навыками контроля и оценки своей деятельн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ием деления на двузначное число по плану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менять алгоритм письменного  двузначного  числа по плану. Осуществлять пошаговый контроль правильности и полноты выполнения алгоритма арифметического действия д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Уметь составлять алгоритм письменного деления  на двузначное числ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ое число по плану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менять алгоритм письменного  двузначного  числа по плану. Осуществлять пошаговый контроль правильности выполнения алгоритма д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Уметь составлять алгоритм письменного деления  на двузначное числ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Деление на двузначное число. Изменение пробной цифр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Объяснять каждый шаг в алгоритмах письменного деления многозначного числа на двузначно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обирать требуемую информацию из указанных источников; фиксировать результаты разными способам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Учиться связно отвечать по плану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- Сотрудничать в совместном решении проблемы.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ешение задач на нахождение части числа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ать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шение задач с величинами цена, количество, стоим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исьменное деление на двузначное число (закреплени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двузначное число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гда в частном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ть нул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ыполнять деление на двузначное число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гда в частном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есть нули  . Совершенствовать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кущий контроль знан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Умножение и деление на двузначное числ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алгоритм письменного деления и умнож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е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двузначно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контролировать свою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№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  <w:lang w:val="ru-RU"/>
              </w:rPr>
              <w:t xml:space="preserve"> по теме «Деление на двузначное числ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Оценивать результаты освоения темы, проявлять личную заинтересованность в приобретении и расширении знаний и способ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применять прием письменного деления на 2-значное числ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бота над ошибками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ьменное деление на трехзначное числ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самостоятельно работу над ошибками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применять прием письменного деления на 3-значное числ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исьменное деление на трехзначное число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алгоритм письменного деления многозначного числа на трех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трехзначное по план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ление на трёхзначное числ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многозначного числа на трех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трехзначное  методом подбора (изменяя пробную цифру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пособы проверки деления и умнож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оверка деление умножением ,умножение деление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иск и выделение необходимой информации;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кущий контроль знан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ение задач  на нахождение четвёртого пропорционального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олученные знания для решения задач. Объяснять выбор действия для решени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кущий контроль знан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ение с остатком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ешать задачи арифметическими способами. Выполнять вычитание и сложение именованных величин. Выполнять деление с остатком и делать провер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менять полученные знания для решения задач. Объяснять выбор действия для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ешение задач на кратное сравнени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бирать, составлять и решать математические задачи и задания повышенной сложност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письменное деление многозначного числа на однозначное, когда в частном есть нул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 № 10 по теме «Умножение и деление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контроли-ровать свою дея-тельнос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1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вторение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Анализ контрольной работы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алгоритм письменного деления многозначного числа на трёхзначное, Выполнять письменное деление многозначных чисел на двузначные, опираясь на знание алгоритмов письменного выполнения действия умнож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трёхзначно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Учебное сотрудничество с учителем и сверстниками в поиске и сборе информ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рифметические действия. Сложение и вычита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полнять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меть выполнять письменные вычисления...Уметь вычислять значение числовых выражений в 2-3 действия (со скобками и без)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Учебное сотрудничество с учителем и сверстниками в поиске и сборе информации;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кущий контроль знан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ление на трёхзначное число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лушать и анализировать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рифметические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ейств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ножение и деление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Решение задач н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дновременное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тречное движ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Выполнять схематические чертежи по текстовым задачам</w:t>
              <w:br/>
              <w:t>на одновременное встречное движение и движение в противоположных направлениях и решать такие зада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овершенствовать умение решать текстовые задач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оверочная работа. </w:t>
            </w:r>
            <w:r>
              <w:rPr>
                <w:sz w:val="22"/>
                <w:szCs w:val="22"/>
                <w:lang w:val="ru-RU"/>
              </w:rPr>
              <w:t>«Решение задач на одновременное встречное движение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рядок выполнения действий  в выражениях со скобками и без скобо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ромежуточн</w:t>
            </w:r>
            <w:r>
              <w:rPr>
                <w:b/>
                <w:lang w:val="ru-RU"/>
              </w:rPr>
              <w:t>ая</w:t>
            </w:r>
            <w:r>
              <w:rPr>
                <w:b/>
              </w:rPr>
              <w:t xml:space="preserve"> аттестаци</w:t>
            </w:r>
            <w:r>
              <w:rPr>
                <w:b/>
                <w:lang w:val="ru-RU"/>
              </w:rPr>
              <w:t>я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Контрольная рабо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рименять свои знания для выполнения итоговой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Контроль и оценка процесса и результатов деятель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Итоговый контроль знан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бота над ошибкам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ицы длины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ереводить одни единицы длины в другие: мелкие в более крупные, крупные в более мелкие, используя соотношение между ни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Измерять и сравнивать длины, упорядочивать их знач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ть решать текстовые задачи изученных вид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Единицы площади. Единицы массы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Называть числа натурального ряда, которые больше 1 000. Читать и записывать числа, которые больше 1 000, используя правило, по которому составлена числовая последовательность. Решать числовые выражения и уравнени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>
          <w:trHeight w:val="16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Единицы времен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ереводить одни единицы времени в други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Использовать приёмы сложения и вычитания, умножения и деления чисел, которые больше 1 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ядок выполнения действий. Распознавание и называние : куб,шар,паралл-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лелепипед, пирамида,цилиндр,конус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Развитие умения воспринимать содержа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- игра. «Слабое звено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оказать знания по предмету в ходе решения нестандартных задач логического характе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фиксировать результаты разными способам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витие интереса к математическим занятиям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рупповая рабо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Что узнали? Чему научились?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вершенствовать вычислительные навыки, умение решать зада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Объяснять алгоритм письменного деления многозначного числа на трёхзначно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чебное сотрудничество с учителем и сверстниками умение выражать свои мысли в соответствии с задачами и условиями коммуник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тереса к математическим занятия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Применять знания о величинах в ходе решения задач и выраж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вторени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Примерная итоговая контрольная работа для промежуточной аттестации</w:t>
      </w:r>
    </w:p>
    <w:p>
      <w:pPr>
        <w:pStyle w:val="Normal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360" w:hanging="0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425"/>
        <w:gridCol w:w="7993"/>
      </w:tblGrid>
      <w:tr>
        <w:trPr>
          <w:trHeight w:val="44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вариан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 6 часов теплоход прошёл 210 км. Какое расстояние пройдет поезд за это же время, если скорость поезда на 47 км/ч больше скорости теплоход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уравн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20 ∙ х + 24) : 42 = 2                     400 : t – 32 = 48   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           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i/>
                <w:iCs/>
              </w:rPr>
              <w:t>Вырази в новых единицах измерения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46 дм 5 см = … см             9005м = … км …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 т 8 ц 60 кг = … кг            3 ч 15 мин = …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4. </w:t>
            </w:r>
            <w:r>
              <w:rPr>
                <w:rFonts w:eastAsia="Calibri"/>
                <w:i/>
                <w:iCs/>
              </w:rPr>
              <w:t>Найди значение выраж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6 400  :  3 + 783  ∙  90  -  609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             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*5. Задач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Ширина прямоугольника 16см, что на 15 см меньше его длины. Найдите площадь и периметр этого прямоугольника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вариан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тояние от города А до города В скорый поезд проезжает за 6 часов, двигаясь со скоростью 110 км/ч. За сколько часов пройдёт это расстояние товарный поезд, если его скорость на 50 км/ч меньше скорого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уравн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(k : 5 + 30) · 6 = 480                  45 + х ∙ 7 = 25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i/>
                <w:iCs/>
              </w:rPr>
              <w:t>Вырази в новых единицах измере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т 2 ц 90 кг = … кг                  7 ч 20 с = …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 м 1 дм = … дм                      7003 кг = … т … кг 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                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5. </w:t>
            </w:r>
            <w:r>
              <w:rPr>
                <w:rFonts w:eastAsia="Calibri"/>
                <w:i/>
                <w:iCs/>
              </w:rPr>
              <w:t>Найди значение выраж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687   ∙ 9  - 1 043 : 7 + 4 08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*5. Задач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лина прямоугольника 26см, что на 15 см больше его ширины. Найдите площадь и периметр этого прямоугольника.               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ритерии и нормы оценки знаний обучающихся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Текущий контроль</w:t>
      </w:r>
      <w:r>
        <w:rPr/>
        <w:t> 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Тематический контроль</w:t>
      </w:r>
      <w:r>
        <w:rPr/>
        <w:t> по математик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</w:t>
      </w:r>
    </w:p>
    <w:p>
      <w:pPr>
        <w:pStyle w:val="Normal"/>
        <w:shd w:fill="FFFFFF" w:val="clear"/>
        <w:rPr/>
      </w:pPr>
      <w:r>
        <w:rPr/>
        <w:t>За такую работу выставляется отметка:</w:t>
      </w:r>
    </w:p>
    <w:p>
      <w:pPr>
        <w:pStyle w:val="Normal"/>
        <w:shd w:fill="FFFFFF" w:val="clear"/>
        <w:rPr/>
      </w:pPr>
      <w:r>
        <w:rPr/>
        <w:t>"5" - работа выполнена без ошибок;</w:t>
      </w:r>
    </w:p>
    <w:p>
      <w:pPr>
        <w:pStyle w:val="Normal"/>
        <w:shd w:fill="FFFFFF" w:val="clear"/>
        <w:rPr/>
      </w:pPr>
      <w:r>
        <w:rPr/>
        <w:t>"4" - одна ошибка и 1-2 недочета; 2 ошибки или 4 недочета;</w:t>
      </w:r>
    </w:p>
    <w:p>
      <w:pPr>
        <w:pStyle w:val="Normal"/>
        <w:shd w:fill="FFFFFF" w:val="clear"/>
        <w:rPr/>
      </w:pPr>
      <w:r>
        <w:rPr/>
        <w:t>"3" - 2 -3 ошибки и 1 -2 недочета;3 - 5 ошибок или 8 недочетов;</w:t>
      </w:r>
    </w:p>
    <w:p>
      <w:pPr>
        <w:pStyle w:val="Normal"/>
        <w:shd w:fill="FFFFFF" w:val="clear"/>
        <w:rPr/>
      </w:pPr>
      <w:r>
        <w:rPr/>
        <w:t>"2" - 5 и более ошиб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вы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 Ученику выставляется отме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"5" - работа выполнена без ошибо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"4" - 1 -2 ошиб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</w:rPr>
      </w:pPr>
      <w:r>
        <w:rPr/>
        <w:t>"3" - 3 -4 ошиб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firstLine="708"/>
        <w:jc w:val="both"/>
        <w:rPr/>
      </w:pPr>
      <w:r>
        <w:rPr>
          <w:b/>
          <w:bCs/>
        </w:rPr>
        <w:t>Итоговый контроль</w:t>
      </w:r>
      <w:r>
        <w:rPr/>
        <w:t> 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/>
      </w:pPr>
      <w:r>
        <w:rPr/>
        <w:t>"5" - работа выполнена без ошибок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/>
      </w:pPr>
      <w:r>
        <w:rPr/>
        <w:t>"4" - 1 ошибка или 1 -3 недочета, при этом ошибок не должно быть в задач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/>
      </w:pPr>
      <w:r>
        <w:rPr/>
        <w:t>"3" - 2-3 ошибки или 3 -4 недочета, при этом ход решения задачи должен быть верны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/>
        <w:t>"2" - 5 и более ошибок.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Оценивание письменных работ</w:t>
      </w:r>
    </w:p>
    <w:p>
      <w:pPr>
        <w:pStyle w:val="Normal"/>
        <w:spacing w:lineRule="auto" w:line="276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Работа, состоящая из примеров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«5» – без ошибок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4» – 1 грубая и 1 – 2 негрубые ошибки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3» – 2 – 3 грубых и 1 – 2 негрубые ошибки или 3 и более негрубых ошибки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2» – 4 и более грубых ошиб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>Работа, состоящая из задач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5» – без ошибок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4» – 1 – 2 негрубые ошибки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3» – 1 грубая и 3 – 4 негрубые ошибки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2» – 2 и более грубых ошиб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>Комбинированная работа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5» – без ошибок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4» – 1 грубая и 1 – 2 негрубые ошибки, при этом грубых ошибок не должно быть в задаче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3» – 2 – 3 грубых и 3 – 4 негрубые ошибки, при этом ход решения задачи должен быть верным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2» –  4 грубых ошибки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онтрольный устный счет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5» – без ошибок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4» – 1 – 2 ошибки.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3» – 3 – 4 ошибки.</w:t>
      </w:r>
    </w:p>
    <w:p>
      <w:pPr>
        <w:pStyle w:val="Style25"/>
        <w:rPr>
          <w:b/>
          <w:b/>
          <w:bCs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2» – более 3 – 4 ошибок.</w:t>
      </w:r>
    </w:p>
    <w:p>
      <w:pPr>
        <w:pStyle w:val="Normal"/>
        <w:shd w:fill="FFFFFF" w:val="clear"/>
        <w:ind w:left="142" w:hanging="142"/>
        <w:rPr/>
      </w:pPr>
      <w:r>
        <w:rPr/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shd w:fill="FFFFFF" w:val="clear"/>
        <w:ind w:left="142" w:hanging="142"/>
        <w:rPr>
          <w:i/>
          <w:i/>
        </w:rPr>
      </w:pPr>
      <w:r>
        <w:rPr>
          <w:b/>
          <w:bCs/>
          <w:i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ind w:left="142" w:hanging="142"/>
        <w:rPr>
          <w:i/>
          <w:i/>
        </w:rPr>
      </w:pPr>
      <w:r>
        <w:rPr>
          <w:bCs/>
          <w:i/>
          <w:iCs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ind w:left="142" w:hanging="142"/>
        <w:rPr/>
      </w:pPr>
      <w:r>
        <w:rPr/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2"/>
        </w:numPr>
        <w:shd w:fill="FFFFFF" w:val="clear"/>
        <w:ind w:left="142" w:hanging="142"/>
        <w:rPr/>
      </w:pPr>
      <w:r>
        <w:rPr/>
        <w:t>неправильный выбор действий, операций;</w:t>
      </w:r>
    </w:p>
    <w:p>
      <w:pPr>
        <w:pStyle w:val="Normal"/>
        <w:numPr>
          <w:ilvl w:val="0"/>
          <w:numId w:val="2"/>
        </w:numPr>
        <w:shd w:fill="FFFFFF" w:val="clear"/>
        <w:ind w:left="142" w:hanging="142"/>
        <w:rPr/>
      </w:pPr>
      <w:r>
        <w:rPr/>
        <w:t>неверные вычисления в случае, когда цель задания - проверка вычислительных умений и навыков;</w:t>
      </w:r>
    </w:p>
    <w:p>
      <w:pPr>
        <w:pStyle w:val="Normal"/>
        <w:numPr>
          <w:ilvl w:val="0"/>
          <w:numId w:val="2"/>
        </w:numPr>
        <w:shd w:fill="FFFFFF" w:val="clear"/>
        <w:ind w:left="142" w:hanging="142"/>
        <w:rPr/>
      </w:pPr>
      <w:r>
        <w:rPr/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2"/>
        </w:numPr>
        <w:shd w:fill="FFFFFF" w:val="clear"/>
        <w:ind w:left="142" w:hanging="142"/>
        <w:rPr/>
      </w:pPr>
      <w:r>
        <w:rPr/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2"/>
        </w:numPr>
        <w:shd w:fill="FFFFFF" w:val="clear"/>
        <w:ind w:left="142" w:hanging="142"/>
        <w:rPr/>
      </w:pPr>
      <w:r>
        <w:rPr/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ind w:left="142" w:hanging="142"/>
        <w:rPr>
          <w:i/>
          <w:i/>
        </w:rPr>
      </w:pPr>
      <w:r>
        <w:rPr>
          <w:bCs/>
          <w:i/>
          <w:iCs/>
        </w:rPr>
        <w:t>Недочеты:</w:t>
      </w:r>
    </w:p>
    <w:p>
      <w:pPr>
        <w:pStyle w:val="Normal"/>
        <w:numPr>
          <w:ilvl w:val="0"/>
          <w:numId w:val="3"/>
        </w:numPr>
        <w:shd w:fill="FFFFFF" w:val="clear"/>
        <w:ind w:left="142" w:hanging="142"/>
        <w:rPr/>
      </w:pPr>
      <w:r>
        <w:rPr/>
        <w:t>неправильное списывание данных (чисел, знаков, обозначений, величин); ошибки в записях математических терминов, символов при оформлении математических выкладок;</w:t>
      </w:r>
    </w:p>
    <w:p>
      <w:pPr>
        <w:pStyle w:val="Normal"/>
        <w:numPr>
          <w:ilvl w:val="0"/>
          <w:numId w:val="3"/>
        </w:numPr>
        <w:shd w:fill="FFFFFF" w:val="clear"/>
        <w:ind w:left="142" w:hanging="142"/>
        <w:rPr/>
      </w:pPr>
      <w:r>
        <w:rPr/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3"/>
        </w:numPr>
        <w:shd w:fill="FFFFFF" w:val="clear"/>
        <w:ind w:left="142" w:hanging="142"/>
        <w:rPr/>
      </w:pPr>
      <w:r>
        <w:rPr/>
        <w:t>наличие записи действий;</w:t>
      </w:r>
    </w:p>
    <w:p>
      <w:pPr>
        <w:pStyle w:val="Normal"/>
        <w:numPr>
          <w:ilvl w:val="0"/>
          <w:numId w:val="3"/>
        </w:numPr>
        <w:shd w:fill="FFFFFF" w:val="clear"/>
        <w:ind w:left="142" w:hanging="142"/>
        <w:rPr/>
      </w:pPr>
      <w:r>
        <w:rPr/>
        <w:t>отсутствие ответа к заданию или ошибки в записи ответа.</w:t>
      </w:r>
    </w:p>
    <w:p>
      <w:pPr>
        <w:pStyle w:val="Normal"/>
        <w:shd w:fill="FFFFFF" w:val="clear"/>
        <w:ind w:left="142" w:hanging="142"/>
        <w:rPr>
          <w:b/>
          <w:b/>
          <w:bCs/>
        </w:rPr>
      </w:pPr>
      <w:r>
        <w:rPr/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ind w:left="142" w:hanging="142"/>
        <w:rPr>
          <w:b/>
          <w:b/>
          <w:bCs/>
        </w:rPr>
      </w:pPr>
      <w:r>
        <w:rPr>
          <w:b/>
          <w:bCs/>
        </w:rPr>
        <w:t>Оценивание устных ответов</w:t>
      </w:r>
    </w:p>
    <w:p>
      <w:pPr>
        <w:pStyle w:val="Normal"/>
        <w:shd w:fill="FFFFFF" w:val="clear"/>
        <w:ind w:left="142" w:hanging="142"/>
        <w:rPr/>
      </w:pPr>
      <w:r>
        <w:rPr/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ind w:left="142" w:hanging="142"/>
        <w:rPr>
          <w:i/>
          <w:i/>
        </w:rPr>
      </w:pPr>
      <w:r>
        <w:rPr>
          <w:i/>
          <w:iCs/>
        </w:rPr>
        <w:t>Ошибки:</w:t>
      </w:r>
    </w:p>
    <w:p>
      <w:pPr>
        <w:pStyle w:val="Normal"/>
        <w:numPr>
          <w:ilvl w:val="0"/>
          <w:numId w:val="4"/>
        </w:numPr>
        <w:shd w:fill="FFFFFF" w:val="clear"/>
        <w:ind w:left="142" w:hanging="142"/>
        <w:rPr/>
      </w:pPr>
      <w:r>
        <w:rPr/>
        <w:t>неправильный ответ на поставленный вопрос;</w:t>
      </w:r>
    </w:p>
    <w:p>
      <w:pPr>
        <w:pStyle w:val="Normal"/>
        <w:numPr>
          <w:ilvl w:val="0"/>
          <w:numId w:val="4"/>
        </w:numPr>
        <w:shd w:fill="FFFFFF" w:val="clear"/>
        <w:ind w:left="142" w:hanging="142"/>
        <w:rPr/>
      </w:pPr>
      <w:r>
        <w:rPr/>
        <w:t>неумение ответить на поставленный вопрос или выполнить задание без помощи учителя;</w:t>
      </w:r>
    </w:p>
    <w:p>
      <w:pPr>
        <w:pStyle w:val="Normal"/>
        <w:numPr>
          <w:ilvl w:val="0"/>
          <w:numId w:val="4"/>
        </w:numPr>
        <w:shd w:fill="FFFFFF" w:val="clear"/>
        <w:ind w:left="142" w:hanging="142"/>
        <w:rPr/>
      </w:pPr>
      <w:r>
        <w:rPr/>
        <w:t>при правильном выполнении задания неумение дать соответствующие объяснения,</w:t>
      </w:r>
    </w:p>
    <w:p>
      <w:pPr>
        <w:pStyle w:val="Normal"/>
        <w:shd w:fill="FFFFFF" w:val="clear"/>
        <w:ind w:left="142" w:hanging="142"/>
        <w:rPr>
          <w:i/>
          <w:i/>
        </w:rPr>
      </w:pPr>
      <w:r>
        <w:rPr>
          <w:i/>
        </w:rPr>
        <w:t>Недочеты:</w:t>
      </w:r>
    </w:p>
    <w:p>
      <w:pPr>
        <w:pStyle w:val="Normal"/>
        <w:numPr>
          <w:ilvl w:val="0"/>
          <w:numId w:val="5"/>
        </w:numPr>
        <w:shd w:fill="FFFFFF" w:val="clear"/>
        <w:ind w:left="142" w:hanging="142"/>
        <w:rPr/>
      </w:pPr>
      <w:r>
        <w:rPr/>
        <w:t>неточный или неполный ответ на поставленный вопрос; 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5"/>
        </w:numPr>
        <w:shd w:fill="FFFFFF" w:val="clear"/>
        <w:ind w:left="142" w:hanging="142"/>
        <w:rPr/>
      </w:pPr>
      <w:r>
        <w:rPr/>
        <w:t>неумение точно сформулировать ответ решенной задачи;</w:t>
      </w:r>
    </w:p>
    <w:p>
      <w:pPr>
        <w:pStyle w:val="Normal"/>
        <w:numPr>
          <w:ilvl w:val="0"/>
          <w:numId w:val="5"/>
        </w:numPr>
        <w:shd w:fill="FFFFFF" w:val="clear"/>
        <w:ind w:left="142" w:hanging="142"/>
        <w:rPr/>
      </w:pPr>
      <w:r>
        <w:rPr/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5"/>
        </w:numPr>
        <w:shd w:fill="FFFFFF" w:val="clear"/>
        <w:ind w:left="142" w:hanging="142"/>
        <w:rPr/>
      </w:pPr>
      <w:r>
        <w:rPr/>
        <w:t>неправильное произношение математических терминов.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ind w:left="210" w:hanging="0"/>
        <w:rPr>
          <w:b/>
          <w:b/>
          <w:i/>
          <w:i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1. Примерные программы по учебным предметам. Начальная школа, в 2-х частях. Москва, «Просвещение», 2011г.</w:t>
      </w:r>
    </w:p>
    <w:p>
      <w:pPr>
        <w:pStyle w:val="Normal"/>
        <w:rPr/>
      </w:pPr>
      <w:r>
        <w:rPr/>
        <w:t>2. Математика. 4 класс. Учебник для общеобразовательных учреждений, в 2-х частях. М.И.Моро, М.А.Бантова. Москва, «Просвещение», 2014г.</w:t>
      </w:r>
    </w:p>
    <w:p>
      <w:pPr>
        <w:pStyle w:val="Normal"/>
        <w:rPr/>
      </w:pPr>
      <w:r>
        <w:rPr/>
        <w:t>3. Т.Н.Ситникова, И.Ф.Яценко “Поурочные разработки по математике 4 класс”. Москва, «Просвещение” 2014г.</w:t>
      </w:r>
    </w:p>
    <w:p>
      <w:pPr>
        <w:pStyle w:val="Normal"/>
        <w:rPr/>
      </w:pPr>
      <w:r>
        <w:rPr/>
        <w:t>4. Контрольно-измерительные материалы. Математика ,4 класс Москва, 2014г..</w:t>
      </w:r>
    </w:p>
    <w:p>
      <w:pPr>
        <w:pStyle w:val="Normal"/>
        <w:rPr/>
      </w:pPr>
      <w:r>
        <w:rPr/>
        <w:t>5. М.И.Моро. Уроки математики: Методические рекомендации для учителя. 4 класс. – М.: Просвещение, 2012.</w:t>
      </w:r>
    </w:p>
    <w:p>
      <w:pPr>
        <w:pStyle w:val="Normal"/>
        <w:rPr/>
      </w:pPr>
      <w:r>
        <w:rPr/>
        <w:t>6. Электронное приложение к учебни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822" w:gutter="0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7"/>
    <w:qFormat/>
    <w:rPr/>
  </w:style>
  <w:style w:type="character" w:styleId="C5">
    <w:name w:val="c5"/>
    <w:basedOn w:val="Style7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23">
    <w:name w:val="Основной текст (2)"/>
    <w:qFormat/>
    <w:rPr>
      <w:b/>
      <w:bCs/>
      <w:sz w:val="17"/>
      <w:szCs w:val="17"/>
      <w:lang w:bidi="ar-SA"/>
    </w:rPr>
  </w:style>
  <w:style w:type="character" w:styleId="Style19">
    <w:name w:val="Основной текст_"/>
    <w:qFormat/>
    <w:rPr>
      <w:shd w:fill="FFFFFF" w:val="clear"/>
    </w:rPr>
  </w:style>
  <w:style w:type="character" w:styleId="24">
    <w:name w:val="Заголовок №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42">
    <w:name w:val="Основной текст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51">
    <w:name w:val="Основной текст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1">
    <w:name w:val="Основной текст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3">
    <w:name w:val="Основной текст (4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8">
    <w:name w:val="Основной текст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">
    <w:name w:val="Основной текст9"/>
    <w:basedOn w:val="Normal"/>
    <w:qFormat/>
    <w:pPr>
      <w:shd w:fill="FFFFFF" w:val="clear"/>
      <w:spacing w:lineRule="exact" w:line="211" w:before="120" w:after="0"/>
      <w:ind w:hanging="1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6:50:00Z</dcterms:created>
  <dc:creator>Алевтина</dc:creator>
  <dc:description/>
  <cp:keywords/>
  <dc:language>en-US</dc:language>
  <cp:lastModifiedBy>РИФАТ</cp:lastModifiedBy>
  <cp:lastPrinted>2017-09-28T20:48:00Z</cp:lastPrinted>
  <dcterms:modified xsi:type="dcterms:W3CDTF">2017-12-05T18:06:00Z</dcterms:modified>
  <cp:revision>183</cp:revision>
  <dc:subject/>
  <dc:title/>
</cp:coreProperties>
</file>