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978"/>
        <w:gridCol w:w="2358"/>
        <w:gridCol w:w="3553"/>
        <w:gridCol w:w="2092"/>
        <w:gridCol w:w="752"/>
        <w:gridCol w:w="76"/>
        <w:gridCol w:w="714"/>
        <w:gridCol w:w="1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ми член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оль однородных членов предложения в речи; вырабатывать навык нахождения однородных членов в простых предложениях; познакомить со знаками препинания при однородных членах с соединительными и разделительными, неповторяющимися и повторяющимися союза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т навык нахождения однородных членов в простых предложениях; знакомятся со знаками препинания при однородных членах с соединительными и разделительными, неповторяющимися и повторяющимися союза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действий по данному алгоритму; установление соответствия между терминами и символа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внутреннего плана на основе поэтапной отработки предметно-преобразователь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ценности семейной жизни; уважительное и заботливое отношение к членам своей семьи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ми член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оль однородных членов предложения в речи; вырабатывать навык нахождения однородных членов в простых предложениях; познакомить со знаками препинания при однородных членах с соединительными и разделительными, неповторяющимися и повторяющимися союза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т навык нахождения однородных членов в простых предложениях; знакомятся со знаками препинания при однородных членах с соединительными и разделительными, неповторяющимися и повторяющимися союза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действий по данному алгоритму; установление соответствия между терминами и символа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внутреннего плана на основе поэтапной отработки предметно-преобразователь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ценности семейной жизни; уважительное и заботливое отношение к членам своей семьи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онационное 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нктуацио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однор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смысловую ёмкость предложений с однородными членами; вырабатывать навык употребления знаков препинания при однородных членах предложения;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т навык употребления знаков препинания при однородных членах предлож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ление текстов различных жанров с соблюдением норм построения текс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оследовательности промежуточных целей с учётом конечного результа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едставлять результат личной творческ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ической принадлежности, знание истории, языка, культуры своего народа, своего края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смысловую ёмкость предложений с однородными членами; вырабатывать навык употребления знаков препинания при однородных членах предложения;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т навык употребления знаков препинания при однородных членах предлож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ление текстов различных жанров с соблюдением норм построения текс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оследовательности промежуточных целей с учётом конечного результа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едставлять результат личной творческ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ической принадлежности, знание истории, языка, культуры своего народа, своего края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стые и сложные 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сложного предложения; формировать умение различать простое и сложное предложения; позна -комить с правилами постановки запятых в сложном предложении; развивать речь учащихся при конструировании сложных предлож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зличать простое и сложное предложения; знакомятся с правилами постановки запятых в сложном предложени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средоточиться на решаемой учебной задач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ого сознания через освоение художественного наследия России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жные 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ж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е сложного предложения; формировать умение различать простое и сложное предложения; позна -комить с правилами постановки запятых в сложном предложении; развивать речь учащихся при конструировании сложных предлож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зличать простое и сложное предложения; знакомятся с правилами постановки запятых в сложном предложени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средоточиться на решаемой учебной задач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ого сознания через освоение художественного наследия России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явление различи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жного предлож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го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ми член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зличать простое и сложное предложения; познакомить с правилами постановки запятых в сложном предложении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зличать простое и сложное предлож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средоточиться на решаемой учебной задач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ые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ми член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азличать простое и сложное предложения; познакомить с правилами постановки запятых в сложном предложении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зличать простое и сложное предлож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средоточиться на решаемой учебной задач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2"/>
              <w:rPr>
                <w:rStyle w:val="6"/>
                <w:rFonts w:eastAsia="Calibri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6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осочетание. Различие  между словосочетани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ом и предложени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азличия между словосочетанием, словом и предложением; закреплять умение находить словосоче-тания в составе предложения; провести работу над ошибками, допущенными в изложени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умение находить словосочетания в составе предложения; проводят работу над ошибками, допущенными в изложени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ксирование несоответствия получаемого результата целевым требования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 конфликтов (выявление проблемы, поиск и оценка альтернативных способов разрешения конфликтов, принятие решения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обучающихся к саморазвитию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осочетан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азличия между словосочетанием, словом и предложением; закреплять умение находить словосоче-тания в составе предложения; провести работу над ошибками, допущенными в изложени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умение находить словосочетания в составе предложения; проводят работу над ошибками, допущенными в изложени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ксирование несоответствия получаемого результата целевым требования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 конфликтов (выявление проблемы, поиск и оценка альтернативных способов разрешения конфликтов, принятие решения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обучающихся к саморазвитию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оверочная    </w:t>
            </w:r>
          </w:p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Тест по теме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Предложение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своение навыков постановки запятых в предложениях с однородными членами и в сложных предложениях, орфографических навык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усвоение навыков постановки запятых в предложениях с однородными членами и в сложных предложениях, орфографических навык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письменной речью как видом речев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нностей здорового и безопасного образа жизни; усвоение правил индивидуального и коллективного безопасного поведения в чрезвычайных ситуациях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над ошибк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о и его знач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представление о слове как языковом знаке и средстве общения; показать на примерах необходимость попол-нения словарного запаса; обогатить словарный запас уча -щихсяфразеологи -ческими оборота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представление о слове как языковом знаке и средстве общ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ьзование методов решения проблем творческого и поискового характер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обмениваться знаниями и информацией при работе в парах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рабочие отношения, эффективно сотруднича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духовно-нравственных основ жизни человека и общечеловеческой культуры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нгвистические 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е списыва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 учащихся потребность обращаться к словарям русского языка; познакомить с различными типами лингвистических словарей, учить пользоваться ими,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различными типами лингвистических словарей, учатся пользоваться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необходимых словарей для решения предметных учебных задач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средоточиться на решаемой учебной задач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осознанно и произвольно строить речевое высказывание в устной и письменной фор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ие российской гражданской идентичности (знание истории, языка своего нар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е списы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сическое значение   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лове как языковом знаке – его звуко-буквенной форме и соответствующем ей содерж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;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ладение навыками работы с различными источниками информации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к планированию, контролю,самооценке и взаимооцен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ая мотивация к изучению нового материа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Лексическое значение   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лове как языковом знаке – его звуко-буквенной форме и соответствующем ей содерж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;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ладение навыками работы с различными источниками информации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к планированию, контролю,самооценке и взаимооцен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ая мотивация к изучению нового материа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нонимы, антони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они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Формировать умение пользоваться различ-ными типами лингвис- тических словарей; закреплять знание понятий </w:t>
            </w:r>
            <w:r>
              <w:rPr>
                <w:i/>
                <w:sz w:val="28"/>
                <w:szCs w:val="28"/>
              </w:rPr>
              <w:t>синонимы, антонимы, омонимы</w:t>
            </w:r>
            <w:r>
              <w:rPr>
                <w:sz w:val="28"/>
                <w:szCs w:val="28"/>
              </w:rPr>
              <w:t>, умение использовать их в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оение базовых предметных понят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добывать недостающую информацию с помощью словар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, уважительное и доброжелательное отношение к другому человеку, его мнению, мировоззрению, культуре, языку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нони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они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Формировать умение пользоваться различ-ными типами лингвис- тических словарей; закреплять знание понятий </w:t>
            </w:r>
            <w:r>
              <w:rPr>
                <w:i/>
                <w:sz w:val="28"/>
                <w:szCs w:val="28"/>
              </w:rPr>
              <w:t>синонимы, антонимы, омонимы</w:t>
            </w:r>
            <w:r>
              <w:rPr>
                <w:sz w:val="28"/>
                <w:szCs w:val="28"/>
              </w:rPr>
              <w:t>, умение использовать их в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оение базовых предметных понят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добывать недостающую информацию с помощью словар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, уважительное и доброжелательное отношение к другому человеку, его мнению, мировоззрению, культуре, языку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е изложение №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изложение по самостоятельно составленному план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ют в речи синонимы, антонимы, омонимы,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знаково-символических действий; умение структурировать зн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организовать сотрудничество при решении поставленной учебной задачи; разделение ответственности за конечный результат деятель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е изложение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гозначные слов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об однозначных и многозначных словах, о прямом и переносном значениях слов; умение пользоваться различными типами лингвистических словар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необходимых словарей для решения предметных учебных задач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организовать сотрудничество при решении поставленной учебной задачи; разделение ответственности за конечный результат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устанавливать учебные отношения и сотрудничать при работе в парах; умение добывать недостающую информацию с помощью словар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российской гражданской идентичности (патриотизм, уважение к Отечеству, прошлому многонационального населения России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Многозначные слов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об однозначных и многозначных словах, о прямом и переносном значениях слов; умение пользоваться различными типами лингвистических словар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различными типами лингвистических словаре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необходимых словарей для решения предметных учебных задач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организовать сотрудничество при решении поставленной учебной задачи; разделение ответственности за конечный результат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устанавливать учебные отношения и сотрудничать при работе в парах; умение добывать недостающую информацию с помощью словар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российской гражданской идентичности (патриотизм, уважение к Отечеству, прошлому многонационального населения России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и его 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ксиколог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знания по разделу, умение работать с различными типами лингвистических словар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нания по разделу, умение работать с различными типами лингвистических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базовых предметных понятий; владение навыками работы со справочниками.</w:t>
            </w:r>
          </w:p>
          <w:p>
            <w:pPr>
              <w:pStyle w:val="Style24"/>
              <w:tabs>
                <w:tab w:val="clear" w:pos="708"/>
                <w:tab w:val="left" w:pos="240" w:leader="none"/>
                <w:tab w:val="center" w:pos="1668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ab/>
              <w:tab/>
              <w:t>Регулятивные умения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сосредоточиться на решаемой учебной задаче, планировать время при её выполнении; формирование навыков самоконтрол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ов устной и письменной речев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преодолению трудностей, отсутствие чувства беспомощности при выполнении учебной задачи; стремление к саморазвитию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став слова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 слов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и закреплять знания о значимых частях слова; повторить алгоритм разбора слов по составу; закреплять знания о семантике морфе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и закрепляют знания о значимых частях слова; повторят алгоритм разбора слов по составу; закреп -ляют знания о семантике морф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базовых предметных понятий; использование знаково-символических средств при решении поставленной учебной задачи.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составлять план действий и применять его при решении учебных задач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способами коллективной деятельности, вариантами действий в ситуациях общ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 учебной деятельности; осознание своей этнической принадлежности, знание родного язык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тав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емантике приставок и о единообразии написания морфем; развивать речь детей при образовании слов посредством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представление о семантике приставок и о единообразии написания морф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вление ошибок в записи текста, определение их сущности; выполнение действий по алгоритму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 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 Пристав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емантике приставок и о единообразии написания морфем; развивать речь детей при образовании слов посредством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представление о семантике приставок и о единообразии написания морф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вление ошибок в записи текста, определение их сущности; выполнение действий по алгоритму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 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ительный ъ и 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алгоритм проверки орфограммы «Разделительный твёрдый знак и мягкий знак»; развивать речь детей при образовании слов посредством пристав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алгоритм проверки орфограммы «Разделительный твёрдый знак и мягкий знак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труктурировать зн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Разделительный ъ и 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алгоритм проверки орфограммы «Разделительный твёрдый знак и мягкий знак»; развивать речь детей при образовании слов посредством приставок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алгоритм проверки орфограммы «Разделительный твёрдый знак и мягкий знак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труктурировать зн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уст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Разделительные твёрдый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мягкий знаки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различать написание слов с орфограммами «Разделительный мягкий знак» и «Разделительный твёрдый зн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умение различать написание слов с орфограммами «Разделительный мягкий знак» и «Разделительный твёрдый знак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труктурировать зн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ключаться в новые учебные виды деятельности и формы сотрудничества с одноклассника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ответственность за порученное дело; стремление оказать посильную помощь однокласснику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,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Разделительный ъ и 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различать написание слов с орфограммами «Разделительный мягкий знак» и «Разделительный твёрдый зн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умение различать написание слов с орфограммами «Разделительный мягкий знак» и «Разделительный твёрдый знак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труктурировать зн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ключаться в новые учебные виды деятельности и формы сотрудничества с одноклассника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ответственность за порученное дело; стремление оказать посильную помощь однокласснику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,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ффик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учащихся о семантике суффиксов и единообразии их написания; развивать речь детей при образовании слов посредством суффикс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представление  о семантике суффиксов и единообразии их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ение на группы по общим признака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Суффик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учащихся о семантике суффиксов и единообразии их написания; развивать речь детей при образовании слов посредством суффикс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представление  о семантике суффиксов и единообразии их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ение на группы по общим признака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ая контрольная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за 1 полугод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своение орфографических навыков на основе изучен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усвоение орфографических навыков на основе изучен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есение объектов к известным понятиям; умение применять правила правопис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; работа по плану и при необходимости исправление ошибок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письменной речью как видом речев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преодолению трудностей и жизненный оптимизм; отсутствие чувства беспомощности при выполнении учебной задач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описание суффик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ик-, -ек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Познакомить с орфограммой «Правописание суффиксов </w:t>
            </w:r>
            <w:r>
              <w:rPr>
                <w:i/>
                <w:sz w:val="28"/>
                <w:szCs w:val="28"/>
              </w:rPr>
              <w:t>–ик-, -ек-</w:t>
            </w:r>
            <w:r>
              <w:rPr>
                <w:sz w:val="28"/>
                <w:szCs w:val="28"/>
              </w:rPr>
              <w:t xml:space="preserve"> в именах существительных»; закреплять правописание орфограмм корн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ятся с орфограммой «Правописание суффикс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ик-, -е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менах существительных»; закрепляют правописание орфограмм корн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проблемы; 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слушать и слышать других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мотивация к коллективной познаватель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контро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ень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корне и однокоренных словах; формировать навыки разбора слов по составу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знания о корне и однокоренных словах; формируют навыки разбора слов по составу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оснований и критериев для сравн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коллективной познаватель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 Корень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корне и однокоренных словах; формировать навыки разбора слов по составу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знания о корне и однокоренных словах; формируют навыки разбора слов по составу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оснований и критериев для сравн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коллективной познаватель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ень слова.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описание  корней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ь представление о единообразии написания морфем; закреплять правописание орфограмм корн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ют правописание орфограмм корн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ние учебной цели и задач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письмен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родном крае, его природе, занятиях людей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ень слова.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ь представление о единообразии написания морфем; закреплять правописание орфограмм корн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ют правописание орфограмм корн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ние учебной цели и задач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 письменной речи выражать свои мысли в соответствии с поставленной задач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родном крае, его природе, занятиях людей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в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 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авописание орфограмм корня; показать, как выбор орфограммы может повлиять на значение слов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правописание орфограмм корн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навыками работы с различными источниками информаци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смотреть, видеть и понимать увиденно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мотивация к изучению нового материал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письмо; само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Гласные и согласные в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 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авописание орфограмм корня; показать, как выбор орфограммы может повлиять на значение слов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правописание орфограмм корн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навыками работы с различными источниками информаци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смотреть, видеть и понимать увиденно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аботе в пар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мотивация к изучению нового материал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письмо; само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военные согласны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н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закреплять знания о значимых частях слова, представление о единообразии написания морфем; закреплять правописание орфограмм корня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уют и закрепляют знания о значимых частях слова,  закрепляют правописание орфограмм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роение различных видов текстов; включение творческих способностей в учебную деятельность при решении нестандартной задач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ование времени при решении поставленной учебной задач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учебные отношения и сотрудничать при решении поставленной учебной задач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мышления, креативность и оригинальность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креплять навык написания сложных слов с соединительными гласными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; развивать речь детей при образовании сложных с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ют навык написания сложных слов с соединительными гласны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ние проблемы; 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ние права каждого человека на собственное мн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мотивация к коллективной познаватель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Сложные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креплять навык написания сложных слов с соединительными гласными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; развивать речь детей при образовании сложных с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ют навык написания сложных слов с соединительными гласны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ние проблемы; 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ние права каждого человека на собственное мн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мотивация к коллективной познаватель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 теме «Состав слова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и закреплять знания о значимых частях слова; проверить усвоение орфографических навыков на основе изученных тем, умение разбирать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и закрепляют знания о значимых частях слова; проверя-ют усвоение орфографических навыков на основе изучен- ных тем, умение разбирать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есение объектов к известным понятиям; умение применять правила правопис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письменной речью как видом речевой деятельность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преодолению трудностей и жизненный оптимизм; отсутствие чувства беспомощности при выполнении учебной задач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онтрольный диктант 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над ошибками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ых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фограмм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едставление учащихся о единообразии написания морфем; закреплять правописание изученных орфограм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правописание изученных орфограм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объектов с целью выделения признаков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обязанностей при работе в группах; умения принимать решения, брать на себя ответственность за их последств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представлять и защищать результат совместн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экологической ориентации в природной сред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как часть речи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Cs/>
                <w:sz w:val="28"/>
                <w:szCs w:val="28"/>
              </w:rPr>
              <w:t xml:space="preserve"> (4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как часть ре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редставление о понятии грамматическое значение; актуализировать знания об изученных частях речи; развивать умение различать части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б изученных частях речи; развивают умение различать части реч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объектов с целью выделения признаков; выбор оснований и критериев для классификации объектов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своих мыслей в устной речи с учётом учебных зада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амматические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азличия между лексическим и грамматическим значениями слова; дать представление об общих и частных грамматических значениях; показать роль окончаний в выражении грамматических знач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 различиями между лексическим и грамматическим значениями слова; знакомятся с ролью окончаний в выраже- нии грамматических знач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смотреть, видеть и понимать увиденное; распределение обязанностей при работе в группах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инимать решение с учётом позиции всех участников учебного процесс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открыто выражать и отстаивать собственную позицию; творческое, исследовательское самообучени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Грамматические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частей речи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азличия между лексическим и грамматическим значениями слова; дать представление об общих и частных грамматических значениях; показать роль окончаний в выражении грамматических знач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 различиями между лексическим и грамматическим значениями слова; знакомятся с ролью окончаний в выраже- нии грамматических знач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вижение гипотез и их обосно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смотреть, видеть и понимать увиденное; распределение обязанностей при работе в группах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инимать решение с учётом позиции всех участников учебного процесс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открыто выражать и отстаивать собственную позицию; творческое, исследовательское самообучени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ведения об имени существительном; воспроизвести знания об одушевлённых и неодушевлённых именах существительных и их роде, числе и падеже4 закреплять умение проверять изученные орфограммы.</w:t>
              <w:b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ют сведения об имени существительном; воспроизводят знания об одушевлённых и неодушевлённых именах существительных и их роде, числе и падеже;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к обсуждению разных точек зрения и выработке общей (групповой)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е отношение к партнёрам, внимание к личности другого;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ведения об имени существительном; воспроизвести знания об одушевлённых и неодушевлённых именах существительных и их роде, числе и падеже4 закреплять умение проверять изученные орфограммы.</w:t>
              <w:b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ют сведения об имени существительном; воспроизводят знания об одушевлённых и неодушевлённых именах существительных и их роде, числе и падеже;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к обсуждению разных точек зрения и выработке общей (групповой)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е отношение к партнёрам, внимание к личности другого;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и и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пределять падеж имён существи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еление свойства из системы функциональных свойств объек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ого сознания через освоение художественного наследия народов Росси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. Падежи и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пределять падеж имён существи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еление свойства из системы функциональных свойств объекта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ого сознания через освоение художественного наследия народов Росси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ознавании паде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ён существительн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спознавать падеж имён существи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ступать в диалог, участвовать в коллективном обсуждении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и и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спознавать падеж имён существи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ступать в диалог, участвовать в коллективном обсуждении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клоняемые им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мения определять падеж имён существительных, распознавать падежные формы имён существительных, имеющих одинаковые предлоги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ерации сравнения, сопост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способами самоконтроля и самооценк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клоняемые им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мения определять падеж имён существительных, распознавать падежные формы имён существительных, имеющих одинаковые предлоги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существи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ерации сравнения, сопост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способами самоконтроля и самооценк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и склонения имён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ое списывание №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редставление о трёх типах склонения имён существительных в единственном числе; познакомить с признаками каждого склонения имён существительных; учить распознавать склонения имён существи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склонения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знавательные ум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; отнесение объектов к известным понятиям; построение умозаключения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егулятивные умения: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ка частных задач на усвоение готовых знаний и действий (понять, запомнить, воспроизвести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адекватных языковых средств для отображения в форме речевых высказываний своих мыс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дежные окончания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ён существительных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спознавать имена существительные 1-го склонения; провести наблюдения за изменениями окончаний имён существительных 1-го склон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мена существительные 1-го склонения; проводят наблюдения за изменениями окончаний имён существительных 1-го склон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знавательные ум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егулятивные умения: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устанавливать и сравнивать разные точки зрения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снов экологической культуры, опыта экологически ориентированной рефлексивно-оценочной деятельности в жизненных ситуация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Падежные окончания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ён существительных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спознавать имена существительные 1-го склонения; провести наблюдения за изменениями окончаний имён существительных 1-го склон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мена существительные 1-го склонения; проводят наблюдения за изменениями окончаний имён существительных 1-го склон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знавательные ум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егулятивные умения: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устанавливать и сравнивать разные точки зрения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снов экологической культуры, опыта экологически ориентированной рефлексивно-оценочной деятельности в жизненных ситуация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падежных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ончаний имён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ществительных 1-го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онения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спознавать имена существительные 1-го склонения; провести наблюдения за изменением окончаний имён существительных 1-го склонения; учить проверять написание безударных окончаний ударны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1-го склонения; проверяют написание безударных окончаний ударны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и сравнивать разные точки зрения; готовность к обсуждению разных точек зрения  и выработке  общ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снов экологической культуры, опыта экологически ориентированной рефлексивно-оценочной деятельности в жизненных ситуация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Употребление падежных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ончаний имён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ществительных 1-го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спознавать имена существительные 1-го склонения; провести наблюдения за изменением окончаний имён существительных 1-го склонения; учить проверять написание безударных окончаний ударны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1-го склонения; проверяют написание безударных окончаний ударны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устанавливать и сравнивать разные точки зрения; готовность к обсуждению разных точек зрения  и выработке  общ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снов экологической культуры, опыта экологически ориентированной рефлексивно-оценочной деятельности в жизненных ситуациях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деж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ён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изнаки имён существительных 2-го склонения; развивать умение писать безударные падежные окончания существительных 2-го склон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мена существительные 2-го склонения; проводят наблюдения за изменениями окончаний имён существительных 2-го склон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построение умозаключ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умственных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, уважительное отношение к культуре, языкам, ценностям народов мир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Падеж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ён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изнаки имён существительных 2-го склонения; развивать умение писать безударные падежные окончания существительных 2-го склон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мена существительные 2-го склонения; проводят наблюдения за изменениями окончаний имён существительных 2-го склон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построение умозаключ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умственных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, уважительное отношение к культуре, языкам, ценностям народов мир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паде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ончаний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ществительных 2-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исать безударные падежные окончания существительных 2-го склонения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2-го склонения; проверяют написание безударных окончаний ударны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умение пользоваться словаря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трудничать с другими учащимися при решении поставленной зада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основами экологической культур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и е. Употребление паде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ончаний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ществительных 2-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исать безударные падежные окончания существительных 2-го склонения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2-го склонения; проверяют написание безударных окончаний ударны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полнять логические операции сравнения, сопоставления; умение пользоваться словарям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отрудничать с другими учащимися при решении поставленной зада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основами экологической культур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дежные окончания имён существительных 3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исать безударные падежные окончания существительных 3-го склонения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3-го склонения; проверяют написание безударных окончаний ударны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сравнения, классификации объектов; умение пользоваться словарям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способами контроля и 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обственным поступкам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адежные окончания имён существительных 3-го скло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исать безударные падежные окончания существительных 3-го склонения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наблюдения за изменением окончаний имён существительных 3-го склонения; проверяют написание безударных окончаний ударны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сравнения, классификации объектов; умение пользоваться словарям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способами контроля и 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обственным поступкам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изложе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амостоятельно выполнять работу, делать самопроверку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проверяют текст изложения, самоконтроль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исать изложение, составлять план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способами контроля и оценк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онение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х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имён существи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имён существи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словарями; выбор оснований и критериев для сравнения,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выражать свои мысли в форме устных речевых высказываний,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объединяющей роли России как государства, территории проживания и общности языка; соотнесение понят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ная при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Склонение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х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имён существи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имён существи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словарями; выбор оснований и критериев для сравнения,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выражать свои мысли в форме устных речевых высказываний,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объединяющей роли России как государства, территории проживания и общности языка; соотнесение понят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ная при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отребление имён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х во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имён существи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имён существи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словарями; выбор оснований и критериев для сравнения,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выражать свои мысли в форме устных речевых высказываний,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объединяющей роли России как государства, территории проживания и общности языка; соотнесение понят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ная при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Употребление имён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ществительных во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имён существи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имён существи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словарями; выбор оснований и критериев для сравнения,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выражать свои мысли в форме устных речевых высказываний,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объединяющей роли России как государства, территории проживания и общности языка; соотнесение понят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ная при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теме «И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tt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своение правил правописания безударных гласных в окончаниях имён существительных, умение определить грамматические признаки существительного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усвоение правил правописания безударных гласных в окончаниях имён существительных, определяют грамматические признаки существительного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есение объектов к известным понятиям; умение использовать правила в предметно-практической деятельност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восхищение результата учебной деятельности; умение самостоятельно принимать реш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мобилизации сил и энергии; способность со стрессам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«Проверь себ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я прилагатель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я анализировать допущенные ошибки, Активизировать имеющиеся знания по теме «Имя прилагательное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ют имеющиеся знания по теме «Имя прилагательное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ысловое чтение как осмысление цели чтения; оформление своих мыслей в устной речи с учётом учеб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; контроль и оценивание собственных учебных действий, внесение соответствующих коррективов в их реализацию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российской гражданской идентичности (чувство патриотизма, уважение к Отечеству, осознание своей этнической принадлежност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удар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ён прилагательн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пособы проверки безударных падежных окончаний имён прилага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ются в проверке безударных падежных окончаний имён прилага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ие творческих способностей в решении учеб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и оценивание собственных учебных действий, внесение соответствующих коррективов в их реализацию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своих мыслей в устной речи с учётом учебных задач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Безудар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ён прилагательн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пособы проверки безударных падежных окончаний имён прилага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ются в проверке безударных падежных окончаний имён прилага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ие творческих способностей в решении учебных задач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и оценивание собственных учебных действий, внесение соответствующих коррективов в их реализацию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своих мыслей в устной речи с учётом учебных задач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онение имён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склонением имён прилага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склонением имён прилага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авил правописания; выполнение логических операций анализа и синтеза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средств для успешного решения коммуникативной задачи; умения сотрудничать с другими людьми, интересоваться чужим мнением и высказывать своё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я важности различения красивого и некрасивого; потребность в прекрасном и отрицание безобразного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Склонение имён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склонением имён прилагательны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склонением имён прилагательн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авил правописания; выполнение логических операций анализа и синтеза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средств для успешного решения коммуникативной задачи; умения сотрудничать с другими людьми, интересоваться чужим мнением и высказывать своё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я важности различения красивого и некрасивого; потребность в прекрасном и отрицание безобразного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онение имён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 во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пределять падеж имён прилагательных; учить писать падежные окончания имён прилага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прилагательных; пишут падежные окончания имён прилага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поставление имеющихся знаний с требуемыми для выполнения поставленной учебной задачи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и самостоятельный поиск средств её осущест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Склонение имён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 во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пределять падеж имён прилагательных; учить писать падежные окончания имён прилага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прилагательных; пишут падежные окончания имён прилага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поставление имеющихся знаний с требуемыми для выполнения поставленной учебной задачи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и самостоятельный поиск средств её осуществле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.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отребление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пределять падеж имён прилагательных; учить писать падежные окончания имён прилага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прилагательных; пишут падежные окончания имён прилага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имеющихся знаний с требуемыми для выполнения поставленной учебной задачи; умение определять в тексте место, где легко допустить ошибку; умение при необходимости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Употребление имё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тельных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енном чис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пределять падеж имён прилагательных; учить писать падежные окончания имён прилагательных во множественном числ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адеж имён прилагательных; пишут падежные окончания имён прилагательных во множественном числ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имеющихся знаний с требуемыми для выполнения поставленной учебной задачи; умение определять в тексте место, где легко допустить ошибку; умение при необходимости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бор имени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агательного как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збирать имя прилагательное как часть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бор имени прилагательного как часть реч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логической цепи рассуждений, доказательство; умение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Разбор имени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агательного как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збирать имя прилагательное как часть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бор имени прилагательного как часть реч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логической цепи рассуждений, доказательство; умение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онтрольный диктант по теме «И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илагательно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мения правильно писать падежные окончания имён прилагательных, обозначать буквами изученные орфограмм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умения правильно писать падежные окончания имён прилагательных, обозначают буквами изученные орфограммы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есение объектов к известным понятиям; умение применять правила правописания; 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и оценивание собственных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письменной речью как видом речев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экологической культур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й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имение как часть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и исправлять ошибки; Познакомить с местоимением как частью речи; учить отличать его от других частей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местоимением как частью речи; упражняются в отличии его от других частей реч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; фиксирование несоответствия между результатом деятельности и нормативным предписанием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оимений 1-го и 2-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личных местоимений по падеж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личных местоимений по падеж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ниверсальных логических операций анализа и синтеза; отнесение объектов к известным понятия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обнаруживать и формулировать учебную проблему совместно с учителе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работать в группах и парах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Скло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оимений 1-го и 2-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личных местоимений по падеж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личных местоимений по падеж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ниверсальных логических операций анализа и синтеза; отнесение объектов к известным понятия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обнаруживать и формулировать учебную проблему совместно с учителем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работать в группах и парах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имений 3-го ли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личных местоимений 3-го лица по падеж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личных местоимений 3-го лица по падеж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проводить анализ и устанавливать языковые явления с помощью схем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обнаруживать и формулировать учебную проблему совместно с учителем; владение способами контроля и 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речевых средств для аргументации сво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Скло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имений 3-го ли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личных местоимений 3-го лица по падеж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за изменением личных местоимений 3-го лица по падеж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проводить анализ и устанавливать языковые явления с помощью схем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я обнаруживать и формулировать учебную проблему совместно с учителем; владение способами контроля и 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речевых средств для аргументации сво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учению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имений по падеж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правильно употреблять и писать местоимения, определять морфологические признаки местоим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ются в употреблении и написании местоимения, определяют морфологические признаки местоим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ниверсальных логических операций анализа и синтеза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мобилизации сил и энергии, к волевому усилию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разными видами речевой деятельно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важности учения и познания нового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Изменение 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имений по падеж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правильно употреблять и писать местоимения, определять морфологические признаки местоим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ются в употреблении и написании местоимения, определяют морфологические признаки местоим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ниверсальных логических операций анализа и синтеза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мобилизации сил и энергии, к волевому усилию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разными видами речевой деятельно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важности учения и познания нового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яем, что зн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глаголов в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об обобщённом лексическом значении глагола, его роли в языке; развивать умения объяснить значение глагола, распознавать глаголы среди омонимичных форм слов, относящихся к разным частям реч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знания об обобщённом лексическом значении глагола, его роли в языке; объясняют значение глагола, распознают глаголы среди омонимичных форм слов, относящихся к разным частям реч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классификации объектов; анализ объектов с целью выделения общих признак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ов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разными видами речевой деятельности (монолог, диалог, чтение, письмо)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шедшее время глагол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об изменении глаголов по временам; развивать умение определять временные формы глагола, род глаголов в прошедш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б изменении глаголов по временам; развивают умение определять временные формы глагола, род глаголов в прошедш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существенные признаки орфограмм; выбор оснований и критериев для классификации объектов; умение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; владение способами самоконтроля и само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рошедшее время глагол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об изменении глаголов по временам; развивать умение определять временные формы глагола, род глаголов в прошедш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б изменении глаголов по временам; развивают умение определять временные формы глагола, род глаголов в прошедш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существенные признаки орфограмм; выбор оснований и критериев для классификации объектов; умение пользоваться справочной литературой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; владение способами самоконтроля и само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ние разными видами речевой деятельности (монолог, диалог, чтение, письмо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определённая 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б особенностях неопределённой формы глагола; развивать умения различать неопределённую форму, ставить вопросы к глаголам в неопределённой форм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неопределённую форму, ставят вопросы к глаголам в неопределённой форм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речевое развитие; литературой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; 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ражать свои чувства, мысли в форме устных и письменных речевых высказыван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Неопределённая 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б особенностях неопределённой формы глагола; развивать умения различать неопределённую форму, ставить вопросы к глаголам в неопределённой форм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неопределённую форму, ставят вопросы к глаголам в неопределённой форм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речевое развитие; литературой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; 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выражать свои чувства, мысли в форме устных и письменных речевых высказыван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яжение глагол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глаголов по лицам и числам; формировать умение спрягать глаголы в настоящ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зменением глаголов по лицам и числам; спрягают глаголы в настоящ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речевое развитие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; соотнесение результата своей деятельности с целью и его оценив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отрудничать с другими людьми при решении поставленной задач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Спряжение глагол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глаголов по лицам и числам; формировать умение спрягать глаголы в настоящ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зменением глаголов по лицам и числам; спрягают глаголы в настоящ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речевое развитие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екватное восприятие корректирующих указаний; соотнесение результата своей деятельности с целью и его оценивани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сотрудничать с другими людьми при решении поставленной задач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рефлексия; способность к саморазвитию, мотивация к познанию, учёбе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яжение глагол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глаголов по лицам и числам; формировать умение спрягать глаголы в будущ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зменением глаголов по лицам и числам; спрягают глаголы в будущ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бъектов с целью выделения признаков; выбор оснований и критериев для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Спряжение глагол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менением глаголов по лицам и числам; формировать умение спрягать глаголы в будущем времен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зменением глаголов по лицам и числам; спрягают глаголы в будущем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бъектов с целью выделения признаков; выбор оснований и критериев для классификации объек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е лицо един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а глаголов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стоящего и будущег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ью окончаний глаголов 2-го лица; формировать умение писать мягкий знак в окончаниях глаголов 2-го лица единственного числ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обенностью окончаний глаголов 2-го лица; пишут мягкий знак в окончаниях глаголов 2-го лица единственного числа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бъектов с целью выделения признаков; выбор оснований и критериев для классификации объектов; умение выполнять логические операции сравнения, сопоставл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е использование речевых средств для дискуссии и аргументации сво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2-е лицо един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а глаголов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стоящего и будущег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ью окончаний глаголов 2-го лица; формировать умение писать мягкий знак в окончаниях глаголов 2-го лица единственного числ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обенностью окончаний глаголов 2-го лица; пишут мягкий знак в окончаниях глаголов 2-го лица единственного числа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бъектов с целью выделения признаков; выбор оснований и критериев для классификации объектов; умение выполнять логические операции сравнения, сопоставл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е использование речевых средств для дискуссии и аргументации своей пози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языка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 и II спряжение 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кончаниями глаголов I и II спряжения; формировать умение различать личные окончания глаголов  I и II спряж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кончаниями глаголов I и II спряжения; различают личные окончания глаголов  I и II спряж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I и II спряжение 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кончаниями глаголов I и II спряжения; формировать умение различать личные окончания глаголов  I и II спряж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кончаниями глаголов I и II спряжения; различают личные окончания глаголов  I и II спряж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отображение содержания совершаемых действий, перенос во внутренний план умственных действий и понят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особы опре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яжения 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определения  I и II спряжения глаголов с ударными и безударными окончани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о способами определения  I и II спряжения глаголов с ударными и безударными окончания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; владение способами самоконтроля и самооценки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Способы опре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яжения 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определения  I и II спряжения глаголов с ударными и безударными окончани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о способами определения  I и II спряжения глаголов с ударными и безударными окончания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; владение способами самоконтроля и самооценки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языка, культуры своего народа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ч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голов в настояще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писать безударные окончания глаголов настоящего и будущего времени; развивать речь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умение правильно писать безударные окончания глаголов настоящего и будущего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; выполнение логических операций сравнения, сопоставл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Личные 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голов в настояще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м времен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писать безударные окончания глаголов настоящего и будущего времени; развивать речь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умение правильно писать безударные окончания глаголов настоящего и будущего времен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; выполнение логических операций сравнения, сопоставл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цели учебной деятельности с помощью учител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описание глагол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т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ть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обосновывать правильность написания изученных орфограмм, распознавать форму 3-го лица и неопределённую форму возвратных глаго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ют правильность написания изученных орфограмм, распознают форму 3-го лица и неопределённую форму возвратных глагол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ение. Правописание глагол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т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ть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обосновывать правильность написания изученных орфограмм, распознавать форму 3-го лица и неопределённую форму возвратных глаго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ют правильность написания изученных орфограмм, распознают форму 3-го лица и неопределённую форму возвратных глагол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ы-исключ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лаголами-исключениями; закреплять умение писать глаголы с безударными окончани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глаголами-исключениями; закрепляют умение писать глаголы с безударными окончания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Глаголы-исключ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лаголами-исключениями; закреплять умение писать глаголы с безударными окончани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глаголами-исключениями; закрепляют умение писать глаголы с безударными окончания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описание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ударных окончаний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написание безударных окончаний глаголов, глаголов-исключ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ют написание безударных окончаний глаголов, глаголов-исключ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ение. Правописание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ударных окончаний 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написание безударных окончаний глаголов, глаголов-исключ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ют написание безударных окончаний глаголов, глаголов-исключ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бор глагола как части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грамматические категории глагола; закреплять написание безударных окончаний глаголов, глаголов-исключ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написание безударных окончаний глаголов, глаголов-исключ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, перенос во внутренний план действий и поняти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 теме «Глагол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своение правил правописания безударных гласных в окончаниях глаголов, умение определять грамматические признаки глаго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усвоение правил правописания безударных гласных в окончаниях глаголов, определяют грамматические признаки глагол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есение объектов к известным понятиям; умение использовать правила в предметно-практической деятельност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восхищение результата учебной деятельности; умение самостоятельно принимать решения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мобилизации сил и энергии; способность совладать со стрессам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числительно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ен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частью речи «имя числительное» и её значение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частью речи «имя числительное» и её значени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числительны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е: прост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и состав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идами имён числительных; закреплять их написан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видами имён числительных; закрепляют их написани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Разряды числительны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е: прост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и состав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идами имён числительных; закреплять их написан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видами имён числительных; закрепляют их написани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несение результата своей деятельности с целью и его оценивание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норм, правил поведения, ролей и форм социальной жизн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Контрольный диктант с грамматическим задание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 по изученным тем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нания по изученным тем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именять правила правописания; соблюдение нормативных предписаний выполнения операций при решении поставленной учебной задач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; контроль и оценивание собственных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дение письменной речью как видом речевой деятель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гуманистических, общечеловеческих ценностей и этических норм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еч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частью речи «наречие» и её значение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ятся с частью речи «наречие» и её значени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ыделять орфограмму; выдвижение гипотез и их аргументирование; умение выполнять логическую операцию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важности различения красивого и некрасивого; потребность в прекрасном и отрицание безобразного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наречий в ре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распознавать в тексте наречия, ставить к ним вопросы, определять их значение; формировать умение правильно писать некоторые группы наречий, входящих в орфографический словарь начальной школ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т умения распознавать в тексте наречия, ставить к ним вопросы, определять их значение;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; владение способами самоконтроля и само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 в форме громкой социализированной ре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, культуры своего народа, своего края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Роль наречий в ре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распознавать в тексте наречия, ставить к ним вопросы, определять их значение; формировать умение правильно писать некоторые группы наречий, входящих в орфографический словарь начальной школ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т умения распознавать в тексте наречия, ставить к ним вопросы, определять их значение;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; владение способами самоконтроля и самооценки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 в форме громкой социализированной ре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, культуры своего народа, своего края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Итоговый тест за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лас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 по изученным тема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нания по изученным тем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рименять правила правописания; соблюдение нормативных предписаний относительно способов применения средств и очерёдности выполнения операций при решении поставленной учебной задач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самостоятельно принимать решения; контроль и оценивание собственных учебных действий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гуманистических, общечеловеческих ценностей и этических норм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ый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ужебные част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ги. Союз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знания по теме «Слово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и обобщают знания по теме «Слово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 в форме громкой социализированной ре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, культуры своего народа, своего края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ужебные част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знания по теме «Слово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и обобщают знания по теме «Слово»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 обнаруживать и формулировать учебную проблему совместно с учителем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ое отображение содержания совершаемых действий в форме громкой социализированной реч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этнической принадлежности, знание истории, языка, культуры своего народа, своего края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Части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части речи, написание окончаний имени существительных, прилагательных и глаго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части речи, написание окончаний имени существительных, прилагательных и глагол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логической цепи рассуждений, доказательство; свободная ориентация в текстах художественного стиля и их восприятие; умение выделять орфограмму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экологической культур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части речи, написание окончаний имени существительных, прилагательных и глаго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части речи, написание окончаний имени существительных, прилагательных и глаголо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логической цепи рассуждений, доказательство; свободная ориентация в текстах художественного стиля и их восприятие; умение выделять орфограмму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равильности системы учебных действий.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Коммуникативные 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мение аргументировать свою точку зр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экологической культур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общающий урок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менять полученные знания, умения и навыки при выполнении нестандартных заданий; прививать интерес к изучению русского язы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полученные знания, умения и навыки при выполнении нестандартных зада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ение знаний в нестандартных условиях; умение выполнять задания творческого и поискового характера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 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тоговый урок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менять полученные знания, умения и навыки при выполнении нестандартных заданий; прививать интерес к изучению русского язы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полученные знания, умения и навыки при выполнении нестандартных зада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Познавательные умения: 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ение знаний в нестандартных условиях; умение выполнять задания творческого и поискового характера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ность к рефлексии собственной деятель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 положительная мотивация к учебной деятельности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итоговая контрольная работа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ны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денё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нним мартовским утром проснулось солнце. Отдёрнуло оно лёгкую кисею облаков и взглянуло на землю. А там за ночь зима да мороз свои порядки навели. Около берёзки свежий снежок бросили, холмы молочным туманом укрыли. А в лесочке ледяные сосульки на соснах развесили. Радостно ребятишки бегут по последнему сне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глядело светило на эти проказы и стало землю пригревать. Лёд и снег сразу потускнели. По лесной ложбинке побежал весёлый говорливый ручеёк. Он бежал и пел свою песенку о ве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мматическо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следнем предложении выделите основу, выпишите из него словосочетания. Над каждым словом надпишите части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берите слова как части речи: у</w:t>
      </w:r>
      <w:r>
        <w:rPr>
          <w:rFonts w:cs="Times New Roman" w:ascii="Times New Roman" w:hAnsi="Times New Roman"/>
          <w:i/>
          <w:sz w:val="28"/>
          <w:szCs w:val="28"/>
        </w:rPr>
        <w:t>крыли, молочным, за н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ите звуко-буквенный разбор слова </w:t>
      </w:r>
      <w:r>
        <w:rPr>
          <w:rFonts w:cs="Times New Roman" w:ascii="Times New Roman" w:hAnsi="Times New Roman"/>
          <w:i/>
          <w:sz w:val="28"/>
          <w:szCs w:val="28"/>
        </w:rPr>
        <w:t>ледяные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ок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720" w:hanging="0"/>
        <w:rPr/>
      </w:pPr>
      <w:r>
        <w:rPr>
          <w:sz w:val="28"/>
          <w:szCs w:val="28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8"/>
          <w:szCs w:val="28"/>
        </w:rPr>
        <w:t>форме письменных работ:</w:t>
      </w:r>
      <w:r>
        <w:rPr>
          <w:sz w:val="28"/>
          <w:szCs w:val="28"/>
        </w:rPr>
        <w:t xml:space="preserve"> диктантов, грамматических заданий, контрольных списываний, изложений, тестовых заданий.</w:t>
      </w:r>
      <w:r>
        <w:rPr>
          <w:b/>
          <w:bCs/>
          <w:i/>
          <w:iCs/>
          <w:sz w:val="28"/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/>
      </w:pPr>
      <w:r>
        <w:rPr>
          <w:b/>
          <w:bCs/>
          <w:i/>
          <w:iCs/>
          <w:sz w:val="28"/>
          <w:szCs w:val="28"/>
        </w:rPr>
        <w:t>Диктант</w:t>
      </w:r>
      <w:r>
        <w:rPr>
          <w:sz w:val="28"/>
          <w:szCs w:val="28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spacing w:lineRule="auto" w:line="24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качестве диктанта предлагаются связные тексты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/>
      </w:pPr>
      <w:r>
        <w:rPr>
          <w:b/>
          <w:bCs/>
          <w:i/>
          <w:iCs/>
          <w:sz w:val="28"/>
          <w:szCs w:val="28"/>
        </w:rPr>
        <w:t>Грамматический разбор</w:t>
      </w:r>
      <w:r>
        <w:rPr>
          <w:sz w:val="28"/>
          <w:szCs w:val="28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 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/>
      </w:pPr>
      <w:r>
        <w:rPr>
          <w:b/>
          <w:bCs/>
          <w:i/>
          <w:iCs/>
          <w:sz w:val="28"/>
          <w:szCs w:val="28"/>
        </w:rPr>
        <w:t>Контрольное списывание</w:t>
      </w:r>
      <w:r>
        <w:rPr>
          <w:sz w:val="28"/>
          <w:szCs w:val="28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8"/>
          <w:szCs w:val="28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з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стовые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письменных работ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ктант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– ставится, если допущено 3 – 5 ошибок, работа написана небреж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– ставится, если допущено более 5 орфографических ошибок, работа написана неряшли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1»</w:t>
      </w:r>
      <w:r>
        <w:rPr>
          <w:rFonts w:cs="Times New Roman" w:ascii="Times New Roman" w:hAnsi="Times New Roman"/>
          <w:sz w:val="28"/>
          <w:szCs w:val="28"/>
        </w:rPr>
        <w:t xml:space="preserve"> – ставится, если допущено 8 орфографических ошибок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шибкой </w:t>
      </w:r>
      <w:r>
        <w:rPr>
          <w:rFonts w:cs="Times New Roman" w:ascii="Times New Roman" w:hAnsi="Times New Roman"/>
          <w:sz w:val="28"/>
          <w:szCs w:val="28"/>
        </w:rPr>
        <w:t>в диктанте следует 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орфографии при написании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и искажение букв в сл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наков препинания в пределах программы данного 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ошибку не счит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й случай замены одного слова без искажения смысл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одну ошибку в диктанте счита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ис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унктуационные ошиб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грубыми ошибками считаются следу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одной и той же буквы в сло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исанное сло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жды записанное одно и то же слово в предложени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мматическое задание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– </w:t>
      </w:r>
      <w:r>
        <w:rPr>
          <w:rFonts w:cs="Times New Roman" w:ascii="Times New Roman" w:hAnsi="Times New Roman"/>
          <w:sz w:val="28"/>
          <w:szCs w:val="28"/>
        </w:rPr>
        <w:t>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- </w:t>
      </w:r>
      <w:r>
        <w:rPr>
          <w:rFonts w:cs="Times New Roman" w:ascii="Times New Roman" w:hAnsi="Times New Roman"/>
          <w:sz w:val="28"/>
          <w:szCs w:val="28"/>
        </w:rPr>
        <w:t>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– </w:t>
      </w:r>
      <w:r>
        <w:rPr>
          <w:rFonts w:cs="Times New Roman" w:ascii="Times New Roman" w:hAnsi="Times New Roman"/>
          <w:sz w:val="28"/>
          <w:szCs w:val="28"/>
        </w:rPr>
        <w:t>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 – </w:t>
      </w:r>
      <w:r>
        <w:rPr>
          <w:rFonts w:cs="Times New Roman" w:ascii="Times New Roman" w:hAnsi="Times New Roman"/>
          <w:sz w:val="28"/>
          <w:szCs w:val="28"/>
        </w:rPr>
        <w:t>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1» – </w:t>
      </w:r>
      <w:r>
        <w:rPr>
          <w:rFonts w:cs="Times New Roman" w:ascii="Times New Roman" w:hAnsi="Times New Roman"/>
          <w:sz w:val="28"/>
          <w:szCs w:val="28"/>
        </w:rPr>
        <w:t>ставится, если ученик не смог правильно выполнить ни одного задани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ый диктан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ъём </w:t>
      </w:r>
      <w:r>
        <w:rPr>
          <w:rFonts w:cs="Times New Roman" w:ascii="Times New Roman" w:hAnsi="Times New Roman"/>
          <w:sz w:val="28"/>
          <w:szCs w:val="28"/>
        </w:rPr>
        <w:t>соответствует количеству слов по нормам чтения (за 1 минут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Негрубые ошибки</w:t>
      </w:r>
      <w:r>
        <w:rPr>
          <w:rFonts w:cs="Times New Roman" w:ascii="Times New Roman" w:hAnsi="Times New Roman"/>
          <w:sz w:val="28"/>
          <w:szCs w:val="28"/>
        </w:rPr>
        <w:t>: исключения из правил; повторение одной и той же буквы (буквар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; единичный пропуск буквы на конце слова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Однотипные ошибки</w:t>
      </w:r>
      <w:r>
        <w:rPr>
          <w:rFonts w:cs="Times New Roman" w:ascii="Times New Roman" w:hAnsi="Times New Roman"/>
          <w:sz w:val="28"/>
          <w:szCs w:val="28"/>
        </w:rPr>
        <w:t>: 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трёх поправках</w:t>
      </w:r>
      <w:r>
        <w:rPr>
          <w:rFonts w:cs="Times New Roman" w:ascii="Times New Roman" w:hAnsi="Times New Roman"/>
          <w:sz w:val="28"/>
          <w:szCs w:val="28"/>
        </w:rPr>
        <w:t xml:space="preserve"> оценка снижается на 1 бал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и за контрольный диктант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– </w:t>
      </w:r>
      <w:r>
        <w:rPr>
          <w:rFonts w:cs="Times New Roman" w:ascii="Times New Roman" w:hAnsi="Times New Roman"/>
          <w:sz w:val="28"/>
          <w:szCs w:val="28"/>
        </w:rPr>
        <w:t>не ставится при трёх исправлениях, но при одной негрубой ошибке можно ставить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– </w:t>
      </w:r>
      <w:r>
        <w:rPr>
          <w:rFonts w:cs="Times New Roman" w:ascii="Times New Roman" w:hAnsi="Times New Roman"/>
          <w:sz w:val="28"/>
          <w:szCs w:val="28"/>
        </w:rPr>
        <w:t>2 орфограф. и 2 пунктуац. ошибки или 1 орфограф. и 3 пунктуац.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– </w:t>
      </w:r>
      <w:r>
        <w:rPr>
          <w:rFonts w:cs="Times New Roman" w:ascii="Times New Roman" w:hAnsi="Times New Roman"/>
          <w:sz w:val="28"/>
          <w:szCs w:val="28"/>
        </w:rPr>
        <w:t>3 – 4 орфограф. и 4 пунктуац. ошибки, а также при 5 орфограф. ошибках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 - </w:t>
      </w:r>
      <w:r>
        <w:rPr>
          <w:rFonts w:cs="Times New Roman" w:ascii="Times New Roman" w:hAnsi="Times New Roman"/>
          <w:sz w:val="28"/>
          <w:szCs w:val="28"/>
        </w:rPr>
        <w:t>более 5 – 8 орфограф. ошибок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1» – </w:t>
      </w:r>
      <w:r>
        <w:rPr>
          <w:rFonts w:cs="Times New Roman" w:ascii="Times New Roman" w:hAnsi="Times New Roman"/>
          <w:sz w:val="28"/>
          <w:szCs w:val="28"/>
        </w:rPr>
        <w:t>более 8 орфограф. ошибок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и за грамматические задания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– </w:t>
      </w:r>
      <w:r>
        <w:rPr>
          <w:rFonts w:cs="Times New Roman" w:ascii="Times New Roman" w:hAnsi="Times New Roman"/>
          <w:sz w:val="28"/>
          <w:szCs w:val="28"/>
        </w:rPr>
        <w:t>всё верно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– </w:t>
      </w:r>
      <w:r>
        <w:rPr>
          <w:rFonts w:cs="Times New Roman" w:ascii="Times New Roman" w:hAnsi="Times New Roman"/>
          <w:sz w:val="28"/>
          <w:szCs w:val="28"/>
        </w:rPr>
        <w:t>не менее 3/4 верно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– </w:t>
      </w:r>
      <w:r>
        <w:rPr>
          <w:rFonts w:cs="Times New Roman" w:ascii="Times New Roman" w:hAnsi="Times New Roman"/>
          <w:sz w:val="28"/>
          <w:szCs w:val="28"/>
        </w:rPr>
        <w:t>не менее 1/2 верно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 – </w:t>
      </w:r>
      <w:r>
        <w:rPr>
          <w:rFonts w:cs="Times New Roman" w:ascii="Times New Roman" w:hAnsi="Times New Roman"/>
          <w:sz w:val="28"/>
          <w:szCs w:val="28"/>
        </w:rPr>
        <w:t>не выполнено больше половины общего объёма заданий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1» – </w:t>
      </w:r>
      <w:r>
        <w:rPr>
          <w:rFonts w:cs="Times New Roman" w:ascii="Times New Roman" w:hAnsi="Times New Roman"/>
          <w:sz w:val="28"/>
          <w:szCs w:val="28"/>
        </w:rPr>
        <w:t>не выполнено ни одно задание.</w:t>
      </w:r>
    </w:p>
    <w:p>
      <w:pPr>
        <w:pStyle w:val="Heading1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ый диктант</w:t>
        <w:tab/>
        <w:t xml:space="preserve">                    </w:t>
      </w:r>
    </w:p>
    <w:p>
      <w:pPr>
        <w:pStyle w:val="Heading1"/>
        <w:spacing w:lineRule="auto" w:line="240" w:before="0" w:after="0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слов  </w:t>
      </w:r>
      <w:r>
        <w:rPr>
          <w:rFonts w:cs="Times New Roman" w:ascii="Times New Roman" w:hAnsi="Times New Roman"/>
          <w:b w:val="false"/>
          <w:sz w:val="28"/>
          <w:szCs w:val="28"/>
        </w:rPr>
        <w:t>для словарного диктанта. 3 класс</w:t>
      </w:r>
      <w:r>
        <w:rPr>
          <w:rFonts w:cs="Times New Roman" w:ascii="Times New Roman" w:hAnsi="Times New Roman"/>
          <w:sz w:val="28"/>
          <w:szCs w:val="28"/>
        </w:rPr>
        <w:t xml:space="preserve"> – 15 – 20 слов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– </w:t>
      </w:r>
      <w:r>
        <w:rPr>
          <w:rFonts w:cs="Times New Roman" w:ascii="Times New Roman" w:hAnsi="Times New Roman"/>
          <w:sz w:val="28"/>
          <w:szCs w:val="28"/>
        </w:rPr>
        <w:t>нет ошибок;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– </w:t>
      </w:r>
      <w:r>
        <w:rPr>
          <w:rFonts w:cs="Times New Roman" w:ascii="Times New Roman" w:hAnsi="Times New Roman"/>
          <w:sz w:val="28"/>
          <w:szCs w:val="28"/>
        </w:rPr>
        <w:t>1 – 2 ошибки;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– </w:t>
      </w:r>
      <w:r>
        <w:rPr>
          <w:rFonts w:cs="Times New Roman" w:ascii="Times New Roman" w:hAnsi="Times New Roman"/>
          <w:sz w:val="28"/>
          <w:szCs w:val="28"/>
        </w:rPr>
        <w:t>3 – 4 ошибки (если 15 – 20 слов);</w:t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 – </w:t>
      </w:r>
      <w:r>
        <w:rPr>
          <w:rFonts w:cs="Times New Roman" w:ascii="Times New Roman" w:hAnsi="Times New Roman"/>
          <w:sz w:val="28"/>
          <w:szCs w:val="28"/>
        </w:rPr>
        <w:t>5 – 7 ошибок;</w:t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1» – </w:t>
      </w:r>
      <w:r>
        <w:rPr>
          <w:rFonts w:cs="Times New Roman" w:ascii="Times New Roman" w:hAnsi="Times New Roman"/>
          <w:sz w:val="28"/>
          <w:szCs w:val="28"/>
        </w:rPr>
        <w:t>более 7 ошибок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е списывание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– </w:t>
      </w:r>
      <w:r>
        <w:rPr>
          <w:rFonts w:cs="Times New Roman" w:ascii="Times New Roman" w:hAnsi="Times New Roman"/>
          <w:sz w:val="28"/>
          <w:szCs w:val="28"/>
        </w:rPr>
        <w:t>нет ошибок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– </w:t>
      </w:r>
      <w:r>
        <w:rPr>
          <w:rFonts w:cs="Times New Roman" w:ascii="Times New Roman" w:hAnsi="Times New Roman"/>
          <w:sz w:val="28"/>
          <w:szCs w:val="28"/>
        </w:rPr>
        <w:t>1 – 2 ошибки или 1 исправление (1 кл.), 1 ошибка или 1 исправление (2 – 4 кл.)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 – </w:t>
      </w:r>
      <w:r>
        <w:rPr>
          <w:rFonts w:cs="Times New Roman" w:ascii="Times New Roman" w:hAnsi="Times New Roman"/>
          <w:sz w:val="28"/>
          <w:szCs w:val="28"/>
        </w:rPr>
        <w:t>3 ошибки и 1 исправление (1 кл.), 2 ошибки и 1 исправление (2 – 4 кл.)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 – </w:t>
      </w:r>
      <w:r>
        <w:rPr>
          <w:rFonts w:cs="Times New Roman" w:ascii="Times New Roman" w:hAnsi="Times New Roman"/>
          <w:sz w:val="28"/>
          <w:szCs w:val="28"/>
        </w:rPr>
        <w:t>4 ошибки (1 кл.), 3 ошибки (2 – 4 кл.)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1» – </w:t>
      </w:r>
      <w:r>
        <w:rPr>
          <w:rFonts w:cs="Times New Roman" w:ascii="Times New Roman" w:hAnsi="Times New Roman"/>
          <w:sz w:val="28"/>
          <w:szCs w:val="28"/>
        </w:rPr>
        <w:t>более 4 ошибок (1 кл.), более 3 ошибок (2 – 4 кл.)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 обеспечение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right="139" w:hanging="0"/>
        <w:rPr/>
      </w:pPr>
      <w:r>
        <w:rPr>
          <w:rFonts w:cs="Times New Roman" w:ascii="Times New Roman" w:hAnsi="Times New Roman"/>
          <w:sz w:val="28"/>
          <w:szCs w:val="28"/>
        </w:rPr>
        <w:t>1. Л.Ф.Климанова, Т.В.Бабушкина.  Русский язык. 4класс. В 2х частях. (1-4). М.: «Просвещение», 2014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right="139" w:hanging="0"/>
        <w:rPr/>
      </w:pPr>
      <w:r>
        <w:rPr>
          <w:rFonts w:cs="Times New Roman" w:ascii="Times New Roman" w:hAnsi="Times New Roman"/>
          <w:sz w:val="28"/>
          <w:szCs w:val="28"/>
        </w:rPr>
        <w:t>2.Л.Ф.Климанова. Русский язык. Рабочая тетрадь. 4класс. М.: «Просвещение», 2014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.Ф.Климанова; С.Г.Макеева. Русский язык. Методическое пособие. М.: «Просвещение»,2014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4. Электронное приложение к учебнику Л.Ф.Климанова,Т.В.Бабушкина «Русский язык» 4 класс.  Серии «Академический школьный учебник», «Перспектива» изд. «Просвещение» (СD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.Ф.Климанова; Т.В.Бабушкина. Русский язык. Методическое пособие с поурочными разработками. М.: «Просвещение»,2013</w:t>
      </w:r>
    </w:p>
    <w:p>
      <w:pPr>
        <w:pStyle w:val="ParagraphStyle"/>
        <w:tabs>
          <w:tab w:val="clear" w:pos="708"/>
          <w:tab w:val="left" w:pos="468" w:leader="none"/>
        </w:tabs>
        <w:ind w:left="709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LBFL E+ Newton C San Pin">
    <w:altName w:val="Newton CSan Pin"/>
    <w:charset w:val="cc"/>
    <w:family w:val="auto"/>
    <w:pitch w:val="default"/>
  </w:font>
  <w:font w:name="JMGMB E+ Newton C San Pin">
    <w:altName w:val="Newton CSan Pin"/>
    <w:charset w:val="cc"/>
    <w:family w:val="auto"/>
    <w:pitch w:val="default"/>
  </w:font>
  <w:font w:name="PMEEF D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240" w:before="0" w:after="0"/>
      <w:ind w:left="-543" w:right="139" w:firstLine="466"/>
      <w:jc w:val="both"/>
      <w:outlineLvl w:val="4"/>
    </w:pPr>
    <w:rPr>
      <w:rFonts w:ascii="Times New Roman" w:hAnsi="Times New Roman" w:cs="Times New Roman"/>
      <w:sz w:val="24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8"/>
      <w:u w:val="single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1">
    <w:name w:val="Заголовок 3 Знак"/>
    <w:qFormat/>
    <w:rPr>
      <w:rFonts w:ascii="Verdana" w:hAnsi="Verdana" w:cs="Verdana"/>
      <w:b/>
      <w:bCs/>
      <w:color w:val="00006C"/>
      <w:sz w:val="25"/>
      <w:szCs w:val="25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shd w:fill="FFFFFF" w:val="clear"/>
    </w:rPr>
  </w:style>
  <w:style w:type="character" w:styleId="Style16">
    <w:name w:val="Верхний колонтитул Знак"/>
    <w:qFormat/>
    <w:rPr>
      <w:rFonts w:eastAsia="Calibri"/>
      <w:sz w:val="22"/>
      <w:szCs w:val="22"/>
    </w:rPr>
  </w:style>
  <w:style w:type="character" w:styleId="Style17">
    <w:name w:val="Нижний колонтитул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2">
    <w:name w:val="Заголовок4 Знак"/>
    <w:qFormat/>
    <w:rPr>
      <w:rFonts w:ascii="Times New Roman" w:hAnsi="Times New Roman" w:cs="Times New Roman"/>
      <w:b/>
      <w:bCs/>
      <w:spacing w:val="-4"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  <w:lang w:val="en-US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spacing w:lineRule="auto" w:line="240" w:before="0" w:after="0"/>
      <w:ind w:firstLine="543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-543" w:right="139" w:firstLine="466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36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абл_бок"/>
    <w:basedOn w:val="Normal"/>
    <w:next w:val="Normal"/>
    <w:qFormat/>
    <w:pPr>
      <w:autoSpaceDE w:val="false"/>
      <w:spacing w:lineRule="auto" w:line="240" w:before="0" w:after="0"/>
    </w:pPr>
    <w:rPr>
      <w:rFonts w:ascii="JLBFL E+ Newton C San Pin;Newton CSan Pin" w:hAnsi="JLBFL E+ Newton C San Pin;Newton CSan Pin" w:eastAsia="SimSun;宋体" w:cs="JLBFL E+ Newton C San Pin;Newton CSan Pin"/>
      <w:sz w:val="24"/>
      <w:szCs w:val="24"/>
    </w:rPr>
  </w:style>
  <w:style w:type="paragraph" w:styleId="Style25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JLBFL E+ Newton C San Pin;Newton CSan Pin" w:hAnsi="JLBFL E+ Newton C San Pin;Newton CSan Pin" w:eastAsia="SimSun;宋体" w:cs="JLBFL E+ Newton C San Pin;Newton CSan Pi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Bold">
    <w:name w:val="Табл_курс_bold"/>
    <w:basedOn w:val="Normal"/>
    <w:next w:val="Normal"/>
    <w:qFormat/>
    <w:pPr>
      <w:autoSpaceDE w:val="false"/>
      <w:spacing w:lineRule="auto" w:line="240" w:before="0" w:after="0"/>
    </w:pPr>
    <w:rPr>
      <w:rFonts w:ascii="JMGMB E+ Newton C San Pin;Newton CSan Pin" w:hAnsi="JMGMB E+ Newton C San Pin;Newton CSan Pin" w:eastAsia="SimSun;宋体" w:cs="JMGMB E+ Newton C San Pin;Newton CSan Pin"/>
      <w:sz w:val="24"/>
      <w:szCs w:val="24"/>
    </w:rPr>
  </w:style>
  <w:style w:type="paragraph" w:styleId="43">
    <w:name w:val="Текст_4п_Сверху"/>
    <w:basedOn w:val="Default"/>
    <w:next w:val="Default"/>
    <w:qFormat/>
    <w:pPr/>
    <w:rPr>
      <w:rFonts w:ascii="PMEEF D+ Newton C San Pin;Newton CSan Pin" w:hAnsi="PMEEF D+ Newton C San Pin;Newton CSan Pin" w:eastAsia="SimSun;宋体" w:cs="PMEEF D+ Newton C San Pin;Newton CSan Pin"/>
      <w:color w:val="00000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0" w:before="36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5">
    <w:name w:val="Заголовок4"/>
    <w:basedOn w:val="Heading3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color w:val="000000"/>
      <w:spacing w:val="-4"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14:00Z</dcterms:created>
  <dc:creator>PUTNIK</dc:creator>
  <dc:description/>
  <cp:keywords/>
  <dc:language>en-US</dc:language>
  <cp:lastModifiedBy>РИФАТ</cp:lastModifiedBy>
  <cp:lastPrinted>2017-10-02T19:39:00Z</cp:lastPrinted>
  <dcterms:modified xsi:type="dcterms:W3CDTF">2017-11-16T14:00:00Z</dcterms:modified>
  <cp:revision>126</cp:revision>
  <dc:subject/>
  <dc:title/>
</cp:coreProperties>
</file>