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color w:val="333333"/>
          <w:kern w:val="2"/>
          <w:sz w:val="46"/>
          <w:szCs w:val="46"/>
        </w:rPr>
      </w:pPr>
      <w:r>
        <w:rPr>
          <w:rFonts w:cs="Times New Roman" w:ascii="Times New Roman" w:hAnsi="Times New Roman"/>
          <w:color w:val="333333"/>
          <w:kern w:val="2"/>
          <w:sz w:val="46"/>
          <w:szCs w:val="46"/>
        </w:rPr>
        <w:t xml:space="preserve">Конспект беседы в первой младшей группе </w:t>
      </w:r>
      <w:r>
        <w:rPr>
          <w:rFonts w:cs="Times New Roman" w:ascii="Times New Roman" w:hAnsi="Times New Roman"/>
          <w:color w:val="333333"/>
          <w:kern w:val="2"/>
          <w:sz w:val="46"/>
          <w:szCs w:val="4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4pt;width:467.65pt;height:33.9pt;mso-wrap-style:none;v-text-anchor:middle;mso-position-vertical:top" type="_x0000_t136">
            <v:path textpathok="t"/>
            <v:textpath on="t" fitshape="t" string="«Путешествие Лунтика»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111111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111111"/>
          <w:sz w:val="30"/>
          <w:szCs w:val="30"/>
        </w:rPr>
        <w:t>Красноперова Наталия Сергеевн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30"/>
          <w:szCs w:val="30"/>
        </w:rPr>
        <w:t>Конспект беседы о ПДД в первой младшей группе «Путешествие Лунтик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оспитывать уважение к профессия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акреплять с детьми правила дорожного движ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нать цвета светофор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Развивать внимание, ориентировку на местнос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нать, что играть на проезжей части дороги нельз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Учить детей соблюдать правила дорожного движ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Регулировщик, полицейский ,шофер, проезжая дорога, светофор, дорожные знаки, жезл, правила дорожного движения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Лунтик, дорожные знаки, светофор, жезл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Ход бесе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Рассказ воспитателя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днажды к нам на землю спустился Лунтик. Он попал как раз на дорогу. Стоит и не знает что делать, а кругом едут машины. Видит, стоит дядя и машет палочкой. Малыш подошел к нему, поздоровался и спросил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- Кто вы, и куда я поп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ядя ему отвечает – Я полицейский, регулировщик. Находимся мы  в очень опасном месте, называется оно – дорога. Играть здесь нельзя, потому что здесь ездит много машин. И они могут сбить тебя. Я помогаю водителям машин и пешеходам ориентироваться на дороге. У меня есть помощник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палочка, она называется жезл. Я с ее  помощью указываю направление куда и кому сейчас можно ехать, а кому нужно стоя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для пешеходов есть специальный переход. Он называется Зебр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светофор. У него есть 3 глаза. Красный, желтый и зеленый. Пешеходы знают, что на красный цвет нужно стоять, на желтый – приготовиться, а на зеленый можно переходить улиц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все пешеходы должны ходить по тротуару, это специально отведенное безопасное место для ни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еще есть специальные знаки, которые тебе помогут ориентироваться (показ знака пешеходный переход, светофор, дети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это все называется правила дорожного движения. Их нужно соблюдать и тогда с тобой ничего плохого не случить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унтик очень обрадовался, что ему помогли и все рассказали, поблагодарил полицейского и сказал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Я узнал, что играть на дороге опасно для жизни, понял, что переходить улицу надо по зебре и только на зеленый сигнал светофора. Теперь я знаю правила дорожного движения и буду примерным пешеходам и обязательно расскажу о них своим друзья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еседа по вопросам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Какие машины ездят по дорог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Легковые и грузовые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Как называется место, где ездят машин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Дорога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Как называется безопасная часть улицы, по которой ходят люд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Тротуар).</w:t>
        <w:br/>
        <w:t>4. Как называется человек, который управляет машиной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одитель, шофер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Как называется человек, идущий по зебре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шеход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Какие цвета есть у светофора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расный, желтый, зеленый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На какой цвет светофора можно переходить дорогу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зеленый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Где разрешается переходить дорогу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 зебре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Кто помогает регулировать движение на перекрестке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егулировщик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Как называются правила, которые помогают пешеходам и водителям в безопасности движения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равила дорожного движения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 дорожны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запомнить должен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огда они теб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ть полезны могут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Лунтику пора возвращаться к своим друзьям. Давайте попрощаемся с ним и пригласим его на наши следующие заняти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о свидания, Лунтик, до  новых встреч!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1:39:00Z</dcterms:created>
  <dc:creator>Елена</dc:creator>
  <dc:description/>
  <cp:keywords/>
  <dc:language>en-US</dc:language>
  <cp:lastModifiedBy>Елена</cp:lastModifiedBy>
  <cp:lastPrinted>2018-01-01T14:38:00Z</cp:lastPrinted>
  <dcterms:modified xsi:type="dcterms:W3CDTF">2018-01-01T14:05:00Z</dcterms:modified>
  <cp:revision>6</cp:revision>
  <dc:subject/>
  <dc:title/>
</cp:coreProperties>
</file>